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november 26-án (szerdán) a Budapest Főváros XVI. kerületi Önkormányzat Képviselő-testülete 20.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13"/>
              <w:jc w:val="both"/>
              <w:rPr>
                <w:sz w:val="28"/>
                <w:szCs w:val="28"/>
              </w:rPr>
            </w:pPr>
            <w:r>
              <w:rPr>
                <w:sz w:val="28"/>
                <w:szCs w:val="28"/>
              </w:rPr>
              <w:t>BÍRÓ GYŐZŐ MÁRTON</w:t>
            </w:r>
          </w:p>
          <w:p>
            <w:pPr>
              <w:pStyle w:val="Normal"/>
              <w:ind w:firstLine="13"/>
              <w:jc w:val="both"/>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SZIRMAINÉ GILYÉN KATALIN</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SZŐKE TIBOR</w:t>
      </w:r>
    </w:p>
    <w:p>
      <w:pPr>
        <w:pStyle w:val="Normal"/>
        <w:ind w:firstLine="2880"/>
        <w:jc w:val="both"/>
        <w:rPr>
          <w:sz w:val="28"/>
          <w:szCs w:val="28"/>
        </w:rPr>
      </w:pPr>
      <w:r>
        <w:rPr>
          <w:sz w:val="28"/>
          <w:szCs w:val="28"/>
        </w:rPr>
        <w:t>MADARÁSZ KÁROLYNÉ</w:t>
      </w:r>
    </w:p>
    <w:p>
      <w:pPr>
        <w:pStyle w:val="Normal"/>
        <w:ind w:firstLine="2880"/>
        <w:jc w:val="both"/>
        <w:rPr>
          <w:sz w:val="28"/>
          <w:szCs w:val="28"/>
        </w:rPr>
      </w:pPr>
      <w:r>
        <w:rPr>
          <w:sz w:val="28"/>
          <w:szCs w:val="28"/>
        </w:rPr>
        <w:t>DR. PINTÉRNÉ CSERMÁK JOLÁN</w:t>
      </w:r>
    </w:p>
    <w:p>
      <w:pPr>
        <w:pStyle w:val="Normal"/>
        <w:ind w:firstLine="2880"/>
        <w:jc w:val="both"/>
        <w:rPr>
          <w:sz w:val="28"/>
          <w:szCs w:val="28"/>
        </w:rPr>
      </w:pPr>
      <w:r>
        <w:rPr>
          <w:sz w:val="28"/>
          <w:szCs w:val="28"/>
        </w:rPr>
        <w:t>KEPLER GÁBOR</w:t>
      </w:r>
    </w:p>
    <w:p>
      <w:pPr>
        <w:pStyle w:val="Normal"/>
        <w:ind w:firstLine="2880"/>
        <w:jc w:val="both"/>
        <w:rPr>
          <w:sz w:val="28"/>
          <w:szCs w:val="28"/>
        </w:rPr>
      </w:pPr>
      <w:r>
        <w:rPr>
          <w:sz w:val="28"/>
          <w:szCs w:val="28"/>
        </w:rPr>
        <w:t>JANCSÓ ZOLTÁN</w:t>
      </w:r>
    </w:p>
    <w:p>
      <w:pPr>
        <w:pStyle w:val="Normal"/>
        <w:ind w:firstLine="2880"/>
        <w:jc w:val="both"/>
        <w:rPr>
          <w:sz w:val="28"/>
          <w:szCs w:val="28"/>
        </w:rPr>
      </w:pPr>
      <w:r>
        <w:rPr>
          <w:sz w:val="28"/>
          <w:szCs w:val="28"/>
        </w:rPr>
        <w:t>RÁTONYI GÁ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ép jó napot kívánok mindenkinek! Úgy látom a terem tanúsága, illetve az előttem lévő monitor képe szerint is, nem vagyunk még sajnos elegen ahhoz, hogy kezdjük a mai ülést, úgyhogy egy kis türelmet kérek. Kérem azokat a képviselőket, akik már itt tartózkodnak, hogy legyenek kedvesek, kapcsolják be a gépüket! Kérem a teremben tartózkodó képviselőket, hogy kapcsolják be a gépüket! Tisztelt Képviselőtársaim! Aki még nem kapcsolta be a gépét, az sürgősen tegye meg! Köszönöm, alpolgármester úr. A terem képe és a szavazógépek állapota alapján úgy látom, hogy kellő számban vagyunk, hogy el tudjuk kezdeni némi késéssel a mai képviselő-testületi ülést. Javaslom, kezdjük azzal, amivel minden Képviselő-testületi ülést kezdünk. Különös tekintettel igaz ez a mai képviselő-testületi ülésre, ahol súlyos és nehéz döntéseket kell majd hozni a Képviselő-testületnek, hogy kellő alázattal tudjuk képviselni a ránk bízott feladatot, és hogy kellő hangulatba kerüljünk, javaslom, hogy közösen, fenn állva énekeljük el nemzeti imádságunkat, a Himnuszt. A napirend előtt képviselői mandátum átadására és eskütételre kerül sor, ugyanis Nagy Áron az MSZP frakció képviselője lemondott képviselői mandátumáról, és a mandátumát visszaadta a szocialista pártnak. A szocialista párt írásban a szocialista párt listájáról Hepp Bélát javasolja képviselőnek. Két aktust kell megtennünk. Először megkérném a teremben tartózkodókat, illetve az eskütevőt is, hogy legyenek kedvesek felállni, ezzel is tiszteljük meg az eskütevőt. Hepp Bélát arra kérném, hogy mondja utánam az eskü szövegét. Az én után a saját nevét említse. Tehát: É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hyperlink r:id="rId2">
        <w:r>
          <w:rPr>
            <w:rStyle w:val="InternetLink"/>
            <w:sz w:val="28"/>
            <w:szCs w:val="28"/>
          </w:rPr>
          <w:t>HEPP BÉLA</w:t>
        </w:r>
      </w:hyperlink>
    </w:p>
    <w:p>
      <w:pPr>
        <w:pStyle w:val="Normal"/>
        <w:jc w:val="both"/>
        <w:rPr/>
      </w:pPr>
      <w:hyperlink r:id="rId3">
        <w:r>
          <w:rPr>
            <w:sz w:val="28"/>
            <w:szCs w:val="28"/>
          </w:rPr>
          <w:t>Én, Hepp Béla…</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a Magyar Köztársasághoz hű lesz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Alkotmá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az Alkotmá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képviselő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Budapest Főváros XVI. kerület 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a Budapest Főváros XVI. kerület 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akkor megkérném a Választási Bizottság elnökét, hogy adja át a mandátumot. Hepp képviselő urat megkérem, hogy fáradjon ide, és vegye át a megbízólevelét. Mielőtt még megkérném a napirend előtt, az Ügyrendi és Jogi Bizottság elnökének immáron állandó távolléte mellett Szász József képviselő urat, állandó helyettesét, hogy ismertesse az Ügyrendi és Jogi Bizottság határozatait, én egyből egy napirendi pont módosításra tennék javaslatot. Mivel a teremben tartózkodik a Civil Kisebbségi és Egyházi Kapcsolatok Bizottságában a szocialista frakció által delegálásra javasolt Madarász Károlyné, és ő nyilatkozott, hogy nem kér zárt ülést tartani ebben az ügyben, Hepp képviselő úr is hasonlóképpen, így előre tudnánk venni az eredeti előterjesztésben szereplő 12-es, illetve 13-as napirendi pontot, és akkor az eskütételt ott is meg tudnánk tenni. És akkor most adnék szót Szász képviselő úr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Mi is az újonnan esküt tett képviselő úrnak jó munkát, és kitartást erre a hátralévő időszakra. Az Ügyrendi Bizottság tegnapi napon nem tudta megtartani sikeresen az ülését, hiszen nem volt határozatképes. Telefonon történt egyeztetés után a bizottságnak a többsége úgy döntött, hogy a mai Képviselő-testület előtt összeül, és véleményezi a mai tárgysorozatot. Elnök úr híján a bizottság 4 fővel határozatképes volt. A bizottság napirendjén a mai tárgysorozat véleményezése, illetve a zajrendelettel kapcsolatos napirendről külön véleményezése volt. Mind a két előterjesztést maradéktalanul elfogadhatónak és tárgyalásra alkalmasnak találta az Ügyrendi Bizottság, és ennek elfogadását javasolja a tisztelt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akkor az általam említett két módosítással kapcsolatban, tehát hogy a 12-es átkerülne az 1-es napirendi és a 13-as meg a 2-es napirendi… aki ezzel a módosításokkal egyetért, elfogadja a mai Képviselő-testület napirendjét, az kérem, igennel ezt jelezze. Szavazzunk! Köszönöm szépen. A Képviselő-testület </w:t>
      </w:r>
      <w:r>
        <w:fldChar w:fldCharType="begin"/>
      </w:r>
      <w:r>
        <w:rPr>
          <w:rStyle w:val="InternetLink"/>
          <w:sz w:val="28"/>
          <w:szCs w:val="28"/>
        </w:rPr>
        <w:instrText xml:space="preserve"> HYPERLINK "../in/szjkv.rtf" \l "hat556"</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mai napirendi pon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6/2008. (XI. 2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avaslat a Civil, Kisebbségi és Egyházi Kapcsolatok Bizottsága tag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852"/>
        <w:jc w:val="both"/>
        <w:rPr>
          <w:sz w:val="28"/>
          <w:szCs w:val="28"/>
        </w:rPr>
      </w:pPr>
      <w:r>
        <w:rPr>
          <w:sz w:val="28"/>
          <w:szCs w:val="28"/>
        </w:rPr>
        <w:t>2.</w:t>
        <w:tab/>
        <w:t>Javaslat a Civil, Kisebbségi és Egyházi Kapcsolatok Bizottsága és a Kerületfejlesztési és Üzemeltetési Bizottság képviselő tagjának megválasztására</w:t>
      </w:r>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3.</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4.</w:t>
        <w:tab/>
        <w:t>A zajvédelem helyi szabályozásáról szóló 27/2006. (IX. 18.) rendelet felülvizsgálat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2110" w:hanging="0"/>
        <w:jc w:val="both"/>
        <w:rPr>
          <w:sz w:val="28"/>
          <w:szCs w:val="28"/>
        </w:rPr>
      </w:pPr>
      <w:r>
        <w:rPr>
          <w:sz w:val="28"/>
          <w:szCs w:val="28"/>
        </w:rPr>
      </w:r>
    </w:p>
    <w:p>
      <w:pPr>
        <w:pStyle w:val="Normal"/>
        <w:ind w:left="3124" w:hanging="852"/>
        <w:jc w:val="both"/>
        <w:rPr/>
      </w:pPr>
      <w:r>
        <w:rPr>
          <w:sz w:val="28"/>
          <w:szCs w:val="28"/>
        </w:rPr>
        <w:t>5.</w:t>
        <w:tab/>
        <w:t>Tájékoztató a Budapest Főváros XVI. kerületi Önkormányzat 2008.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rPr>
      </w:pPr>
      <w:r>
        <w:rPr>
          <w:sz w:val="28"/>
          <w:szCs w:val="28"/>
        </w:rPr>
        <w:t>6.</w:t>
        <w:tab/>
        <w:t>Javaslat a Budapest Főváros XVI. kerületi Önkormányzat 2009. évi költségvetési koncepciójára</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u w:val="single"/>
        </w:rPr>
      </w:pPr>
      <w:r>
        <w:rPr>
          <w:sz w:val="28"/>
          <w:szCs w:val="28"/>
        </w:rPr>
        <w:t>7.</w:t>
        <w:tab/>
        <w:t>A Kertvárosi Sportlétesítményeket Üzemeltető Kft. üzleti terve</w:t>
      </w:r>
    </w:p>
    <w:p>
      <w:pPr>
        <w:pStyle w:val="Normal"/>
        <w:ind w:left="4686" w:hanging="1562"/>
        <w:jc w:val="both"/>
        <w:rPr/>
      </w:pPr>
      <w:r>
        <w:rPr>
          <w:sz w:val="28"/>
          <w:szCs w:val="28"/>
          <w:u w:val="single"/>
        </w:rPr>
        <w:t>Előterjesztő:</w:t>
      </w:r>
      <w:r>
        <w:rPr>
          <w:sz w:val="28"/>
          <w:szCs w:val="28"/>
        </w:rPr>
        <w:tab/>
        <w:t>Rátonyi Gábor ügyvezető</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8.</w:t>
        <w:tab/>
        <w:t>Javaslat az Önkormányzat tulajdonában lévő részvény értékesítésére</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9.</w:t>
        <w:tab/>
        <w:t>Javaslat vagyontárgy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994"/>
        <w:jc w:val="both"/>
        <w:rPr/>
      </w:pPr>
      <w:r>
        <w:rPr>
          <w:sz w:val="28"/>
          <w:szCs w:val="28"/>
        </w:rPr>
        <w:t>10.</w:t>
      </w:r>
      <w:r>
        <w:rPr>
          <w:rStyle w:val="FootnoteCharacters"/>
          <w:rStyle w:val="FootnoteAnchor"/>
          <w:sz w:val="28"/>
          <w:szCs w:val="28"/>
        </w:rPr>
        <w:footnoteReference w:id="2"/>
      </w:r>
      <w:r>
        <w:rPr>
          <w:sz w:val="28"/>
          <w:szCs w:val="28"/>
        </w:rPr>
        <w:tab/>
        <w:t>A Táncsics Mihály Általános Iskola és Gimnázium igazgatójána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60" w:leader="none"/>
        </w:tabs>
        <w:ind w:left="1418" w:hanging="0"/>
        <w:jc w:val="both"/>
        <w:rPr>
          <w:sz w:val="28"/>
          <w:szCs w:val="28"/>
        </w:rPr>
      </w:pPr>
      <w:r>
        <w:rPr>
          <w:sz w:val="28"/>
          <w:szCs w:val="28"/>
        </w:rPr>
      </w:r>
    </w:p>
    <w:p>
      <w:pPr>
        <w:pStyle w:val="Normal"/>
        <w:ind w:left="3124" w:hanging="994"/>
        <w:jc w:val="both"/>
        <w:rPr>
          <w:sz w:val="28"/>
          <w:szCs w:val="28"/>
        </w:rPr>
      </w:pPr>
      <w:r>
        <w:rPr>
          <w:sz w:val="28"/>
          <w:szCs w:val="28"/>
        </w:rPr>
        <w:t>11.</w:t>
        <w:tab/>
        <w:t>Pályázati kiírás a Centenáriumi Általános Iskola és Szakiskola, a Kölcsey Ferenc Általános Iskola, a Jókai Mór Általános Iskola, a Szerb Antal Gimnázium igazgatói álláshelyére, továbbá a Pipitér Óvoda, a Mátyásföldi Fecskefészek Óvoda, a Gyerekkuckó Óvoda és a Sashalmi Manoda óvodavezetői álláshelyére</w:t>
      </w:r>
    </w:p>
    <w:p>
      <w:pPr>
        <w:pStyle w:val="Normal"/>
        <w:ind w:left="4686" w:hanging="1562"/>
        <w:jc w:val="both"/>
        <w:rPr/>
      </w:pPr>
      <w:r>
        <w:rPr>
          <w:sz w:val="28"/>
          <w:szCs w:val="28"/>
          <w:u w:val="single"/>
        </w:rPr>
        <w:t>Előterjesztő:</w:t>
      </w:r>
      <w:r>
        <w:rPr>
          <w:sz w:val="28"/>
          <w:szCs w:val="28"/>
        </w:rPr>
        <w:t xml:space="preserve"> </w:t>
        <w:tab/>
        <w:t>Abonyi János OIGYB elnöke</w:t>
      </w:r>
    </w:p>
    <w:p>
      <w:pPr>
        <w:pStyle w:val="Normal"/>
        <w:ind w:left="1712" w:firstLine="398"/>
        <w:jc w:val="both"/>
        <w:rPr>
          <w:sz w:val="28"/>
          <w:szCs w:val="28"/>
        </w:rPr>
      </w:pPr>
      <w:r>
        <w:rPr>
          <w:sz w:val="28"/>
          <w:szCs w:val="28"/>
        </w:rPr>
      </w:r>
    </w:p>
    <w:p>
      <w:pPr>
        <w:pStyle w:val="Normal"/>
        <w:ind w:left="3124" w:hanging="994"/>
        <w:jc w:val="both"/>
        <w:rPr>
          <w:sz w:val="28"/>
          <w:szCs w:val="28"/>
        </w:rPr>
      </w:pPr>
      <w:r>
        <w:rPr>
          <w:sz w:val="28"/>
          <w:szCs w:val="28"/>
        </w:rPr>
        <w:t>12.</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pPr>
      <w:r>
        <w:rPr>
          <w:sz w:val="28"/>
          <w:szCs w:val="28"/>
        </w:rPr>
        <w:t>13.</w:t>
      </w:r>
      <w:r>
        <w:rPr>
          <w:rStyle w:val="FootnoteCharacters"/>
          <w:rStyle w:val="FootnoteAnchor"/>
          <w:sz w:val="28"/>
          <w:szCs w:val="28"/>
        </w:rPr>
        <w:footnoteReference w:id="3"/>
      </w:r>
      <w:r>
        <w:rPr>
          <w:sz w:val="28"/>
          <w:szCs w:val="28"/>
        </w:rPr>
        <w:tab/>
        <w:t>A Gazdasági Működtető- Ellátó Szervezet intézményvezetői álláshelyére kiírt pályázat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80" w:hanging="0"/>
        <w:jc w:val="both"/>
        <w:rPr>
          <w:b/>
          <w:b/>
          <w:sz w:val="28"/>
          <w:szCs w:val="28"/>
        </w:rPr>
      </w:pPr>
      <w:r>
        <w:rPr>
          <w:b/>
          <w:sz w:val="28"/>
          <w:szCs w:val="28"/>
        </w:rPr>
      </w:r>
    </w:p>
    <w:p>
      <w:pPr>
        <w:pStyle w:val="Normal"/>
        <w:ind w:left="3124" w:hanging="994"/>
        <w:jc w:val="both"/>
        <w:rPr>
          <w:sz w:val="28"/>
          <w:szCs w:val="28"/>
        </w:rPr>
      </w:pPr>
      <w:r>
        <w:rPr>
          <w:sz w:val="28"/>
          <w:szCs w:val="28"/>
        </w:rPr>
        <w:t>14.</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15.</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6.</w:t>
      </w:r>
      <w:r>
        <w:rPr>
          <w:rStyle w:val="FootnoteCharacters"/>
          <w:rStyle w:val="FootnoteAnchor"/>
          <w:sz w:val="28"/>
          <w:szCs w:val="28"/>
        </w:rPr>
        <w:footnoteReference w:id="4"/>
      </w:r>
      <w:r>
        <w:rPr>
          <w:sz w:val="28"/>
          <w:szCs w:val="28"/>
        </w:rPr>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7.</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avaslat a Civil, Kisebbségi és Egyházi Kapcsolatok Bizottsága tagjának megválasztására</w:t>
      </w:r>
    </w:p>
    <w:p>
      <w:pPr>
        <w:pStyle w:val="Normal"/>
        <w:ind w:left="4686" w:hanging="1562"/>
        <w:jc w:val="both"/>
        <w:rPr>
          <w:b/>
          <w:b/>
          <w:i/>
          <w:i/>
          <w:sz w:val="28"/>
          <w:szCs w:val="28"/>
        </w:rPr>
      </w:pPr>
      <w:hyperlink r:id="rId4">
        <w:r>
          <w:rPr>
            <w:rStyle w:val="InternetLink"/>
            <w:b/>
            <w:i/>
            <w:sz w:val="28"/>
            <w:szCs w:val="28"/>
          </w:rPr>
          <w:t xml:space="preserve">242/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epp képviselő úr nem képviselő tagja volt ennek a bizottságnak. Most képviselőtagsága megszűnik, és kérdezem Molnár Gyulát, az MSZP frakció vezetőjét, hogy kit delegálnak akkor erre a megüresedett hely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Köszönöm a szót, de nem értem pontosan a kérd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rra szerettem volna rávilágítani kicsit, hogy írásban Madarász Károlynét javasolták, hogy ezt szóban is erősítse meg, amennyiben gondolja frakcióvezető úr, hogy tudja szóban is kifejteni azt az álláspontot, amit írásban már meg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kkor kitisztultak a felhők. Újra szóban is megerősítem, hogy az MSZP Madarász Károlynét delegálja, vagy javasolja delegálni a Civil Kisebbségi és Egyházügyi Bizottság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a napirendhez van-e kérdés? Nincs. Vélemény, javaslat, hozzászólás? Ilyen sincs. A határozati javaslatot nem olvasom fel, annyival egészül ki, hogy a kipontozott helyre Madarász Károlyné neve kerül. Minősített szótöbbséges, gépi titkos szavazás következik. A gép nem fog visszajelezni. Tehát a kipontozott helyre Madarász Károlyné nevét helyettesítsük be. Aki ezzel egyetért, kérem, igennel ezt jelezze. Szavazzunk! Gépi titkos szavazás, a gép nem jelez vissza. Köszönöm szépen. </w:t>
      </w:r>
    </w:p>
    <w:p>
      <w:pPr>
        <w:pStyle w:val="Normal"/>
        <w:jc w:val="both"/>
        <w:rPr>
          <w:sz w:val="28"/>
          <w:szCs w:val="28"/>
        </w:rPr>
      </w:pPr>
      <w:r>
        <w:fldChar w:fldCharType="begin"/>
      </w:r>
      <w:r>
        <w:rPr>
          <w:rStyle w:val="InternetLink"/>
          <w:sz w:val="28"/>
          <w:szCs w:val="28"/>
        </w:rPr>
        <w:instrText xml:space="preserve"> HYPERLINK "../in/szjkv.rtf" \l "hat557"</w:instrText>
      </w:r>
      <w:r>
        <w:rPr>
          <w:rStyle w:val="InternetLink"/>
          <w:sz w:val="28"/>
          <w:szCs w:val="28"/>
        </w:rPr>
        <w:fldChar w:fldCharType="separate"/>
      </w:r>
      <w:r>
        <w:rPr>
          <w:rStyle w:val="InternetLink"/>
          <w:sz w:val="28"/>
          <w:szCs w:val="28"/>
        </w:rPr>
        <w:t>22 igen, 1 nem, 0 tartózkodással</w:t>
      </w:r>
      <w:r>
        <w:rPr>
          <w:rStyle w:val="InternetLink"/>
          <w:sz w:val="28"/>
          <w:szCs w:val="28"/>
        </w:rPr>
        <w:fldChar w:fldCharType="end"/>
      </w:r>
      <w:r>
        <w:rPr>
          <w:sz w:val="28"/>
          <w:szCs w:val="28"/>
        </w:rPr>
        <w:t xml:space="preserve"> a napirendi pontnak a határozati javaslatát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7/2008. (XI. 26.) Kt. </w:t>
        <w:tab/>
      </w:r>
      <w:r>
        <w:rPr>
          <w:sz w:val="28"/>
          <w:szCs w:val="28"/>
        </w:rPr>
        <w:t xml:space="preserve">Budapest Főváros XVI. Kerületi Önkormányzat Képviselő-testülete a Civil, Kisebbségi és Egyházi Kapcsolatok Bizottságának tagjává </w:t>
      </w:r>
      <w:r>
        <w:rPr>
          <w:b/>
          <w:sz w:val="28"/>
          <w:szCs w:val="28"/>
        </w:rPr>
        <w:t>Madarász</w:t>
      </w:r>
      <w:r>
        <w:rPr>
          <w:sz w:val="28"/>
          <w:szCs w:val="28"/>
        </w:rPr>
        <w:t xml:space="preserve"> </w:t>
      </w:r>
      <w:r>
        <w:rPr>
          <w:b/>
          <w:sz w:val="28"/>
          <w:szCs w:val="28"/>
        </w:rPr>
        <w:t>Károlyné</w:t>
      </w:r>
      <w:r>
        <w:rPr>
          <w:sz w:val="28"/>
          <w:szCs w:val="28"/>
        </w:rPr>
        <w:t>-t megválasztj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8. november 26.</w:t>
      </w:r>
    </w:p>
    <w:p>
      <w:pPr>
        <w:pStyle w:val="Normal"/>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sor kerülhet az eskü szövegének a felolvasására. Kérem a teremben tartózkodókat, hogy az eskütevőt megtisztelve legyenek kedvesek felállni. Madarász Károlynét arra kérem, hogy mondja utánam az eskü szövegét. Az én után a saját nevét említse, és legyenek kedvesek, segítsenek neki, hogy mindez hangrögzítésre is tudjon kerülni.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5">
        <w:r>
          <w:rPr>
            <w:rStyle w:val="InternetLink"/>
            <w:sz w:val="28"/>
            <w:szCs w:val="28"/>
          </w:rPr>
          <w:t>MADARÁSZ KÁROLYNÉ</w:t>
        </w:r>
      </w:hyperlink>
    </w:p>
    <w:p>
      <w:pPr>
        <w:pStyle w:val="Normal"/>
        <w:jc w:val="both"/>
        <w:rPr/>
      </w:pPr>
      <w:hyperlink r:id="rId6">
        <w:r>
          <w:rPr>
            <w:sz w:val="28"/>
            <w:szCs w:val="28"/>
          </w:rPr>
          <w:t>Én, Madarász Károlyné ….</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w:t>
      </w:r>
      <w:r>
        <w:rPr>
          <w:sz w:val="28"/>
          <w:szCs w:val="28"/>
        </w:rPr>
        <w:t>. 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a Magyar Köztársasághoz 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z Alkotmányt …</w:t>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az Alkotmá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bizottsági tagság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pPr>
      <w:r>
        <w:rPr>
          <w:sz w:val="28"/>
          <w:szCs w:val="28"/>
        </w:rPr>
        <w:t xml:space="preserve">… </w:t>
      </w:r>
      <w:r>
        <w:rPr>
          <w:sz w:val="28"/>
          <w:szCs w:val="28"/>
        </w:rPr>
        <w:t>bizottsági tagság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a Budapest Főváros XVI. kerület 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pPr>
      <w:r>
        <w:rPr>
          <w:sz w:val="28"/>
          <w:szCs w:val="28"/>
        </w:rPr>
        <w:t xml:space="preserve">… </w:t>
      </w:r>
      <w:r>
        <w:rPr>
          <w:sz w:val="28"/>
          <w:szCs w:val="28"/>
        </w:rPr>
        <w:t>a Budapest Főváros XVI. kerület 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DARÁSZ KÁROLYNÉ</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en engem úgy segéljen.</w:t>
      </w:r>
    </w:p>
    <w:p>
      <w:pPr>
        <w:pStyle w:val="Normal"/>
        <w:jc w:val="both"/>
        <w:rPr/>
      </w:pPr>
      <w:r>
        <w:rPr>
          <w:sz w:val="28"/>
          <w:szCs w:val="28"/>
        </w:rPr>
        <w:t xml:space="preserve">Köszönöm szépen. Gratulálok a megválasztott bizottsági tagnak. Jó munkát kívánok neki a bizottságban. Ezzel ezt a napirendet le tudtuk zárni és akkor a módosítás értelmében soron következik a javaslat a Civil Kisebbségi és Egyházi Kapcsolatok Bizottsága és a Kerületfejlesztési és Üzemeltetési Bizottság képviselő tagjának megválasztására. </w:t>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Javaslat a Civil, Kisebbségi és Egyházi Kapcsolatok Bizottsága és a Kerületfejlesztési és Üzemeltetési Bizottság képviselő tagjának megválasztására</w:t>
      </w:r>
    </w:p>
    <w:p>
      <w:pPr>
        <w:pStyle w:val="Normal"/>
        <w:ind w:left="4686" w:hanging="1562"/>
        <w:jc w:val="both"/>
        <w:rPr/>
      </w:pPr>
      <w:hyperlink r:id="rId7">
        <w:r>
          <w:rPr>
            <w:rStyle w:val="InternetLink"/>
            <w:b/>
            <w:i/>
            <w:sz w:val="28"/>
            <w:szCs w:val="28"/>
          </w:rPr>
          <w:t>247/2008.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epp képviselő úr nyilatkozott, hogy nem kíván zárt ülést ebben az ügyben. Kérdezem, van-e kérdés? Ilyet nem látok. Vélemény, javaslat, hozzászólás? Akkor a határozati javaslatot nem olvasom fel. Gépi titkos szavazás következik, tehát a gép nem jelez vissza. Az I. sz. határozati javaslat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55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8/2008. (XI. 26.) Kt. </w:t>
        <w:tab/>
      </w:r>
      <w:r>
        <w:rPr>
          <w:color w:val="000000"/>
          <w:spacing w:val="-3"/>
          <w:sz w:val="28"/>
        </w:rPr>
        <w:t>Budapest Főváros XVI. kerületi Önkormányzat Képviselő-testülete úgy dönt, hogy Hepp Béla képviselő urat a Budapest Főváros XVI. kerületi Önkormányzat Képviselő-testületének Civil, Kisebbségi és Egyházi Kapcsolatok Bizottságának tagjává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26.</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 határozati javaslatot szintén nem olvasom fel, szintén gépi titkos szavazás, szintén minősített többséget igényel. Aki ezzel egyetért, kérem, igennel ezt jelezze. Szavazzunk! Köszönöm szépen. </w:t>
      </w:r>
      <w:r>
        <w:fldChar w:fldCharType="begin"/>
      </w:r>
      <w:r>
        <w:rPr>
          <w:rStyle w:val="InternetLink"/>
          <w:sz w:val="28"/>
          <w:szCs w:val="28"/>
        </w:rPr>
        <w:instrText xml:space="preserve"> HYPERLINK "../in/szjkv.rtf" \l "hat55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határozati javaslatot elfogad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9/2008. (XI. 26.) Kt. </w:t>
        <w:tab/>
      </w:r>
      <w:r>
        <w:rPr>
          <w:color w:val="000000"/>
          <w:spacing w:val="-3"/>
          <w:sz w:val="28"/>
        </w:rPr>
        <w:t>Budapest Főváros XVI. kerületi Önkormányzat Képviselő-testülete úgy dönt, hogy Hepp Béla képviselő urat a Budapest Főváros XVI. kerületi Önkormányzat Képviselő-testületének Kerületfejlesztési és Üzemeltetési Bizottság tagjává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26.</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ratulálok képviselő úrnak, jó munkát kívánok ezekben a bizottságokban. Ezzel ezt a napirendi pontot le is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8">
        <w:r>
          <w:rPr>
            <w:rStyle w:val="InternetLink"/>
            <w:b/>
            <w:i/>
            <w:sz w:val="28"/>
            <w:szCs w:val="28"/>
          </w:rPr>
          <w:t xml:space="preserve">233/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hozzászólás? Ilyet sem látok. Határozathozatal következik. Az előterjesztés 17. oldalán található I. sz.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560"</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60/2008. (XI. 26.) Kt. </w:t>
        <w:tab/>
      </w:r>
      <w:r>
        <w:rPr>
          <w:color w:val="000000"/>
          <w:spacing w:val="-3"/>
          <w:sz w:val="28"/>
        </w:rPr>
        <w:t>A Képviselő-testület a</w:t>
      </w:r>
    </w:p>
    <w:p>
      <w:pPr>
        <w:pStyle w:val="Normal"/>
        <w:ind w:firstLine="3124"/>
        <w:rPr>
          <w:color w:val="000000"/>
          <w:spacing w:val="-3"/>
          <w:sz w:val="28"/>
        </w:rPr>
      </w:pPr>
      <w:r>
        <w:rPr>
          <w:color w:val="000000"/>
          <w:spacing w:val="-3"/>
          <w:sz w:val="28"/>
        </w:rPr>
        <w:t>241/2006. (V. 23.)</w:t>
      </w:r>
    </w:p>
    <w:p>
      <w:pPr>
        <w:pStyle w:val="Normal"/>
        <w:ind w:firstLine="3124"/>
        <w:rPr>
          <w:color w:val="000000"/>
          <w:spacing w:val="-3"/>
          <w:sz w:val="28"/>
        </w:rPr>
      </w:pPr>
      <w:r>
        <w:rPr>
          <w:color w:val="000000"/>
          <w:spacing w:val="-3"/>
          <w:sz w:val="28"/>
        </w:rPr>
        <w:t>513/2006. (XI. 22.)</w:t>
      </w:r>
    </w:p>
    <w:p>
      <w:pPr>
        <w:pStyle w:val="Normal"/>
        <w:ind w:firstLine="3124"/>
        <w:rPr>
          <w:color w:val="000000"/>
          <w:spacing w:val="-3"/>
          <w:sz w:val="28"/>
        </w:rPr>
      </w:pPr>
      <w:r>
        <w:rPr>
          <w:color w:val="000000"/>
          <w:spacing w:val="-3"/>
          <w:sz w:val="28"/>
        </w:rPr>
        <w:t>7/2007. (I. 24.)</w:t>
      </w:r>
    </w:p>
    <w:p>
      <w:pPr>
        <w:pStyle w:val="Normal"/>
        <w:ind w:firstLine="3124"/>
        <w:rPr/>
      </w:pPr>
      <w:r>
        <w:rPr>
          <w:color w:val="000000"/>
          <w:spacing w:val="-3"/>
          <w:sz w:val="28"/>
        </w:rPr>
        <w:t>31/2007. (II. 14.)</w:t>
      </w:r>
    </w:p>
    <w:p>
      <w:pPr>
        <w:pStyle w:val="Normal"/>
        <w:ind w:firstLine="3124"/>
        <w:rPr>
          <w:color w:val="000000"/>
          <w:spacing w:val="-3"/>
          <w:sz w:val="28"/>
        </w:rPr>
      </w:pPr>
      <w:r>
        <w:rPr>
          <w:color w:val="000000"/>
          <w:spacing w:val="-3"/>
          <w:sz w:val="28"/>
        </w:rPr>
        <w:t>112/2007. (III. 21.)</w:t>
      </w:r>
    </w:p>
    <w:p>
      <w:pPr>
        <w:pStyle w:val="Normal"/>
        <w:ind w:firstLine="3124"/>
        <w:rPr>
          <w:color w:val="000000"/>
          <w:spacing w:val="-3"/>
          <w:sz w:val="28"/>
        </w:rPr>
      </w:pPr>
      <w:r>
        <w:rPr>
          <w:color w:val="000000"/>
          <w:spacing w:val="-3"/>
          <w:sz w:val="28"/>
        </w:rPr>
        <w:t>382/2007. (VI. 13.)</w:t>
      </w:r>
    </w:p>
    <w:p>
      <w:pPr>
        <w:pStyle w:val="Normal"/>
        <w:ind w:firstLine="3124"/>
        <w:rPr>
          <w:color w:val="000000"/>
          <w:spacing w:val="-3"/>
          <w:sz w:val="28"/>
        </w:rPr>
      </w:pPr>
      <w:r>
        <w:rPr>
          <w:color w:val="000000"/>
          <w:spacing w:val="-3"/>
          <w:sz w:val="28"/>
        </w:rPr>
        <w:t>383/2007. (VI. 13.)</w:t>
      </w:r>
    </w:p>
    <w:p>
      <w:pPr>
        <w:pStyle w:val="Normal"/>
        <w:ind w:firstLine="3124"/>
        <w:rPr>
          <w:color w:val="000000"/>
          <w:spacing w:val="-3"/>
          <w:sz w:val="28"/>
        </w:rPr>
      </w:pPr>
      <w:r>
        <w:rPr>
          <w:color w:val="000000"/>
          <w:spacing w:val="-3"/>
          <w:sz w:val="28"/>
        </w:rPr>
        <w:t>384/2007. (VI. 13.)</w:t>
      </w:r>
    </w:p>
    <w:p>
      <w:pPr>
        <w:pStyle w:val="Normal"/>
        <w:ind w:firstLine="3124"/>
        <w:rPr>
          <w:color w:val="000000"/>
          <w:spacing w:val="-3"/>
          <w:sz w:val="28"/>
        </w:rPr>
      </w:pPr>
      <w:r>
        <w:rPr>
          <w:color w:val="000000"/>
          <w:spacing w:val="-3"/>
          <w:sz w:val="28"/>
        </w:rPr>
        <w:t>385/2007. (VI. 13.)</w:t>
      </w:r>
    </w:p>
    <w:p>
      <w:pPr>
        <w:pStyle w:val="Normal"/>
        <w:ind w:firstLine="3124"/>
        <w:rPr>
          <w:color w:val="000000"/>
          <w:spacing w:val="-3"/>
          <w:sz w:val="28"/>
        </w:rPr>
      </w:pPr>
      <w:r>
        <w:rPr>
          <w:color w:val="000000"/>
          <w:spacing w:val="-3"/>
          <w:sz w:val="28"/>
        </w:rPr>
        <w:t>386/2007. (VI. 13.)</w:t>
      </w:r>
    </w:p>
    <w:p>
      <w:pPr>
        <w:pStyle w:val="Normal"/>
        <w:ind w:firstLine="3124"/>
        <w:rPr>
          <w:color w:val="000000"/>
          <w:spacing w:val="-3"/>
          <w:sz w:val="28"/>
        </w:rPr>
      </w:pPr>
      <w:r>
        <w:rPr>
          <w:color w:val="000000"/>
          <w:spacing w:val="-3"/>
          <w:sz w:val="28"/>
        </w:rPr>
        <w:t>387/2007. (VI. 13.)</w:t>
      </w:r>
    </w:p>
    <w:p>
      <w:pPr>
        <w:pStyle w:val="Normal"/>
        <w:ind w:firstLine="3124"/>
        <w:rPr>
          <w:color w:val="000000"/>
          <w:spacing w:val="-3"/>
          <w:sz w:val="28"/>
        </w:rPr>
      </w:pPr>
      <w:r>
        <w:rPr>
          <w:color w:val="000000"/>
          <w:spacing w:val="-3"/>
          <w:sz w:val="28"/>
        </w:rPr>
        <w:t>388/2007. (VI. 13.)</w:t>
      </w:r>
    </w:p>
    <w:p>
      <w:pPr>
        <w:pStyle w:val="Normal"/>
        <w:ind w:firstLine="3124"/>
        <w:rPr>
          <w:color w:val="000000"/>
          <w:spacing w:val="-3"/>
          <w:sz w:val="28"/>
        </w:rPr>
      </w:pPr>
      <w:r>
        <w:rPr>
          <w:color w:val="000000"/>
          <w:spacing w:val="-3"/>
          <w:sz w:val="28"/>
        </w:rPr>
        <w:t>416/2007. (VI. 13.)</w:t>
      </w:r>
    </w:p>
    <w:p>
      <w:pPr>
        <w:pStyle w:val="Normal"/>
        <w:ind w:firstLine="3124"/>
        <w:rPr>
          <w:color w:val="000000"/>
          <w:spacing w:val="-3"/>
          <w:sz w:val="28"/>
        </w:rPr>
      </w:pPr>
      <w:r>
        <w:rPr>
          <w:color w:val="000000"/>
          <w:spacing w:val="-3"/>
          <w:sz w:val="28"/>
        </w:rPr>
        <w:t>531/2007. (VI. 27.)</w:t>
      </w:r>
    </w:p>
    <w:p>
      <w:pPr>
        <w:pStyle w:val="Normal"/>
        <w:ind w:firstLine="3124"/>
        <w:rPr>
          <w:color w:val="000000"/>
          <w:spacing w:val="-3"/>
          <w:sz w:val="28"/>
        </w:rPr>
      </w:pPr>
      <w:r>
        <w:rPr>
          <w:color w:val="000000"/>
          <w:spacing w:val="-3"/>
          <w:sz w:val="28"/>
        </w:rPr>
        <w:t>532/2007. (VI. 27.)</w:t>
      </w:r>
    </w:p>
    <w:p>
      <w:pPr>
        <w:pStyle w:val="Normal"/>
        <w:ind w:firstLine="3124"/>
        <w:rPr>
          <w:color w:val="000000"/>
          <w:spacing w:val="-3"/>
          <w:sz w:val="28"/>
        </w:rPr>
      </w:pPr>
      <w:r>
        <w:rPr>
          <w:color w:val="000000"/>
          <w:spacing w:val="-3"/>
          <w:sz w:val="28"/>
        </w:rPr>
        <w:t>582/2007. (IX. 26.)</w:t>
      </w:r>
    </w:p>
    <w:p>
      <w:pPr>
        <w:pStyle w:val="Normal"/>
        <w:ind w:firstLine="3124"/>
        <w:rPr>
          <w:color w:val="000000"/>
          <w:spacing w:val="-3"/>
          <w:sz w:val="28"/>
        </w:rPr>
      </w:pPr>
      <w:r>
        <w:rPr>
          <w:color w:val="000000"/>
          <w:spacing w:val="-3"/>
          <w:sz w:val="28"/>
        </w:rPr>
        <w:t>605/2007. (X. 17.)</w:t>
      </w:r>
    </w:p>
    <w:p>
      <w:pPr>
        <w:pStyle w:val="Normal"/>
        <w:ind w:firstLine="3124"/>
        <w:rPr>
          <w:color w:val="000000"/>
          <w:spacing w:val="-3"/>
          <w:sz w:val="28"/>
        </w:rPr>
      </w:pPr>
      <w:r>
        <w:rPr>
          <w:color w:val="000000"/>
          <w:spacing w:val="-3"/>
          <w:sz w:val="28"/>
        </w:rPr>
        <w:t>705/2007. (XII. 19.)</w:t>
      </w:r>
    </w:p>
    <w:p>
      <w:pPr>
        <w:pStyle w:val="Normal"/>
        <w:ind w:firstLine="3124"/>
        <w:rPr>
          <w:color w:val="000000"/>
          <w:spacing w:val="-3"/>
          <w:sz w:val="28"/>
        </w:rPr>
      </w:pPr>
      <w:r>
        <w:rPr>
          <w:color w:val="000000"/>
          <w:spacing w:val="-3"/>
          <w:sz w:val="28"/>
        </w:rPr>
        <w:t>17/2008. (I. 23.)</w:t>
      </w:r>
    </w:p>
    <w:p>
      <w:pPr>
        <w:pStyle w:val="Normal"/>
        <w:ind w:firstLine="3124"/>
        <w:rPr>
          <w:color w:val="000000"/>
          <w:spacing w:val="-3"/>
          <w:sz w:val="28"/>
        </w:rPr>
      </w:pPr>
      <w:r>
        <w:rPr>
          <w:color w:val="000000"/>
          <w:spacing w:val="-3"/>
          <w:sz w:val="28"/>
        </w:rPr>
        <w:t>87/2008. (II. 13.)</w:t>
      </w:r>
    </w:p>
    <w:p>
      <w:pPr>
        <w:pStyle w:val="Normal"/>
        <w:ind w:firstLine="3124"/>
        <w:rPr>
          <w:color w:val="000000"/>
          <w:spacing w:val="-3"/>
          <w:sz w:val="28"/>
        </w:rPr>
      </w:pPr>
      <w:r>
        <w:rPr>
          <w:color w:val="000000"/>
          <w:spacing w:val="-3"/>
          <w:sz w:val="28"/>
        </w:rPr>
        <w:t>147/2008. (III. 5.)</w:t>
      </w:r>
    </w:p>
    <w:p>
      <w:pPr>
        <w:pStyle w:val="Normal"/>
        <w:ind w:firstLine="3124"/>
        <w:rPr>
          <w:color w:val="000000"/>
          <w:spacing w:val="-3"/>
          <w:sz w:val="28"/>
        </w:rPr>
      </w:pPr>
      <w:r>
        <w:rPr>
          <w:color w:val="000000"/>
          <w:spacing w:val="-3"/>
          <w:sz w:val="28"/>
        </w:rPr>
        <w:t>301/2008. (V. 28.)</w:t>
      </w:r>
    </w:p>
    <w:p>
      <w:pPr>
        <w:pStyle w:val="Normal"/>
        <w:ind w:firstLine="3124"/>
        <w:rPr>
          <w:color w:val="000000"/>
          <w:spacing w:val="-3"/>
          <w:sz w:val="28"/>
        </w:rPr>
      </w:pPr>
      <w:r>
        <w:rPr>
          <w:color w:val="000000"/>
          <w:spacing w:val="-3"/>
          <w:sz w:val="28"/>
        </w:rPr>
        <w:t>302/2008. (V. 28.)</w:t>
      </w:r>
    </w:p>
    <w:p>
      <w:pPr>
        <w:pStyle w:val="Normal"/>
        <w:ind w:firstLine="3124"/>
        <w:rPr>
          <w:color w:val="000000"/>
          <w:spacing w:val="-3"/>
          <w:sz w:val="28"/>
        </w:rPr>
      </w:pPr>
      <w:r>
        <w:rPr>
          <w:color w:val="000000"/>
          <w:spacing w:val="-3"/>
          <w:sz w:val="28"/>
        </w:rPr>
        <w:t>303/2008. (V. 28.)</w:t>
      </w:r>
    </w:p>
    <w:p>
      <w:pPr>
        <w:pStyle w:val="Normal"/>
        <w:ind w:firstLine="3124"/>
        <w:rPr>
          <w:color w:val="000000"/>
          <w:spacing w:val="-3"/>
          <w:sz w:val="28"/>
        </w:rPr>
      </w:pPr>
      <w:r>
        <w:rPr>
          <w:color w:val="000000"/>
          <w:spacing w:val="-3"/>
          <w:sz w:val="28"/>
        </w:rPr>
        <w:t>304/2008. (V. 28.)</w:t>
      </w:r>
    </w:p>
    <w:p>
      <w:pPr>
        <w:pStyle w:val="Normal"/>
        <w:ind w:firstLine="3124"/>
        <w:rPr/>
      </w:pPr>
      <w:r>
        <w:rPr>
          <w:color w:val="000000"/>
          <w:spacing w:val="-3"/>
          <w:sz w:val="28"/>
        </w:rPr>
        <w:t>305/2008. (V. 28.)</w:t>
      </w:r>
    </w:p>
    <w:p>
      <w:pPr>
        <w:pStyle w:val="Normal"/>
        <w:ind w:firstLine="3124"/>
        <w:rPr>
          <w:color w:val="000000"/>
          <w:spacing w:val="-3"/>
          <w:sz w:val="28"/>
        </w:rPr>
      </w:pPr>
      <w:r>
        <w:rPr>
          <w:color w:val="000000"/>
          <w:spacing w:val="-3"/>
          <w:sz w:val="28"/>
        </w:rPr>
        <w:t>306/2008. (V. 28.)</w:t>
      </w:r>
    </w:p>
    <w:p>
      <w:pPr>
        <w:pStyle w:val="Normal"/>
        <w:ind w:firstLine="3124"/>
        <w:rPr>
          <w:color w:val="000000"/>
          <w:spacing w:val="-3"/>
          <w:sz w:val="28"/>
        </w:rPr>
      </w:pPr>
      <w:r>
        <w:rPr>
          <w:color w:val="000000"/>
          <w:spacing w:val="-3"/>
          <w:sz w:val="28"/>
        </w:rPr>
        <w:t>307/2008. (V. 28.)</w:t>
      </w:r>
    </w:p>
    <w:p>
      <w:pPr>
        <w:pStyle w:val="Normal"/>
        <w:ind w:firstLine="3124"/>
        <w:rPr>
          <w:color w:val="000000"/>
          <w:spacing w:val="-3"/>
          <w:sz w:val="28"/>
        </w:rPr>
      </w:pPr>
      <w:r>
        <w:rPr>
          <w:color w:val="000000"/>
          <w:spacing w:val="-3"/>
          <w:sz w:val="28"/>
        </w:rPr>
        <w:t>308/2008. (V. 28.)</w:t>
      </w:r>
    </w:p>
    <w:p>
      <w:pPr>
        <w:pStyle w:val="Normal"/>
        <w:ind w:firstLine="3124"/>
        <w:rPr>
          <w:color w:val="000000"/>
          <w:spacing w:val="-3"/>
          <w:sz w:val="28"/>
        </w:rPr>
      </w:pPr>
      <w:r>
        <w:rPr>
          <w:color w:val="000000"/>
          <w:spacing w:val="-3"/>
          <w:sz w:val="28"/>
        </w:rPr>
        <w:t>370/2008. (VII. 2.)</w:t>
      </w:r>
    </w:p>
    <w:p>
      <w:pPr>
        <w:pStyle w:val="Normal"/>
        <w:ind w:firstLine="3124"/>
        <w:rPr>
          <w:color w:val="000000"/>
          <w:spacing w:val="-3"/>
          <w:sz w:val="28"/>
        </w:rPr>
      </w:pPr>
      <w:r>
        <w:rPr>
          <w:color w:val="000000"/>
          <w:spacing w:val="-3"/>
          <w:sz w:val="28"/>
        </w:rPr>
        <w:t>496/2008. (X. 15.)</w:t>
      </w:r>
    </w:p>
    <w:p>
      <w:pPr>
        <w:pStyle w:val="Normal"/>
        <w:ind w:firstLine="3124"/>
        <w:rPr>
          <w:color w:val="000000"/>
          <w:spacing w:val="-3"/>
          <w:sz w:val="28"/>
        </w:rPr>
      </w:pPr>
      <w:r>
        <w:rPr>
          <w:color w:val="000000"/>
          <w:spacing w:val="-3"/>
          <w:sz w:val="28"/>
        </w:rPr>
        <w:t>535/2008. (XI. 5.)</w:t>
      </w:r>
    </w:p>
    <w:p>
      <w:pPr>
        <w:pStyle w:val="Normal"/>
        <w:ind w:firstLine="3124"/>
        <w:rPr>
          <w:color w:val="000000"/>
          <w:spacing w:val="-3"/>
          <w:sz w:val="28"/>
        </w:rPr>
      </w:pPr>
      <w:r>
        <w:rPr>
          <w:color w:val="000000"/>
          <w:spacing w:val="-3"/>
          <w:sz w:val="28"/>
        </w:rPr>
        <w:t>536/2008. (XI. 5.)</w:t>
      </w:r>
    </w:p>
    <w:p>
      <w:pPr>
        <w:pStyle w:val="Normal"/>
        <w:ind w:firstLine="3124"/>
        <w:rPr>
          <w:color w:val="000000"/>
          <w:spacing w:val="-3"/>
          <w:sz w:val="28"/>
        </w:rPr>
      </w:pPr>
      <w:r>
        <w:rPr>
          <w:color w:val="000000"/>
          <w:spacing w:val="-3"/>
          <w:sz w:val="28"/>
        </w:rPr>
        <w:t>537/2008. (XI. 5.)</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 határozati javaslat a 20. oldalon található.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61"</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1/2008. (XI. 26.) Kt. </w:t>
        <w:tab/>
      </w:r>
      <w:r>
        <w:rPr>
          <w:color w:val="000000"/>
          <w:spacing w:val="-3"/>
          <w:sz w:val="28"/>
        </w:rPr>
        <w:t>A Képviselő-testület az 504/2005. (VI. 28.) Kt. határozat végrehajtási határidejét 2009.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1. oldalon található a III. sz. határozati javaslat. Elfogadása egyszerű szótöbbséget igényel. Aki ezzel egyetért, kérem, ezt jelezze. Szavazzunk! Köszönöm szépen. </w:t>
      </w:r>
      <w:r>
        <w:fldChar w:fldCharType="begin"/>
      </w:r>
      <w:r>
        <w:rPr>
          <w:rStyle w:val="InternetLink"/>
          <w:sz w:val="28"/>
          <w:szCs w:val="28"/>
        </w:rPr>
        <w:instrText xml:space="preserve"> HYPERLINK "../in/szjkv.rtf" \l "hat562"</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2/2008. (XI. 26.) Kt. </w:t>
        <w:tab/>
      </w:r>
      <w:r>
        <w:rPr>
          <w:color w:val="000000"/>
          <w:spacing w:val="-3"/>
          <w:sz w:val="28"/>
        </w:rPr>
        <w:t>A Képviselő-testület a 201/2007. (IV. 18.) Kt. határozat 13. pontjának végrehajtási határidejét 2009. március 3l-re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V. sz. határozati javaslat a 23. oldalon található. Erről szavazunk.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63"</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63/2008. (XI. 26.) Kt. </w:t>
        <w:tab/>
      </w:r>
      <w:r>
        <w:rPr>
          <w:color w:val="000000"/>
          <w:spacing w:val="-3"/>
          <w:sz w:val="28"/>
        </w:rPr>
        <w:t>A Képviselő-testület a</w:t>
      </w:r>
    </w:p>
    <w:p>
      <w:pPr>
        <w:pStyle w:val="Normal"/>
        <w:ind w:left="3124" w:hanging="0"/>
        <w:jc w:val="both"/>
        <w:rPr>
          <w:color w:val="000000"/>
          <w:spacing w:val="-3"/>
          <w:sz w:val="28"/>
        </w:rPr>
      </w:pPr>
      <w:r>
        <w:rPr>
          <w:color w:val="000000"/>
          <w:spacing w:val="-3"/>
          <w:sz w:val="28"/>
        </w:rPr>
        <w:t>258/2007. (V. 2.) Kt.</w:t>
      </w:r>
    </w:p>
    <w:p>
      <w:pPr>
        <w:pStyle w:val="Normal"/>
        <w:ind w:left="3124" w:hanging="0"/>
        <w:jc w:val="both"/>
        <w:rPr>
          <w:color w:val="000000"/>
          <w:spacing w:val="-3"/>
          <w:sz w:val="28"/>
        </w:rPr>
      </w:pPr>
      <w:r>
        <w:rPr>
          <w:color w:val="000000"/>
          <w:spacing w:val="-3"/>
          <w:sz w:val="28"/>
        </w:rPr>
        <w:t>259/2007. (V. 2.) Kt.</w:t>
      </w:r>
    </w:p>
    <w:p>
      <w:pPr>
        <w:pStyle w:val="Normal"/>
        <w:ind w:left="3124" w:hanging="0"/>
        <w:jc w:val="both"/>
        <w:rPr>
          <w:color w:val="000000"/>
          <w:spacing w:val="-3"/>
          <w:sz w:val="28"/>
        </w:rPr>
      </w:pPr>
      <w:r>
        <w:rPr>
          <w:color w:val="000000"/>
          <w:spacing w:val="-3"/>
          <w:sz w:val="28"/>
        </w:rPr>
        <w:t>260/2007. (V. 2.) Kt.</w:t>
      </w:r>
    </w:p>
    <w:p>
      <w:pPr>
        <w:pStyle w:val="Normal"/>
        <w:ind w:left="3124" w:hanging="0"/>
        <w:jc w:val="both"/>
        <w:rPr>
          <w:color w:val="000000"/>
          <w:spacing w:val="-3"/>
          <w:sz w:val="28"/>
        </w:rPr>
      </w:pPr>
      <w:r>
        <w:rPr>
          <w:color w:val="000000"/>
          <w:spacing w:val="-3"/>
          <w:sz w:val="28"/>
        </w:rPr>
        <w:t>határozatok végrehajtási határidejét 2009. június 30-ra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4. oldalon található V. sz. határozati javaslatról szavazunk,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64"</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zt is elfogadta a Képviselő-testül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4/2008. (XI. 26.) Kt. </w:t>
        <w:tab/>
      </w:r>
      <w:r>
        <w:rPr>
          <w:color w:val="000000"/>
          <w:spacing w:val="-3"/>
          <w:sz w:val="28"/>
        </w:rPr>
        <w:t>A Képviselő-testület a 397/2007. (VI. 13.) Kt. határozat végrehajtási határidejét 2009. december 31-re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le tudtuk zárni ezt a napirendi pontot. Soron következik az eredeti 2-es számmal jelzett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A zajvédelem helyi szabályozásáról szóló 27/2006. (IX. 18.) rendelet felülvizsgálata</w:t>
      </w:r>
    </w:p>
    <w:p>
      <w:pPr>
        <w:pStyle w:val="Normal"/>
        <w:ind w:left="4686" w:hanging="1562"/>
        <w:jc w:val="both"/>
        <w:rPr>
          <w:b/>
          <w:b/>
          <w:i/>
          <w:i/>
          <w:sz w:val="28"/>
          <w:szCs w:val="28"/>
        </w:rPr>
      </w:pPr>
      <w:hyperlink r:id="rId9">
        <w:r>
          <w:rPr>
            <w:rStyle w:val="InternetLink"/>
            <w:b/>
            <w:i/>
            <w:sz w:val="28"/>
            <w:szCs w:val="28"/>
          </w:rPr>
          <w:t xml:space="preserve">243/2008.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csak annyival egészíteném ki az előterjesztésben szereplőket, hogy megkaptuk a Közigazgatási Hivatalnak a zajrendeletre vonatkozó észrevételét, amiben azt írják, hogy több ponton ellentétes a zajrendeletünk, illetve megszűnt az azt adó felhatalmazás és magasabb szintű jogszabály szabályozza ezeket a kérdéseket. A Környezetvédelmi és a Jogi Irodával egyeztetve elfogadjuk ezt az álláspontot, mert valóban ez történt év közben. Két lehetséges utat látunk, egyrészt a zajrendeletnek a módosítását a Közigazgatási Hivatal intelmeinek megfelelően, illetve a teljes zajrendeletnek a hatályon kívül helyezése, hiszen két pontra szűkült igazából, a tűzi játékot és a kertben végezhető munkát, enyhe túlzással, szabályozhatjuk, de előterjesztőként is ez a véleményem és majd a bizottság elnöke is elmondja a bizottság álláspontját, hogy mindenféleképpen tartsuk életben legalább ezt a minimális rendeletünket a zajra vonatkozólag. További lépésként lehetőség nyílik majd a későbbiekben az önkormányzat számára, hogy csendes területeket jelöljön ki, ami igazából nem azt jelenti, hogy ez egy övezet lesz, hanem bizonyos épületek környezetét lehet, pl. óvodák, kórházak, orvosi rendelők, tehát ilyen jellegű épületek körül lehet majd csendes övezetet kijelölni. Ehhez viszont mérések és zajszakértőnek a foglalkoztatása szükséges. A jövő év során majd erre sort kerítün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akkor Kovács Attila bizottsági elnök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lpolgármester úr körvonalazta, a bizottság úgy látta, hogy ami megtartható még a rendeletből, azt tartsuk meg, a csökkentett rendeletet hagyjuk életben, hogy legyen valamilyen rendeletünk. Valóban javasoljuk, hogy fogjon hozzá az önkormányzat egy új zajrendelet készítéséhez, szakértő bevonásával. Nyilván megvizsgálva, hogy milyen jogszabályi lehetőségek vannak, abból hozzuk ki a maximumot. A bizottság azt javasolja, hogy ennek az új zajvédelmi rendelet tervezetének az elkészítése június 30-ra legyen határid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Másnak kérdése, véleménye, javaslata? Ilyet nem látok. Akkor határozat hozatal következik. A bizottság is és az előterjesztő is az „A” alternatívát javasolja. Rendelet, szól jegyző úr. Rendeletalkotás következik, tehát ebből következik, hogy minősített szótöbbséges döntést igényel. Aki az „A” alternatívával egyetért, az kérem, most jelezze igennel. Szavazzunk! Köszönöm szépen. Az önkormányzat képviselő-testülete </w:t>
      </w:r>
      <w:r>
        <w:fldChar w:fldCharType="begin"/>
      </w:r>
      <w:r>
        <w:rPr>
          <w:rStyle w:val="InternetLink"/>
          <w:sz w:val="28"/>
          <w:szCs w:val="28"/>
        </w:rPr>
        <w:instrText xml:space="preserve"> HYPERLINK "../in/szjkv.rtf" \l "R27"</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az „A” alternatívának a rendel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zajvédelem helyi szabályozásáról szóló 27/2006. (IX. 18.) rendeletének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before="240" w:after="0"/>
        <w:jc w:val="center"/>
        <w:rPr/>
      </w:pPr>
      <w:r>
        <w:rPr>
          <w:b/>
          <w:sz w:val="32"/>
          <w:szCs w:val="32"/>
        </w:rPr>
        <w:t>Budapest Főváros XVI. Kerületi Önkormányzat</w:t>
      </w:r>
    </w:p>
    <w:p>
      <w:pPr>
        <w:pStyle w:val="Normal"/>
        <w:autoSpaceDE w:val="false"/>
        <w:spacing w:before="240" w:after="0"/>
        <w:jc w:val="center"/>
        <w:rPr/>
      </w:pPr>
      <w:r>
        <w:rPr>
          <w:b/>
          <w:sz w:val="28"/>
          <w:szCs w:val="28"/>
        </w:rPr>
        <w:t>27/2008. (…..) rendelete</w:t>
      </w:r>
    </w:p>
    <w:p>
      <w:pPr>
        <w:pStyle w:val="Normal"/>
        <w:autoSpaceDE w:val="false"/>
        <w:spacing w:before="240" w:after="0"/>
        <w:jc w:val="center"/>
        <w:rPr/>
      </w:pPr>
      <w:r>
        <w:rPr>
          <w:b/>
          <w:sz w:val="28"/>
          <w:szCs w:val="28"/>
        </w:rPr>
        <w:t>a zajvédelem helyi szabályozásáról szóló 27/2006. (IX. 18.) rendelet módosításáról</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Budapest Főváros XVI. kerület Önkormányzatának Képviselő-testülete a helyi önkormányzatokról szóló 1990. évi LXV. törvény 16. § (1) bekezdésében, a környezet védelmének általános szabályairól szóló 1995. évi LIII. törvény 46. § (1) bekezdésének c) pontjában, valamint a centrális alárendeltségű szervek feladat- és hatásköréről szóló 1991. évi XX. törvény 85. § (1) bekezdésének e) pontjában kapott felhatalmazás alapján az alábbi rendeletet alkotj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 §</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nak a zajvédelem helyi szabályairól szóló 27/2006. (IX. 18.) rendeletének (a továbbiakban: Rendelet) preambulumában foglalt rendelkezés helyébe az alábbi rendelkezés lép:</w:t>
      </w:r>
    </w:p>
    <w:p>
      <w:pPr>
        <w:pStyle w:val="Normal"/>
        <w:autoSpaceDE w:val="false"/>
        <w:ind w:left="284" w:hanging="0"/>
        <w:jc w:val="both"/>
        <w:rPr>
          <w:sz w:val="28"/>
          <w:szCs w:val="28"/>
        </w:rPr>
      </w:pPr>
      <w:r>
        <w:rPr>
          <w:sz w:val="28"/>
          <w:szCs w:val="28"/>
        </w:rPr>
        <w:t>„</w:t>
      </w:r>
      <w:r>
        <w:rPr>
          <w:sz w:val="28"/>
          <w:szCs w:val="28"/>
        </w:rPr>
        <w:t>Budapest Főváros XVI. kerület Önkormányzatának Képviselő-testülete a helyi önkormányzatokról szóló 1990. évi LXV. törvény 16. § (1) bekezdésében, a környezet védelmének általános szabályairól szóló 1995. évi LIII. törvény 46. § (1) bekezdésének c) pontjában, valamint a centrális alárendeltségű szervek feladat- és hatásköréről szóló 1991. évi XX. törvény 85. § (1) bekezdésének e) pontjában kapott felhatalmazás alapján az alábbi rendeletet alkotj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rPr>
          <w:b/>
          <w:b/>
          <w:sz w:val="28"/>
          <w:szCs w:val="28"/>
        </w:rPr>
      </w:pPr>
      <w:r>
        <w:rPr>
          <w:b/>
          <w:sz w:val="28"/>
          <w:szCs w:val="28"/>
        </w:rPr>
      </w:r>
    </w:p>
    <w:p>
      <w:pPr>
        <w:pStyle w:val="Normal"/>
        <w:autoSpaceDE w:val="false"/>
        <w:rPr/>
      </w:pPr>
      <w:r>
        <w:rPr>
          <w:sz w:val="28"/>
          <w:szCs w:val="28"/>
        </w:rPr>
        <w:t>A Rendelet 1. § (1) bekezdése hatályát veszti.</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3. §</w:t>
      </w:r>
    </w:p>
    <w:p>
      <w:pPr>
        <w:pStyle w:val="Normal"/>
        <w:autoSpaceDE w:val="false"/>
        <w:jc w:val="both"/>
        <w:rPr>
          <w:b/>
          <w:b/>
          <w:sz w:val="28"/>
          <w:szCs w:val="28"/>
        </w:rPr>
      </w:pPr>
      <w:r>
        <w:rPr>
          <w:b/>
          <w:sz w:val="28"/>
          <w:szCs w:val="28"/>
        </w:rPr>
      </w:r>
    </w:p>
    <w:p>
      <w:pPr>
        <w:pStyle w:val="Normal"/>
        <w:autoSpaceDE w:val="false"/>
        <w:jc w:val="both"/>
        <w:rPr/>
      </w:pPr>
      <w:r>
        <w:rPr>
          <w:sz w:val="28"/>
          <w:szCs w:val="28"/>
        </w:rPr>
        <w:t>A Rendelet 1. § (3) bekezdésének a)-e) pontjai hatályukat vesztik, az f) pontban foglalt rendelkezés helyébe az alábbi rendelkezés lép:</w:t>
      </w:r>
    </w:p>
    <w:p>
      <w:pPr>
        <w:pStyle w:val="Normal"/>
        <w:autoSpaceDE w:val="false"/>
        <w:ind w:left="1278" w:hanging="426"/>
        <w:rPr/>
      </w:pPr>
      <w:r>
        <w:rPr>
          <w:sz w:val="28"/>
          <w:szCs w:val="28"/>
        </w:rPr>
        <w:t>,,f)</w:t>
        <w:tab/>
        <w:t>veszélyes mértékű környezeti zaj:</w:t>
      </w:r>
    </w:p>
    <w:p>
      <w:pPr>
        <w:pStyle w:val="Normal"/>
        <w:autoSpaceDE w:val="false"/>
        <w:ind w:left="1562" w:hanging="284"/>
        <w:jc w:val="both"/>
        <w:rPr/>
      </w:pPr>
      <w:r>
        <w:rPr>
          <w:sz w:val="28"/>
          <w:szCs w:val="28"/>
        </w:rPr>
        <w:t>-</w:t>
        <w:tab/>
        <w:t>olyan környezeti zaj, amely meghaladja a külön jogszabályban megállapított zajszennyezettség (a továbbiakban: zajterhelés), illetőleg zajkibocsátás megengedett határértékét,</w:t>
      </w:r>
    </w:p>
    <w:p>
      <w:pPr>
        <w:pStyle w:val="Normal"/>
        <w:autoSpaceDE w:val="false"/>
        <w:ind w:left="1562" w:hanging="284"/>
        <w:jc w:val="both"/>
        <w:rPr>
          <w:sz w:val="28"/>
          <w:szCs w:val="28"/>
        </w:rPr>
      </w:pPr>
      <w:r>
        <w:rPr>
          <w:sz w:val="28"/>
          <w:szCs w:val="28"/>
        </w:rPr>
        <w:t>-</w:t>
        <w:tab/>
        <w:t>olyan szabadidős zajforrástól származó zaj, amelyre jellegéből adódóan határértéket megállapítani nem lehet, mert azonos körülmények között nem ismételhető és érzékszervi észleléssel megállapíthatóan a hatásterületen élő lakosság nyugalmát zavarja;”</w:t>
      </w:r>
    </w:p>
    <w:p>
      <w:pPr>
        <w:pStyle w:val="Normal"/>
        <w:rPr>
          <w:sz w:val="28"/>
          <w:szCs w:val="28"/>
        </w:rPr>
      </w:pPr>
      <w:r>
        <w:rPr>
          <w:sz w:val="28"/>
          <w:szCs w:val="28"/>
        </w:rPr>
      </w:r>
    </w:p>
    <w:p>
      <w:pPr>
        <w:pStyle w:val="Normal"/>
        <w:jc w:val="center"/>
        <w:rPr>
          <w:b/>
          <w:b/>
          <w:sz w:val="28"/>
          <w:szCs w:val="28"/>
        </w:rPr>
      </w:pPr>
      <w:r>
        <w:rPr>
          <w:b/>
          <w:sz w:val="28"/>
          <w:szCs w:val="28"/>
        </w:rPr>
        <w:t>4. §</w:t>
      </w:r>
    </w:p>
    <w:p>
      <w:pPr>
        <w:pStyle w:val="Normal"/>
        <w:rPr>
          <w:b/>
          <w:b/>
          <w:sz w:val="28"/>
          <w:szCs w:val="28"/>
        </w:rPr>
      </w:pPr>
      <w:r>
        <w:rPr>
          <w:b/>
          <w:sz w:val="28"/>
          <w:szCs w:val="28"/>
        </w:rPr>
      </w:r>
    </w:p>
    <w:p>
      <w:pPr>
        <w:pStyle w:val="Normal"/>
        <w:rPr>
          <w:sz w:val="28"/>
          <w:szCs w:val="28"/>
        </w:rPr>
      </w:pPr>
      <w:r>
        <w:rPr>
          <w:sz w:val="28"/>
          <w:szCs w:val="28"/>
        </w:rPr>
        <w:t>A Rendelet 2-7. §-ai, valamint a 8. § (1) bekezdése hatályát veszti.</w:t>
      </w:r>
    </w:p>
    <w:p>
      <w:pPr>
        <w:pStyle w:val="Normal"/>
        <w:rPr>
          <w:sz w:val="28"/>
          <w:szCs w:val="28"/>
        </w:rPr>
      </w:pPr>
      <w:r>
        <w:rPr>
          <w:sz w:val="28"/>
          <w:szCs w:val="28"/>
        </w:rPr>
      </w:r>
      <w:r>
        <w:br w:type="page"/>
      </w:r>
    </w:p>
    <w:p>
      <w:pPr>
        <w:pStyle w:val="Normal"/>
        <w:jc w:val="center"/>
        <w:rPr>
          <w:b/>
          <w:b/>
          <w:sz w:val="28"/>
          <w:szCs w:val="28"/>
        </w:rPr>
      </w:pPr>
      <w:r>
        <w:rPr>
          <w:b/>
          <w:sz w:val="28"/>
          <w:szCs w:val="28"/>
        </w:rPr>
        <w:t>5. §</w:t>
      </w:r>
    </w:p>
    <w:p>
      <w:pPr>
        <w:pStyle w:val="Normal"/>
        <w:jc w:val="both"/>
        <w:rPr>
          <w:b/>
          <w:b/>
          <w:sz w:val="28"/>
          <w:szCs w:val="28"/>
        </w:rPr>
      </w:pPr>
      <w:r>
        <w:rPr>
          <w:b/>
          <w:sz w:val="28"/>
          <w:szCs w:val="28"/>
        </w:rPr>
      </w:r>
    </w:p>
    <w:p>
      <w:pPr>
        <w:pStyle w:val="Normal"/>
        <w:jc w:val="both"/>
        <w:rPr/>
      </w:pPr>
      <w:r>
        <w:rPr>
          <w:sz w:val="28"/>
          <w:szCs w:val="28"/>
        </w:rPr>
        <w:t>A Rendelet 10. §-ában foglalt rendelkezések helyébe az alábbi rendelkezések lépnek:</w:t>
      </w:r>
    </w:p>
    <w:p>
      <w:pPr>
        <w:pStyle w:val="Normal"/>
        <w:ind w:left="284" w:hanging="0"/>
        <w:jc w:val="both"/>
        <w:rPr>
          <w:sz w:val="28"/>
          <w:szCs w:val="28"/>
        </w:rPr>
      </w:pPr>
      <w:r>
        <w:rPr>
          <w:sz w:val="28"/>
          <w:szCs w:val="28"/>
        </w:rPr>
        <w:t>„</w:t>
      </w:r>
      <w:r>
        <w:rPr>
          <w:sz w:val="28"/>
          <w:szCs w:val="28"/>
        </w:rPr>
        <w:t>Szabálysértést követ el és 30.000,- Ft-ig terjedő pénzbírsággal sújtható, aki e rendelet 8. §-ában és 9. §-ában előírtakat megszegi.”</w:t>
      </w:r>
    </w:p>
    <w:p>
      <w:pPr>
        <w:pStyle w:val="Normal"/>
        <w:rPr>
          <w:sz w:val="28"/>
          <w:szCs w:val="28"/>
        </w:rPr>
      </w:pPr>
      <w:r>
        <w:rPr>
          <w:sz w:val="28"/>
          <w:szCs w:val="28"/>
        </w:rPr>
      </w:r>
    </w:p>
    <w:p>
      <w:pPr>
        <w:pStyle w:val="Normal"/>
        <w:jc w:val="center"/>
        <w:rPr/>
      </w:pPr>
      <w:r>
        <w:rPr>
          <w:b/>
          <w:sz w:val="28"/>
          <w:szCs w:val="28"/>
        </w:rPr>
        <w:t>6. §</w:t>
      </w:r>
    </w:p>
    <w:p>
      <w:pPr>
        <w:pStyle w:val="Normal"/>
        <w:rPr>
          <w:b/>
          <w:b/>
          <w:sz w:val="28"/>
          <w:szCs w:val="28"/>
        </w:rPr>
      </w:pPr>
      <w:r>
        <w:rPr>
          <w:b/>
          <w:sz w:val="28"/>
          <w:szCs w:val="28"/>
        </w:rPr>
      </w:r>
    </w:p>
    <w:p>
      <w:pPr>
        <w:pStyle w:val="Normal"/>
        <w:rPr>
          <w:sz w:val="28"/>
          <w:szCs w:val="28"/>
        </w:rPr>
      </w:pPr>
      <w:r>
        <w:rPr>
          <w:sz w:val="28"/>
          <w:szCs w:val="28"/>
        </w:rPr>
        <w:t>A Rendelet 1. számú melléklete hatályát veszti.</w:t>
      </w:r>
    </w:p>
    <w:p>
      <w:pPr>
        <w:pStyle w:val="Normal"/>
        <w:rPr>
          <w:sz w:val="28"/>
          <w:szCs w:val="28"/>
        </w:rPr>
      </w:pPr>
      <w:r>
        <w:rPr>
          <w:sz w:val="28"/>
          <w:szCs w:val="28"/>
        </w:rPr>
      </w:r>
    </w:p>
    <w:p>
      <w:pPr>
        <w:pStyle w:val="Normal"/>
        <w:jc w:val="center"/>
        <w:rPr/>
      </w:pPr>
      <w:r>
        <w:rPr>
          <w:b/>
          <w:sz w:val="28"/>
          <w:szCs w:val="28"/>
        </w:rPr>
        <w:t>7. §</w:t>
      </w:r>
    </w:p>
    <w:p>
      <w:pPr>
        <w:pStyle w:val="Normal"/>
        <w:rPr>
          <w:b/>
          <w:b/>
          <w:sz w:val="28"/>
          <w:szCs w:val="28"/>
        </w:rPr>
      </w:pPr>
      <w:r>
        <w:rPr>
          <w:b/>
          <w:sz w:val="28"/>
          <w:szCs w:val="28"/>
        </w:rPr>
      </w:r>
    </w:p>
    <w:p>
      <w:pPr>
        <w:pStyle w:val="Normal"/>
        <w:rPr>
          <w:sz w:val="28"/>
          <w:szCs w:val="28"/>
        </w:rPr>
      </w:pPr>
      <w:r>
        <w:rPr>
          <w:sz w:val="28"/>
          <w:szCs w:val="28"/>
        </w:rPr>
        <w:t>Ez a rendelet a kihirdetése napján lép hatályb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pPr>
      <w:r>
        <w:rPr>
          <w:sz w:val="28"/>
          <w:szCs w:val="28"/>
        </w:rPr>
        <w:t>A jogszabályi változásoknak való megfelelés érdekében szükséges a helyi szabályozás módosítása. A környezeti zaj védelemre vonatkozó szabályozás megalkotására a Kormány kapott felhatalmazást, így e tárgykörben a települési önkormányzat szabályozási jogköre jelentős mértékben lecsökkent. A magasabb szintű jogszabályoknak való megfelelés érdekében szükséges a rendelet módosítása.</w:t>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ind w:left="1136" w:hanging="1136"/>
        <w:rPr/>
      </w:pPr>
      <w:r>
        <w:rPr>
          <w:sz w:val="28"/>
          <w:szCs w:val="28"/>
        </w:rPr>
        <w:t>1. §-hoz:</w:t>
        <w:tab/>
        <w:t>A hatályos jogszabályoknak való megfelelés érdekében állapítja meg a jogalkotásról szóló felhatalmazást.</w:t>
      </w:r>
    </w:p>
    <w:p>
      <w:pPr>
        <w:pStyle w:val="Normal"/>
        <w:spacing w:before="120" w:after="0"/>
        <w:ind w:left="1134" w:hanging="1134"/>
        <w:rPr/>
      </w:pPr>
      <w:r>
        <w:rPr>
          <w:sz w:val="28"/>
          <w:szCs w:val="28"/>
        </w:rPr>
        <w:t>2. §-hoz:</w:t>
        <w:tab/>
        <w:t>Hatályon kívül helyező rendelkezést tartalmaz.</w:t>
      </w:r>
    </w:p>
    <w:p>
      <w:pPr>
        <w:pStyle w:val="Normal"/>
        <w:spacing w:before="120" w:after="0"/>
        <w:ind w:left="1134" w:hanging="1134"/>
        <w:rPr/>
      </w:pPr>
      <w:r>
        <w:rPr>
          <w:sz w:val="28"/>
          <w:szCs w:val="28"/>
        </w:rPr>
        <w:t>3. §-hoz:</w:t>
        <w:tab/>
        <w:t>Fogalom meghatározásról rendelkezik.</w:t>
      </w:r>
    </w:p>
    <w:p>
      <w:pPr>
        <w:pStyle w:val="Normal"/>
        <w:spacing w:before="120" w:after="0"/>
        <w:ind w:left="1134" w:hanging="1134"/>
        <w:rPr/>
      </w:pPr>
      <w:r>
        <w:rPr>
          <w:sz w:val="28"/>
          <w:szCs w:val="28"/>
        </w:rPr>
        <w:t>4. §-hoz:</w:t>
        <w:tab/>
        <w:t>Hatályon kívül helyező rendelkezést tartalmaz.</w:t>
      </w:r>
    </w:p>
    <w:p>
      <w:pPr>
        <w:pStyle w:val="Normal"/>
        <w:spacing w:before="120" w:after="0"/>
        <w:ind w:left="1134" w:hanging="1134"/>
        <w:rPr/>
      </w:pPr>
      <w:r>
        <w:rPr>
          <w:sz w:val="28"/>
          <w:szCs w:val="28"/>
        </w:rPr>
        <w:t>5. §-hoz:</w:t>
        <w:tab/>
        <w:t>Szabálysértésre vonatkozó rendelkezést tartalmaz.</w:t>
      </w:r>
    </w:p>
    <w:p>
      <w:pPr>
        <w:pStyle w:val="Normal"/>
        <w:spacing w:before="120" w:after="0"/>
        <w:ind w:left="1134" w:hanging="1134"/>
        <w:rPr/>
      </w:pPr>
      <w:r>
        <w:rPr>
          <w:sz w:val="28"/>
          <w:szCs w:val="28"/>
        </w:rPr>
        <w:t>6. §-hoz:</w:t>
        <w:tab/>
        <w:t>Hatályon kívül helyező rendelkezést tartalmaz.</w:t>
      </w:r>
    </w:p>
    <w:p>
      <w:pPr>
        <w:pStyle w:val="Normal"/>
        <w:spacing w:before="120" w:after="0"/>
        <w:ind w:left="1134" w:hanging="1134"/>
        <w:rPr/>
      </w:pPr>
      <w:r>
        <w:rPr>
          <w:sz w:val="28"/>
          <w:szCs w:val="28"/>
        </w:rPr>
        <w:t>7. §-hoz:</w:t>
        <w:tab/>
        <w:t>Hatályba léptető rendelkezést tartalmaz.</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ben 3-a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Tájékoztató a Budapest Főváros XVI. kerületi Önkormányzat 2008. évi I-III. negyedéves gazdálkodásáról</w:t>
      </w:r>
    </w:p>
    <w:p>
      <w:pPr>
        <w:pStyle w:val="Normal"/>
        <w:ind w:left="4686" w:hanging="1562"/>
        <w:jc w:val="both"/>
        <w:rPr>
          <w:b/>
          <w:b/>
          <w:i/>
          <w:i/>
          <w:sz w:val="28"/>
          <w:szCs w:val="28"/>
        </w:rPr>
      </w:pPr>
      <w:hyperlink r:id="rId10">
        <w:r>
          <w:rPr>
            <w:rStyle w:val="InternetLink"/>
            <w:b/>
            <w:i/>
            <w:sz w:val="28"/>
            <w:szCs w:val="28"/>
          </w:rPr>
          <w:t xml:space="preserve">236/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 kiegészíteni valóm, inkább összefoglalnivalóm lenne az anyaghoz, hisz elég vastag anyag, ezt nagyon kiegészíteni nem szükséges, hogy 2,2 milliárd Ft-tal több volt a bevétel, mint amennyit költöttünk az első háromnegyed évben, ami azt is előrevetíti, hogy az év végi beszámolóban is nagy valószínűséggel, pénzmaradvánnyal fogjuk zárni a 2008-as évet. Az, hogy mi lesz a 2009-es évben, az egy külön kérdés meg egy külön napirendi pont tárgyalása, azt ott majd el fogom mondani, hogy én mit látok most ebben. Kérdezem, van-e kérdés? Kaszás Gábor képviselő úr, parancsoljon. Jó, akkor a kettőt egyben mondjad, mert más nem jelentkezett kérdés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szöveges rész 17. oldalán, a lakosságtól átvett pénzeszközök. Építendő utak lakossági hozzájárulása az első háromnegyed év teljesítése 13,9%. Ezzel én nem tudom, hogy miért nem tudunk megbirkózni ezzel a kérdéssel? Ezt már a közelmúltban egyszer taglaltuk, és ez a 13,9%, hát ez meglehetősen kevés. Ez meglehetősen kevés. Kétségtelen, hogy a most épülő utakról, tudomásom szerint, jövő év első hónapja, vagy talán a második hónapja a határidő. De gyakorlatilag, ha ez a csúszás létezik, mert bizony létezik, akkor ez nem mostanra érvényes csak, hogy 2008-2009. hanem 2007-2008. Ha 2007-2008. hasonlóan viselkedett, illetve a lakosság így állt hozzá, akkor ez a 13,9%, hát ez elenyésző. Ha nem tudjuk ezt megoldani, akkor valóban, azt hiszem Kovács Balázs volt, aki pedzette ezt a kérdést, hogy módosítsunk ezen a dolgon, egyáltalán a befizetéseken, akkor valóban valamit kell csinálni, mert ilyen 13%-kal igazából kevesebb, mint jelkép. Ez a véleményem. A 22-23. oldalon Polgármesteri Hivatal kiadásai különböző felsorolás, illetve pontokba van szedve. Nekem feltűnt a 20-as, 21-es és a víz- csatornadíj 23-as pont, ahol a teljesítés az első háromnegyed évben gáznál 81%, azonos a villamos energiáéval és 80 egész valamennyi, víz- csatornadíjnál 83,2. Emlékeim szerint egy ilyen elektromos átalakítási, felújítási tervet csináltunk, nem is tervet, szerződést kötöttünk egy vállalkozással. Az intézményeknek át fogják szerelni pl. az elektromos kapcsolóit, lámpa testjeit, stb. azzal a céllal, hogy jelentős energia-megtakarítást érjünk el. Ha elértünk, akkor nyilvánvalóan kell jelentkezni a teljesítésekben. Ha egyenletes elosztást vélek és feltételezek, akkor 75%. Mindegyik 6-8%-kal továbblép. Ez most abból adódik, hogy az energiaárak emelkedtek? Vagy pedig valami nem egészen stimmel. Egy dolgot tudok mondani, hogy én pl. napokban az önkormányzat II. emeleti előterében teljes üzemmel ment a radiátor és teljes mellszélességgel nyitva volt fölötte az ablak. Ez valahogy így nem oké. És ezt „n” helyen tapasztalja az ember, még ha nem is szól ezért a dologért. Így takarékoskodni nem lehet. A környezetvédelmi bizottsági ülésen ingujjra vetkőztünk, olyan meleg volt. Nincs szabályozva, illetve külső hőfokhoz illesztve a fűtési rendszerünk. Ezt valahogy illene megoldani, mert így rendkívül sokat tudunk kidobni, arról nem beszélve, hogy a kis épület az nem hőszigetelt, tehát ott gyakorlatilag az utcát fűtjük. 53. oldal, János utcai Napközis Tábor felújítás tervezése. Ezzel mi van? Mert a teljesítés 0%? Ezek szerint meg sem rendeltük? Vagy mit jelent ez? Ez egy kérdés lenne. Az 54. oldalon a pályázati keret táblázat utolsó pontja, már legalábbis azon az oldalon, lakóépületek magánerős felújítására vonatkozó pályázat visszatérítendő támogatás. Ha az első háromnegyed évben 16,3%-ot értünk el, akkor ez valahogy nem sikeres, mert a IV. negyedévben nem nagyon fognak építeni. Nyilván valami nem túl kedvező a lakosság, illetve akik igénybe akarják venni, azok körében. 57. oldalon közlekedésbiztonság, forgalomcsillapító övezetek kialakítása. Az látható, hogy nagy erővel folyik az építkezés. Egy kicsit sajnálom, hogy a IV. negyedév kellős közepén erősítettünk rá. Ezt bizonyítja is, hogy az első háromnegyed évben a teljesítésünk csak 32%, 19 millió Ft erejéig és költségvetésileg 60 millió Ft áll rendelkezésre. Itt a késést nem nagyon értem, hiszen ez megoldható lehetett volna akár a nyáron, tavasszal, stb. A pénz rendelkezésre állt, nem egészen értem, hogy mi az alacsony teljesítésnek az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kérdezőt nem látok. Akkor igyekszem gyorsan válaszolni a kérdésekre. Valóban igaz, a lakossági befizetés az útépítéseknél alacsony számot mutat, de ahogy Te is mondtad, ennek még egy oka van, az hogy később kell befizetni. Én minden egyes utcáról vezettetem, hogy kik fizetnek. Vannak renitens utcák, tegyük hozzá, de vannak olyanok, ahol már 100%-ban befizették az útépítést. Itt azt tudjuk tenni, amit eddig is tettünk, hogy felszólítjuk a lakókat arra, hogy legyenek kedvesek, rendezzék ezt a dolgot. Én nagyon reménykedem, hogy az év végére egy magasabb, jóval magasabb százalékszám fog majd itt megjeleni. De ott ül mögötted Pappné Furdan Mária, az irodavezető, úgyhogy őt is meg tudod kérdezni, ha valamelyik utcával van ilyen kérdés. Az energia megtakarítás. A világításkorszerűsítés már 2006-2007. évben lezajlott. Tehát már úgy terveztük ezeket a terveket, ami tervszám ide be van állítva, hogy már a megtakarítással, tehát az 50%-os megtakarítással együtt. Az ehhez képesti túllépés az abból adódik, amit Te is mondtál, hogy időközben az energiahordozók ára emelkedett. Nem 50% körül, 35% körül kell lenni, hanem 75% körül kellett volna lenni, ha nem emelték volna drasztikusan az energiahordozók árát, mert hogy már ugye kész volt a beruházás és már az olcsóbbra terveztünk. A János utcai Napközis Tábor felújítása. Valóban nem lett megrendelve ez a felújítási tervezés. Nem sikeres a lakóépületek magánerős felújítási pályázata. Én inkább úgy fogalmaznám, szerintem ez sikeres, hisz a költségvetés módosításánál plusz pénzt is kért hozzá a bizottság, aki ezzel foglalkozik, hanem még nem voltak kifizetések ebben az ügyben. Bizottsági határozat született róla, hogy kiket támogatnak, de a kivitelezés, az még nem történt meg. Valószínűleg most már, ahogy Te is mondtad, a tél beállta miatt ez majd jövőre húzódik át. Annyit ígérek, hogy akkor majd csinálok neked egy kimutatást, hogy kik és mennyi pénzt kaptak ebben az ügyben. A fekvőrendőr áthúzódott egy kicsit így az őszi időszakra, ez valóban így van. Ennek több oka van. Egyrészt tömbösítve terveztettük meg, vagy terveztük meg mi magunk, hogy merre legyen fekvőrendőr, tehát ez némi időt vett igénybe ahhoz képest. Másrészt meg őszintén mondom, az iroda eléggé le volt terhelve. Nyilván az is van benne. Abban igazad van, a forrás rendelkezésre állt, lehetett volna azonnal indulni és csak az irodán is mindenkinek a nap 24 órából áll meg egy korlátlanul nyújtható éjszakából, és ennek megfelelően dolgoznak is a kollégák, és ezért ez is benne van a munkában. Ha jól emlékszem, mindent felírtam, ami volt. Akkor most jönnek a hozzászólások. Hozzászólást nem látok. Határozathozatal következik. Az előterjesztés 62. oldalán található határozati javaslatot nem olvasom fel. Elfogadása egyszerű szótöbbséget igényel. Aki ezzel egyetért,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65"</w:instrText>
      </w:r>
      <w:r>
        <w:rPr>
          <w:rStyle w:val="InternetLink"/>
          <w:sz w:val="28"/>
          <w:szCs w:val="28"/>
        </w:rPr>
        <w:fldChar w:fldCharType="separate"/>
      </w:r>
      <w:r>
        <w:rPr>
          <w:rStyle w:val="InternetLink"/>
          <w:sz w:val="28"/>
          <w:szCs w:val="28"/>
        </w:rPr>
        <w:t>18 igen, 0 nem, 6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5/2008. (XI. 26.) Kt. </w:t>
        <w:tab/>
        <w:t>Budapest Főváros XVI. kerület Önkormányzatának Képviselő-testülete az Önkormányzat 2008. I-III. negyedévi gazdálkodásáról szóló tájékoztató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ben 4-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Javaslat a Budapest Főváros XVI. kerületi Önkormányzat 2009. évi költségvetési koncepciójára</w:t>
      </w:r>
    </w:p>
    <w:p>
      <w:pPr>
        <w:pStyle w:val="Normal"/>
        <w:ind w:left="4686" w:hanging="1562"/>
        <w:jc w:val="both"/>
        <w:rPr>
          <w:b/>
          <w:b/>
          <w:i/>
          <w:i/>
          <w:sz w:val="28"/>
          <w:szCs w:val="28"/>
        </w:rPr>
      </w:pPr>
      <w:hyperlink r:id="rId11">
        <w:r>
          <w:rPr>
            <w:rStyle w:val="InternetLink"/>
            <w:b/>
            <w:i/>
            <w:sz w:val="28"/>
            <w:szCs w:val="28"/>
          </w:rPr>
          <w:t xml:space="preserve">238/2008. sz. előterjesztés </w:t>
        </w:r>
      </w:hyperlink>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Nehéz napirendhez értünk, és egyben nem a drámai feszültséget kívánom fokozni, csak egyszerűen némi képet próbálok lefesteni arról, hogy milyen csehül fog állni az önkormányzat 2009-ben. És ez elsősorban nem annak köszönhető, sőt egyáltalán nem annak köszönhető, hogy a kerületi önkormányzat milyen ügyesen és takarékosan gazdálkodik a saját forrásaival, hanem annak köszönhető, hogy az ország kormánya az általa részben előidézett gazdasági válságnak a megoldására szerintem elégtelen intézkedéseket tesz. Tehát gazdaságélénkítés helyett recesszióba viszi az országot és megszorításokat alkalmaz, ami egyértelműen ki fog hatni a kerületi működési bevételekre, és ez alapján a működési kiadásokra is. Ami azt jelenti, hogy nem hogy ellentételezni tudnánk a kormány megszorításait, még sajnálatos módon kompenzálni sem tudunk. Ide jutottunk. Sajnálatos módon kénytelenek vagyunk egy az egyben áthárítani a köztisztviselőkre, közalkalmazottakra a kormány megszorító intézkedéseit. Sajnálatos módon, nem tudunk, mondom, még kompenzálni sem. Nem érezzük ma még, hogy milyen drasztikus dolgok lesznek, hisz még állami költségvetésnek csak sarokszámai vannak, még nincs forrásmegosztás. Még nincsenek pályázatok, amikre mi reménykedünk, hogy indulunk, és majd ott talán nyerünk valami pénzt. De ebből egyértelműen az következik, hogy - ugye minden évben azt mondják, hogy az önkormányzatok fekete éve lesz majd a következő év. Ha ezt elfogadjuk, bár én ezt azért kétlem, a 2009-es, az a sötét fekete év lesz. Olyan szinten, hogy erős küzdelmet kell majd azért vívnunk, hogy ne kelljen bezárni oktatási, nevelési intézményt. Erős küzdelmet kell majd azért folytatnunk, hogy a hozzánk tóduló szociális segélyre váró embereknek valamiféle anyagi, de leginkább lelki segítséget tudjunk nyújtani. Az, hogy a 13. havi juttatást elvonják a közszférából, az olyan érdekesen hangzik, mert 13. havi, mert nincs is 13. hó, ez biztos valami plusz. Csak ez a 13. havi juttatás ez beépült a normál fizetésébe a köztisztviselőknek, közalkalmazottaknak, ami azt jelenti, hogy ez kvázi egy béremelés volt. Ezt a béremelést elveszik, kvázi bércsökkentést fognak végrehajtani. Nem reálértékben, mert az egyébként is mindenkit fog érinteni, hanem egyszerű forintértékben is. Ami az én megítélésem szerint főleg a szociális területen, meg az egészségügyben dolgozók számára, akik egyébként is nagy lelki terhet vesznek magukra azzal, hogy fognak találkozni azokkal az emberekkel, akik a kormány elhibázott gazdaságpolitikája miatt elveszítik a munkahelyüket. És itt fognak kopogtatni az önkormányzat ajtaján, hogy adjunk nekik munkát, vagy adjunk nekik legalább segélyt, és majd széttárjuk a kezünket, és azt tudjuk mondani, hogy van két üres zsebünk, abból nem nagyon tudunk mit adni. Nem érezzük ezt még ma tisztelt képviselőtársaim, de március – április - májusban mindenki a saját bőrén fogja érezni. Remélem, kellően fekete képet tudtam festeni, vagy homályosat legalábbis a jövőről. Higgyék el nekem, én alapvetően egy optimista ember vagyok, és idén is, vagy a jövő évet nézve is optimistán tekintek afelé, hogy azt, amit szerintem, bár nem vagyok egy nagy gazdaságpolitikai szakember, ezt elismerem. Azt, amit egyébként szerintem országos szinten kellene csinálni, hogy a vállalkozások ösztönzésére beruházásokat kellene indítani országos szinten, hogy a vállalkozók meg tudják tartani a munkahelyeket, és ne segélyért kopogtassanak itt az önkormányzat ajtaján, hanem legyen munkahelyük és abból tisztességgel meg tudjanak élni az emberek. Éppen ezért a beruházásokat, fejlesztéseket nem fogjuk visszafogni, legalábbis én erre teszek javaslatot. Az eltervezett útépítéseket, közterület felújításokat, óvodabővítést, azokat, mivel van rá anyagi forrásunk a kötvénykibocsátásból, nem szabad visszafogni. Ha itt egy kis mintában meg tudjuk mutatni, hogy azért hogyan kellene gazdaságpolitikát végezni országos szinten, akkor azt tegyük meg. Hátha itt a környékbeli vállalkozók talán meg tudnak tartani annyi munkahelyet, a kerületi lakókat, hogy nekünk kisebb legyen a szociális kiadásunk. Megjegyzem, az eddigi információink alapján több százmillió forintot vonnak el újra, és ebből a legdrasztikusabban talán az oktatásügyet érinti. Éves szinten, bár ez minket csak a szeptember- október – november - december hónapban érint, de éves szinten csak az oktatási normatívából majd 400 millió Ft-ot fognak kivonni. 400 millió Ft-ot, az közel fél milliárd forint. Ezt kell valahogyan túlélni és reménykedni abban, hogy a 2010-es év az szebb jövőt hoz.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itt a Jogi Bizottság elnökéhez fordulok, hogy mi van akkor, mert az SZMSZ előírja, hogy amennyiben nem a napirendhez szól hozzá a képviselő, akkor a levezető elnöknek figyelmeztetni kell, illetve meg kell vonni a szót. Kérdezném, mi van akkor, ha a levezető elnök teszi mind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egkérdezem Büki urat, kíván-e hozzászólni? Úgy látom, hogy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bben az esetben rendelkezésre áll az SZMSZ-ben a levezető elnök számára kirovandó megszavazható megrovás. De tulajdonképpen azt azért mindenképpen vizsgálni kell, hogy mi az, ami a napirendhez tartozik, és mi az, ami nem. Nyilván erre a testületnek ki kell térni. A kormány szidalmazása, az bizonyos konstellációkban lehet a napirend része, mert a költségvetési helyzet forrásoldalon egyértelműen jelentős százalékban a kormánytól, illetve a kormánytöbbségtől függ, és én a kormány szidalmazásában egyetértek. Az egy más kérdés, hogy amennyiben a kormány szidalmazásáról van szó, akkor fel kell tenni itt a kérdést a FIDESZ, és akár a polgármester számára, hogy akkor, ha amúgy is ez a kormány közjogi szempontból rendkívül aggályosan van hatalmon, nevezetesen nem simán túlígérte magát a kampányban, hanem minősített esetben, tehát elkövetve becsapta a választókat, ez már nem mennyiségi, ez minőségi különbség. A csekély fokú kampányhazugság mindenkinél előfordul, de az, hogy valaki adócsökkentési programot törvénybe foglal, aztán utána újraválasztva adót növel és aztán cinikusan Balatonőszödön beismeri, az minősített eset. Ezt követően, a legnagyobb ellenzéki párt miért nem törekedett 2006-nak különösen október 23-a után a kormány buktatására, különösen akár fél legális, vagy érintően legális eszközökkel? Nevezetesen tömegtüntetésekkel és általános sztrájkkal, az egy nagy kérdés. Tehát ilyen értelemben mind a két félnek igaza van. A polgármesternek igaza van, amikor a kormányt szidalmazza, viszont az ellenzéknek ilyen értelemben részben igaza van, már a párt ellenzéket veszem, tehát az MSZP, SZDSZ-t, hogy aki csak beszél az önkormányzati testületi ülésen, ahelyett, hogy az utcára vinne 100-200 ezer embert, amikor lehetősége van, az tényleg csak a száját jártatja és farizeus. És ezt a </w:t>
      </w:r>
      <w:bookmarkStart w:id="0" w:name="OLE_LINK2"/>
      <w:bookmarkStart w:id="1" w:name="OLE_LINK1"/>
      <w:r>
        <w:rPr>
          <w:sz w:val="28"/>
          <w:szCs w:val="28"/>
        </w:rPr>
        <w:t>FIDESZ</w:t>
      </w:r>
      <w:bookmarkEnd w:id="0"/>
      <w:bookmarkEnd w:id="1"/>
      <w:r>
        <w:rPr>
          <w:sz w:val="28"/>
          <w:szCs w:val="28"/>
        </w:rPr>
        <w:t xml:space="preserve"> egyébként azért teszi, mert a meglévő soha törvényesen és legitimen el nem fogadott alkotmányos rendszer, amiben az összes nagy kaliberű pártcsirkefogónak stabil bérelt helye van a parlamentnek, a FIDESZ-nek is nagyszerűen megfelel. Civilt kell az önkormányzatba választani sokat és többségben, és akkor ez a probléma megoldód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ször is hadd tegyek annyit hozzá, hogy az utolsó alkalom, amikor költségvetéssel kapcsolatban vidulhatunk. Én tényleg így látom, igazuk van. Egy. Szerintem, nem tértem el a tárgytól, tehát, – hogy mondjam finoman? – lehet, hogy akkor a magánvéleményemnek adtam hangot, hogy a gazdasági válságot félrekezeli a kormány, de ebből következik az, hogy ez a félrekezelés a XVI. Kerületi Önkormányzatot, annak intézményeit, annak lakóit milyen módon sújtja, sújtja most is. Most még nem fogadták el, tehát most még egyelőre azt lehet mondani, hogy sújtja majd. (Valaki nem a mikrofonba mond valamit). Ebből már jól nem fogok kikeveredni ebből a mondatból, de azért Büki úrnak is hadd tegyek hozzá valamit. Kedves képviselő úr, ne haragudjon már! Azt mondta, hogy itt aztán – nem most, korábban – itt minden nagy párt aztán már a végsőket fújja és teljesen katasztrófa, bezzeg a civil erők. Tessék itt a civil erő. Tessék „kivezényelni” 100 ezer, egymillió embert a civileknek az utcára, mutassák meg a civil erőt és akkor utána a civil erő majd meg tudja oldani azokat a problémákat, amiket Ön szerint a pártok nem tudnak megoldani, aztán utána beszéljünk erről. De visszatérve a költségvetés vitájához, látom, hogy többen ügyrendi gombot nyomtak, ennek egyrészt örülök, vidámabb lesz a testületi ülés. Másrészt látom Abonyi úr jelentkezését is, aki gondolom, majd a normál napirendhez kíván szólni. De elnézését kérem, még Szász úrnak, illetve Molnár úrnak szót a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Hát volt itt minden, mint a búcsúban. Azért nyomtam ügyrendi gombot, mert ha ilyen jellegű vitát kívánnak itt a hölgyek, urak, de inkább az urak folytatni, akkor javaslom, hogy ezt a képviselői kérdéseknél vagy rendezzünk esetleg egy politikai vitanapot, ott folytassuk le. De most, ha jól veszem észre az önkormányzat 2009. évi költségvetési koncepciójáról van szó, és itt a hivatali dolgozók gondolom, azért ülnek és nem azért, hogy néha-néha itt jókat nevessenek az összezördüléseken. Úgyhogy én kérek mindenkit, hogy a napirendhez szóljon hozzá, és ne duráljuk bele magunkat már-már a szlovák parlamenti pártok magasságaiba, vagy mélységeibe süllyedve. Én azt javaslom, hogy akinek kérdése, vagy hozzáfűznivalója van a napirendhez, az tegye meg, ellenkező esetben akkor zárjuk le a vitát és szavazzunk róla, mert a napirendről nincs senkinek mondanival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képviselő úr szintén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kérdésemre a Jogi Bizottság elnöke gyakorlatilag, egyébként, akinek az SZMSZ betartásán kellene őrködni az én felfogásom szerint, félfasisztoid megnyilvánulásait visszautasítom. Azon túlmenően felhívom polgármester úr figyelmét is, hogyha már saját magára nézve nem képes arra, hogy kontrollálja saját magát, és ne a politikát kergesse egy látszólag lehetőséget nyitó, és a Képviselő-testület elé terjesztett anyag bevezetéseképpen, akkor nem szükségszerű, hogy ugyanezt megengedje a képviselőtársának is. Most itt megjegyzem, hogy jól látható volt tulajdonképpen a </w:t>
      </w:r>
      <w:r>
        <w:rPr>
          <w:caps/>
          <w:sz w:val="28"/>
          <w:szCs w:val="28"/>
        </w:rPr>
        <w:t>Fidesz</w:t>
      </w:r>
      <w:r>
        <w:rPr>
          <w:sz w:val="28"/>
          <w:szCs w:val="28"/>
        </w:rPr>
        <w:t xml:space="preserve"> elfogadott magatartása, hogy a jobboldaliakkal, illetve a szélső jobboldaliakkal összehajol, mert egyértelműen látszott, hogy nagyon megörült Büki képviselőtársam kardot, kaszát című felkiáltására, és biztatta, hogy ezt valósítsák is meg. Újra felhívom a figyelmet az SZMSZ betartására mind a polgármester úrnak, mind a Jogi Bizottság elnöké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képviselő úr ügyrend.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kértem én kardot, kaszát, csóválta Gyula a….. Nem folytatnám. Szóval azért a szóalkotások fantasztikusak, a félfasisztoid ez zseniális, mert a fasisztoid az tulajdonképpen ez a félfasiszta. A félfasisztoid ez a kvázi negyed fasiszta, ez fantasztikus. Az alfélfasisztoidot javasoltam volna, nyolcad fasiszta megnevezésben, mert az én szélső jobboldaliságom az ugyebár nem terjed ki pl. antiszemitizmusra. Abszolút semmi bajom nincsen a zsidókkal. Ebben a vonatkozásban erősen elmaradok sajnálatos módon még az alfélfasisztoid nyolcad fasizmustól is. Mindazonáltal a polgármesternek címeznék egy megjegyzést, hogy a civil szervezeteket, és ezt most komolyan mondom, a mai választási rendszer nem engedi tulajdonképpen egyenlő pályán indulni a pártokkal, mert a civil szervezetek többsége helyi és így országos listákra, de akár területi listákra is, nincs komoly esélyük. Főleg nem kapcsolt területi listákra. Következésképpen, ne tessék azt mondani, hogy mi, akik országos választáson meg sem méretünk, hozzunk ki 20 ezer vagy 100 ezer, vagy akármennyi embert. Ez annak az ellenzéki pártnak a dolga, amelyik több millió szavazatot kapott, és amelyiknek az elnöke olyanféle tömeggyűléseket hívott össze, ahol ő elegánsan beszállt a Mercédeszébe, elhajtott, a híveit pedig hülyére verték. Ugyebár egyedül egy képviselőjük, a Kuncze által Mártíriusznak csúfolt Révész Máriusz volt az, aki próbált valamit tenni, hát tudjuk, hogy milyen eredménnyel. Rossz felé tetszik címezni. Az országos közjogi problémákban a jelenlegi közjogi helyzetben a pártokat nem lehet sem megkerülni, sem felülírni civil szervezetnek. Én a magam részéről azt szeretném, hogyha legalább a helyi problémákban a választók rájönnének, hogy az ilyenfajta pártoknak a kritikátlan megválasztása nem vezet sehová. Most pl. majd odavezet, hogy a </w:t>
      </w:r>
      <w:r>
        <w:rPr>
          <w:caps/>
          <w:sz w:val="28"/>
          <w:szCs w:val="28"/>
        </w:rPr>
        <w:t>Fidesz</w:t>
      </w:r>
      <w:r>
        <w:rPr>
          <w:sz w:val="28"/>
          <w:szCs w:val="28"/>
        </w:rPr>
        <w:t xml:space="preserve"> többségű önkormányzatot a kormány, mint ellenzéki önkormányzatot fogja kezelni, és ennek megfelelően hátrányba fogunk kerülni. Tulajdonképpen, ha úgy vesszük, egyfajta gyermeteg bosszú folytán sajnos ilyenek vannak. Mindenesetre azt visszautasítanám, hogy akár demagóg, akár fasiszta, meg tudom is én, mi lennék, vagy még szélső jobboldali sem. Én, ha a politikai irányultságomat nézem, tisztességes magyar jobboldali erélyes konzervatív vagyok és semmi más, nem szélső jobboldal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rdemi vita következik. Gilyén Ince bizottsági elnökként, gondolom. Nálam a gépben fordítva van, de ahogy gondol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Most már a dolog érdemi részéhez hozzá szeretnék szólni. A Kerületfejlesztési és Üzemeltetési Bizottság tudatában volt annak, amit a polgármester úr az előterjesztésben is jelzett, hogy a következő évnek a pénzügyi lehetőségei messze szűkebbek lesznek, mint az ez évi. A koncepcióhoz fűzött javaslatai egy kivétellel olyanok, amelyek nem jelentenek költségvetési igényt, inkább a költségvetésnek a megfelelő tagolásához szólnának hozzá, nem a feladat meghatározásához. Tekintettel arra, hogy én nem láttam, hogy a bizottsági határozatok kiosztásra kerültek volna, ha polgármester úr megengedi, akkor röviden ismertetném azt a hat bizottság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 van osztva, legalábbis én kaptam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pPr>
      <w:r>
        <w:rPr>
          <w:sz w:val="28"/>
          <w:szCs w:val="28"/>
        </w:rPr>
        <w:t>Igen? Köszönöm szépen, de akkor is megengedem magamnak, hogy röviden indokoljam a bizottsági határozatokat. Az első az, hogy egészében a bizottság a következőkben hozott megjegyzésekkel a Képviselő-testületnek elfogadásra ajánlja a koncepciót. Az első az, amelyik olyan határozat, amely bizonyos mértékig jelentene egy többlet költségvetési kiadást, az az intézmények feladataival, feladatellátásaival kapcsolatos kiadások, Polgármesteri Hivatal működési kiadása, személyi kiadások tételhez fűződne. A bizottság javasolja azt, hogy az Építésügyi Iroda létszáma két fővel növekedjék meg, a hatósági munka felgyorsítására az engedély nélküli, és az engedélytől eltérő építkezések felderítésére fokozottabb helyszíni ellenőrzések céljából. Évek óta visszatérő panasz, hogy a kerületben az építési fegyelem igen laza, igen gyengén betarthatók az építésügyi szabályok, ezért szeretnénk ehhez ezzel a javaslatunkkal hozzájárulni. Második határozati javaslat szintén egy kis tervezési költséggel talán jár, de lehet, hogy a meglévő keretekben bőségesen kielégíthető. Szeretnénk azt, hogy az iskolák, óvodák felújítása az tervszerűen és egy tényleges felmérés alapján történjék meg. Javasolta a bizottság, hogy készüljenek felújítási tervdokumentációk, állapotfelmérések alapján és a felújítások sorrendiségét most ne találomra, hanem most már a készült dokumentációk alapján állapíthassuk meg. A következő határozati javaslatunk a járdaépítés területén szeretne egy olyan költségvetési rovatra javaslatot tenni, a költségvetésen belül, amely hosszabb összefüggő járdaszakaszok javítását tenné lehetővé. Pl. ott, ahol útépítés volt, történik, de a járdát mellette hosszabb szakaszon kellene rendbe hozni. Tehát nem a házankénti járda javítására, legyen egy elkülönített költségvetési keret, amelynek a felhasználásáról a bizottság dönt. Szintén a költségvetés összeállításához kívántunk egy talán inkább figyelmeztetés jellegű javaslatot tenni, ugyanis az útépítések során a Fővárostól is átvállalunk csatornázási feladatokat, de ezen kívül reményünk van arra, hogy a Főváros is a szennyvízcsatornák építését elkezdi, ott 10% önrészt kell nekünk biztosítani. Tehát ez a költségvetésnél legyen figyelembe véve, a csatornaépítés önrésze valamilyen módon fedezettel bírjon. Még egy szintén tervezést érintő javaslatunk van, az épület beruházásoknál. Változatlan javasoljuk, mint az előző évben, hogy a János utcai Napközis Tábor rekonstrukciójának a tervezése kezdődjön meg. Ezek a javaslatok úgy érzem, hogy egytől egyik olyan javaslatok egy kivételével, ami inkább csak a költségvetés megfelelő tagolását szolgálják, és nem jelentenek költségvetési többletet, csak a felhasználható pénzeszközöknek a tervszerű elköltését, illetve a következő évi költségvetések tervszerűségének a biztosítását szolgálják. Gondolok itt elsősorban erre az intézményi felújításoknak a tervezésére. Amit nagyon fontosnak tartanék, mert nyáron az ügyosztályvezető úrral végigjártuk az iskolákat és közben van egy képünk az iskoláknak a tényleges állapotáról. Látható az, hogy a felújításoknak a jelenlegi ütemével, némileg tervezettség nélkül, tulajdonképpen az indoklás nem egyszer talán esetleges, tehát szeretnénk ezt egy határozottabb műszaki tartalom alapján történő döntésre előterjeszthető módon kezelni. Ezért nem különösebben nagy összeget jelentene, de a következőkben célszerű lenne felméretni valóban a kerület iskoláinak, óvodáinak a tényleges állapotát, abból meghatározni a feladatokat. A terveztetések, amik sosem nagy költséget jelentenek, azok megindulhatnának, és amikor az Önkormányzat abban a helyzetben lesz, remélhetőleg azért 2010. után lesz ilyen helyzetben, akkor ezeket a felújításokat most már tervek alapján, és tervszerűen lehetne végrehaj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válaszolnék is a bizottsági elnök úr felvetéseire. Az Építésügyi Iroda létszáma, illetve az ott kialakult helyzet az nem ismeretlen a jegyző úr, illetve a polgármester úr, illetve az önkormányzat és a hivatal vezetése részére. Én úgy gondolom, az új irodavezető asszony meg fogja oldani ezeket a problémákat. Létszám, státuszemelést nem tudunk végrehajtani, hisz volt egy létszámleépítésünk, de egyéb módon ezeket az elmaradt dolgokat ezeket meg fogjuk valósítani, úgyhogy én ezt nem támogatom, de megoldást találunk erre a kérdésre. Az iskolák, óvodák felújítási igényének felmérése nyitott falakat dönget képviselő úr. Ön is mondta, hogy már elindult egy ilyen műszaki gondolkodás, hogy előre gondoskodjunk erről. Valóban ezt terveztetni kell, ez meglesz, ezt befogadom. A járdaépítésben külön költségvetés legyen, én ezzel egyetértek, de ehhez nem kell költségvetési koncepcióban szerepelnie, hisz a bizottság a rendelkezésre álló keretből elvesz egy adott részt, és utána abból azt mondja, hogy ez a hosszú szakasz épüljön. Tehát ez nem kell, hogy a koncepcióban szerepeljen ebből a dologból, hanem a bizottság hatáskörében van egyébként is, hogy szétossza ezt a költséget. Ha Önök javasolták, akkor én javaslom, hogy ennek alapján osszák szét majd a jövő évben a költségeket. A csatornaépítési hozzájárulás az én információim szerint 6+1%, tehát nem 10%. De az egyébként rendben van, azt én támogatom, bár tegyük hozzá, hogy ennek jelentős része a lakossági hozzájárulás, tehát mind bevételi, mind kiadási oldalon is kell, hogy szerepeljen ez az összeg. A János utcai Napközis Tábor rendben van, az idén is benne volt, jövőre is benne lesz majd a költségvetésben. Azt hiszem, mindegyik kérdésre adtam választ. Kovács Balázs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is megpróbálok inkább a napirendhez hozzászólni. A Gazdasági Tulajdonosi Bizottság mai ülésén két határozatot hozott a módosító javaslattal a költségvetési koncepcióhoz. Az egyiket Gilyén Ince bizottsági elnök úr már említette, szerintem azzal szó szerint megegyező a János utcai Napközis Tábor vonatkozásában. Vannak kettős tagok a bizottságban. A másik pedig arról szólna, hogy a harmadik fejezet második pontját javasoljuk kiegészíteni egy új bekezdéssel, ami úgy szólna, hogy az önkormányzati tulajdonú ingatlanok kötelező szennyvízcsatorna rákötéseit a 2009. évben kiviteleztetni kell. Köztudomású, hogy a KVSZ szerint, ahol meglévő csatorna van, ott egy éven belül rá kell kötni a közcsatornára. Ezt az önkormányzat most kezdi, vagy az építésügyi hatóság komolyan venni ezt az előírást, és ennek keretében szembesültünk azzal, hogy van egy-két önkormányzati lakás, illetve nem lakáscélú helyiség, aminek még a közcsatornára való rákötése nem történt meg. Én azt gondolom, hogy ezt haladéktalanul meg kell tenni ezzel is jó példát mutatva a kerületi lakosok f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gyet értek vele, befogadom ezt a javaslatot. A másikra meg már egyébként is nyilatkoztam. Abonyi János képviselő úr. Jelenleg nincs, de van, csak még egyeztetett egy gyorsa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issza kellett pörgetni a felkészülésem kapcsán, hogy mit szerettem volna mondani, mert ügyrendi javaslatban gondolkodtam az elején, hogy javasom a frakciónknak, hogy menjünk el gyónni, polgármester úr frakciójának pedig hogy ki a köztérre, és a civilek pedig megoldották volna ezt a költségvetési koncepciót. Mindamellett zárójelben annyit hozzátennék persze, hogy én a civileknek szívesen átadnám ezt a posztot. Névsorolvasást nem kérek, úgyhogy bele is csapnék a dolgokba. Néhány olyan dolgot fogalmazott meg az Oktatási Bizottság, ami gyakorlatilag egy szinten tartást jelent. Még az a harmadik, és a második oldal vége és a harmadik oldal eleje a mellékletben, ahol felsorolta a bizottsági javaslatot az anyag. Még egy olyan dolog és ez a 6.000,- Ft étkezési hozzájárulás betervezése a közalkalmazottak számára ez is csak szinten tartást jelentene, hisz tájékozódásom szerint eléggé változó ez a pedagógus napon bejelentett 12 ezer Ft-os támogatás. Mert van, aki nem tudja, kiosztani, van, aki nem osztotta ki, van, aki nem igényelte, és a pedagógusok között ez egy elég komoly vitát, meg rossz hangulatot is eredményez azon iskolák részéről, akik csak hatezret kapnak, ellentétben azokkal, ahol megoldották ezt a 12 ezer forintos támogatást is. Én ugyan ismerem a két vita kapcsán, hogy mi volt ennek a háttere. Ennek én azt mondom, hogy egy egységes hatezer forintos támogatás mellett kellene voksolnunk. Megkérdeztem az irodavezető asszonytól, hogy mennyi a pontos közalkalmazotti létszám. 1724,6, ha jól emlékszem. Ha ezt hatezerrel megszorozzuk, akkor azt hiszem, hogy ezt a nagyságrendet, ezt mindenképpen még elvben is be kell állítani a koncepcióba, mert hogy ilyen tartalékai szerintem az önkormányzatnak vannak. Amit kérdeznék, úgyhogy a javaslatok közül én ezt az egyet szerettem volna erősíteni, hogy ezt a hatezer forintos étkezési támogatást, ezt kapják meg a közalkalmazottak. Én végignéztem a tavalyi költségvetési koncepciót meg az ideit is, mindig az volt a véleményem a költségvetési koncepcióról, hogy van egy anyag, amit be kell adni november 30-ig a Képviselő-testületnek, aztán majd lesz valami a költségvetés tervezésekor, mert hogy annyi a bizonytalansági tényező, ezért nem igazán tudtam egyetérteni a polgármester úrral, aki ugyan ezt elmondta, és bizonyos dolgok sajnos így fognak történni, ahogy felvázolta. Csak ha ennyi a bizonytalansági tényező, akkor nagyon veszélyes konkrét számokkal játszani. Elfogadott-e már bármiféle konkrét számot a parlament? Van-e már költségvetés? Van-e már forrásmegosztás? Ha igen, akkor jelezni kellett volna az anyagban, és nem arra hivatkozni, hogy ennyi a bizonytalanság. Elnézést, kicsit összefolynak a kérdések, meg a hozzászólás. A tavalyi költségvetési koncepcióban is szerepelt, hogy megvizsgáljuk intézményeink egységes gazdálkodási rendszerre való áttérésének lehetőségeit szó szerint. Gazdálkodás szervezésének és informatikai hátterének egységesítését jelentené ez. Most ez egy állandó standard mondat lesz? Mondjuk majd a jövő évi költségvetésben is, vagy mondjuk ebben az évben? Ebben történt valami, vagy ebben az évben még nem volt aktuális ez a dolog? Azt hiszem, a 4. oldal második vagy harmadik francia bekezdése. Ha ennyire bonyolult, meg nehéz a helyzet, meg lesz március - április környékén főleg, akkor egy kertvárosi modellt vázolt fel a polgármester úr, hogy itt támogatni fogjuk a környék meg a kerület vállalkozóit. A felsorolt fejlesztéseket illetően egyébként van-e valami biztosíték, hogyha netán-tán közbeszerzés lesz, akkor itt a kerület vagy a környék vállalkozói nyerik? Ez némi ellentmondást hordoz magában szerintem. Ez az egyik dolog. A másik dolog, hogy és itt lenne majd egy javaslatom, vagy legalábbis gondolkozzunk el rajta. Ha ezek a beruházások elindulnak jövőre, nem tudom, mikor tudnak elindulni, veszem sorra. Sashalmi piac rekonstrukciója, új óvoda, térfigyelő kamerás rendszer, ami szintén a tavalyiból lett átemelve, pontosan úgy, ahogy eddig, cinkotai városközpont, Centi lakótelep, IKARUS BSE öltözőépület, futó folyosó, TEMPO 30-as. Ha ezeket végigveszem, akkor nagyon valószínűnek tartom, hogy a következő év első félévben ilyen típusú fejlesztések nem fognak elindulni. Tehát azon is el lehetne gondolkozni, most már megtudtam, hogy mi van az 5 milliárddal, tehát az 5 milliárd hozadékából, tehát kamataiból nem tudjuk-e mondjuk kompenzálni azt az igényt, ami kamataiból, hozzáteszem, ami netán-tán a hatezer forintos közalkalmazotti étkezési támogatást illeti. Tehát itt a tőkerészből nem fordítanánk működésre, a kamat részéből? Elképzelhető, hogy újra kéne gondolni. Azért mondom, hogy van egy anyag, amit november 30-ig be kell adni, mert én ilyen típusú gondolkodást hiányolok ebből a koncepcióból. Nem mintha valamikor is lett volna benne, de lehet, hogy ilyen nehéz helyzetben egy ilyen típusú megközelítésre lenne szükség. És arra is, hogy a kormányzó többség, az ellenzék, meg a civilek is leüljenek, és ilyen irányban kezdjenek el gondolkozni a következő évi koncepció kialak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előtt Kovács Raymund úrnak adnék szót, aki vázolná ezt a 12 ezer forintos dolgot, hogy azért tegyük a helyére a KIÉT-et, meg egyéb dolgokat, ne maradjon homályban az egyik fele a dolognak, azért ha megengedi képviselő úr, néhány dologra reagálok. Tehát egy, konkrét számokat. Felrója a polgármesternek, hogy annak ellenére, hogy azt mondja, hogy olyan nehéz és homályos a helyzet, hogy nem lehet pontos számokat mondani, mégis azért az előterjesztésben, illetve a határozatban konkrét számok szerepelnek. A határozati javaslat a 4. oldaltól terjed, meglepő módon a 12. oldalig. Az évszámokon kívül ebben öt konkrét szám szerepel. (Valaki nem a mikrofonba mond valamit) Ja, hogy a 400 milliót honnan szedem? Képviselő úr, a polgármesternek az a feladata, hogy tájékozódjon. A tegnapi nap hallottam a rádióban, hogy elfogadták a költségvetés sarokszámait. Ebből következően az eredeti tervek nem változtak ahhoz képest, amit nekünk be kellett nyújtani számokat adatszolgáltatásból. Ebből szedem azt a számot. Normatíva változása alapján mi az, ami várható, és nagyon óvatos becslést mondtam. Tehát az az éves szinten 400 millió forint, az 126 millió Ft négy hónapra, ennyi érdekel minket egyelőre 2009-ben. Az még a legóvatosabb becslés is ahhoz képest, hogy mit fog a regnáló kormány elvonni a XVI. Kerületi Önkormányzattól. Zárójelben jegyzem meg, az egyébként jól működő, vagy jól gazdálkodó XVI. Kerületi Önkormányzattól, hisz vannak olyan települések, főleg kistelepülések, akiket százalékos számban sokkal drasztikusabban fog érinteni ez a dolog. Sokkal-sokkal drasztikusabban. De amit Ön mondott szám, a 6000,- Ft és ezt tudom, hogy ez egy nehéz és fájó kérdés. Meg fogjuk vizsgálni a költségvetés koncepciója után, a költségvetés tényleges készítésekor, hogy milyen olyan kötelező feladatai vannak az önkormányzatnak, amit mindenképpen el kell látni, és milyen önként vállalt feladatai vannak. Ez a 6000,- Ft is egyébként az önként vállat feladatok közé tartozik, meg számos egyéb még. Meg kell nézni, hogy azt, amit egyelőre csak sejtünk, hogy mennyi-mennyi százmilliót fognak tőlünk elvonni, abból mit lehet megcsinálni. De én felelősséggel, bármennyire is szeretné az Oktatási Bizottság, vagy annak elnöke, hogy próbáljuk beleszuszakolni már most a költségvetés koncepciójába ezt a 6.000,- Ft-ot, erre sajnos én felelősséggel nem tudok ígéretet tenni. Ön is mondta, számoltunk, ez százmillió forint évente. Örülnék neki, ha a működési oldalon a több százmilliós elvonás után százmillió forintos tartalékunk lenne. Ebből két dolog következne. Egy, nem jól végeztük a munkánkat két év alatt, mert még mindig vannak olyan források, amik fölöslegesek, és el lehet onnan vonni, mert ez ezt jelenti, amit Ön mondott képviselő úr. Másrészt meg azt is jelenti, hogy egyébként még mindig rengeteg tartalék van az intézményhálózatban. Én egyik állítással sem értek egyet. Fejlesztések mik lesznek az első félévben? Hát az útépítéseknek egy jelentős része. Az útfelújításoknak, amit idén TEUT pályázaton nyertünk, a dandárja. Az IKARUS sportpálya építése, szerintem megkezdődik az óvodaépítés. A sashalmi piac felújítása az azon múlik, hogy végre a döntéshozó szerv tud-e döntést hozni, és legalább első körben el tudja-e dönteni azt, amit év közepére ígért, már ez év közepére. Talán már ebben az évben sikerül a döntéssel pecsételni és utána kiderül, hogy akkor kapunk-e támogatást, vagy nem kapunk támogatást. Csapadékcsatorna az is egy 350 millió forintos beruházás, az is el fog indulni. Tehát azért jelentős beruházások lesznek az első félévben is. Ezzel együtt, hogyha arra gondolt képviselő úr, akkor egyetértek vele, hogy ameddig csak lehet, addig az 5 milliárd forinthoz ne nyúljunk hozzá, és a kamataiból próbáljuk betömködni azokat a lyukakat, amik egyébként lesznek a költségvetésben. De tegyük hozzá, hogy ez vétek a működési oldalon lévő lyukakat betömködni. Ugyanis ha most tegyük fel, még lenne is plusz, mondjuk 100 millió Ft a kamatbevételből, hogy idén betömködjük a működési lyukat, jövő évben már biztos nem lesz plusz 100 millió, és akkor valahonnan máshonnan kell elvenni, hogy azt a működési lyukat betömködjük. Talán érzékelteti, hogy miért nem támogatom azt, hogy működésre költsük még a kamatbevételt is, főleg úgy, hogy lyuk betömködésre. Hogy garancia van-e arra, hogy a környék vállalkozói nyernek a közbeszerzésen? Nincs garancia, hisz a közbeszerzési törvény nem teszi lehetővé, sajnálatos módon, hogy pl. egy kerületi önkormányzat előírja, hogy a kerületi vállalkozók előnyt élveznek. Amennyiben a parlamentben sikerül ezt a törvényt ilyen módon módosítani, vagy valamiféle előnyt jelentő mondatot sikerül belecsempészni, akkor mi azonnal rá fogunk erre csapni. De egyébként a gyakorlati tapasztalat, pl. útépítésben azt mutatja, hogy a kerületi vagy környékbeli vállalkozók, tehát budapesti vagy nem olyan messze lévő vállalkozók nyerik a zömét az útépítéseknek. Ebből a szempontból én azt gondolom, hogy nem állunk rosszul. Tehát nem Mucsaröcsöge külsőről jönnek utat építeni hozzánk, hanem mondjuk a XVIII. kerületből, XVI.-ból, vagy a környékbeli településekről, tehát nem Debrecenből járnak fel, bár erre korábban is volt példa. De nem lehetne kizárni ezt sem. Sőt azt sem lehetne kizárni, hogy egy angol cég jöjjön ide hozzánk utat építeni, vagy egy német. Akkor Kovács Raymund alpolgármester úrnak adnék szót a KIÉT-tel kapcsolatos dolgo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gy dolgot tisztába kell tenni. Egyrészt a 12.000,- Ft-os étkezési utalvány az a melegutalványra vonatkozik, és az kapja, aki ezt kéri. Nem minden közalkalmazottunk kéri ezt, és egyébként nem mindenki kapja. Úgy tudom az Egészségügyi Szolgálatnál ott 6.000,- Ft-ot adnak mindenkinek. Amikor megszületett júniusban ez a döntés, erről minden intézményvezetőt értesített a polgármester személyesen. Ezek után bekértük, hogy kinek okoz ez nehézséget. Bizonyára emlékeznek rá a képviselők, mindazok, akik kérték, azoknak megadtuk ezt a támogatást a költségvetés előző alkalommal történt módosításakor. A szakszervezetnek is az a felvetése, hogy van, aki nem kapja. Valóban van, aki nem kapja, pl. az Arany János Általános Iskolában, ahol megkérdeztem az iskolaigazgatót, hogy ugyan miért nem kapják. Azt mondta, hogy a nevelőtestület szavazott erről, hogy nem kérnek 12 ezret, majd más címen fogják ők ezt a juttatást megkapni. Én tisztelem a szakszervezeteket, de olyan érdekeket kellene képviselni, amire felkérik őket: Ha egy nevelőtestületben ilyen szavazás történik, igazgató úr állítása szerint egyhangú szavazás, akkor nem biztos, hogy az ottani pedagógusok érdekét másféleképpen kellene képviselni. Nem akarom erre azt a szófordulatot használni, amit ilyen alkalommal mondanak. Ez az egyik része. Elméletileg a kerületben, aki 12.000,- Ft-os étkezési utalványt kér munkavállaló, az megkapja. Nyilván kivételt képeznek ez alól azok, akiknek kötelességük bent étkezni a munkahelyükön, tehát ők nyilván nem kaphatják meg, de egyébként összegszerűségében ők is kb. ekkora összeget kapnak természetben. Ez lenne az egyik felvetésem ehhez. A másik, a jövő évre vonatkozó étkezési utalványok. Nyilván célszerű lenne, hogy ezt az összeget, ami egyébként adható, és nem kötelezően adható a közalkalmazottak esetében, ezt vállalja fel az önkormányzat, hiszen ez adó- és járulékmentes. Nyilván ennek kell lenni a következő hónapok küzdelmének, hogy ezt megtegyük. De ahogy Abonyi úr is említette, ezerhétszázegynéhány közalkalmazottunkkal, hogyha mindazt vesszük, hogy ők ezt a hatezer forintos jegyet kapják, akkor ez 128 millió éves szinten, kb. Most azt szeretném mondani, hogy kísértetiesen hasonlít ez a szám arra a 124 millióra, ami a jelenlegi tervezetek alapján a következő évben a 4 hónapra az oktatási területről elvonásra kerül. Tehát én úgy gondolom, ha ennek megtaláljuk a forrását és ezt javasolnám az Oktatási Bizottságnak is, akkor ezt elő lehet teremteni, vagy nyilván meg kell mondanunk, hogy honnan veszünk el. Tehát nem étkeznek majd a nyugdíjasok a szociális otthonban, vagy a szakrendelőt bezárjuk novemberben. Ugyanis pénzünk több nem lesz, az meghatározott, hogy mennyi. De én is élnék javaslattal, hogy hogyan lehetne előteremteni. A jövő évben több út építését tervezzük, kb. 3 milliárd Ft értékben. Ezután kb. 500 milliót elérő ÁFÁ-t fogunk befizetni az államnak. Magyarul a XVI. kerület megépít közel 100 utat és utána még ajándékként az államnak ad 500 milliót. Én javasolnám, hogy kezdeményezzen akár a kerület, akár a parlamenti képviselőnk egy olyan törvénymódosítást, hogy az önkormányzatok a beruházások ÁFÁ-ját visszaigényelhesse. Én úgy gondolom, hogy ez teljesen indokolt, hiszen azzal, hogy mi utat építünk, és fejlesztjük a kerületünket, kvázi büntetést élvezünk, és több százmilliót kell ezek után befizetnünk az államkasszába. Én úgy gondolnám, ha ezt visszakapnánk, amire egyébként egy sor országban van példa, akkor ez bőven fedezné nem csak a 6.000,- Ft-kat, hanem akár a 12.000,- Ft-okat is. Én úgy gondolom, hogy ezeket a büntetéseket kellene leépíteni a költségvetésben, hogy ez az önkormányzati fejlesztés beruház, ezen keresztül munkahelyet teremt, munkát ad vállalkozóknak, annak ne kelljen plusz adót befizetni az állami költségvetésbe, hanem ezt engedjék el. Én ezt mondjuk megfontolásra javasolnám. De polgármester úrhoz csatlakozva arra hívnám fel a figyelmet, hogy a mostani számokhoz, és valóban sarokszámokat tegnap elfogadott a parlament több száz módosító indítvány után. Nyilván csak a kiragadott példákat tudjuk, amit a sajtón keresztül megkaptunk. De pl. megadóztatják a polgármester, országgyűlési képviselők és az önkormányzati képviselőknek a költségjuttatásait, pl. internet hozzáférés és egyebeket. Februártól gondolom képviselőtársaimnak is majd az internet után fizetni kell adót, amit kapnak és egy sor egyéb juttatás után. Ezeket pl. elfogadta az országgyűlés. Ezek február 1-jétől fognak életbe lépni, hogyha igazak a hírek. De én úgy tudom, hogy a 13. havi nyugdíjról is tegnap született döntés, illetve a 13. havi bérnek a jövő évi megszüntetéséről is megszületett a döntés. Nyilvánvaló, hogy a költségvetésnek a végszavazása majd december közepén várható, és addig érdekegyeztetés folyik, de ez elég komoly kormányzati szándék. Tehát még egyszer mindenkinek azt mondanám, hogy jövőre nem arról kell a jövő évi költségvetésben beszélnünk, hogy milyen pluszokat, és milyen újdonságokat találunk ki a kerületben, hanem azt, hogy mit nem fogunk a következő évben működtetni. Tehát erre kellene a figyelmet összpontosítani. Vagy hogyha valami új dolgot szeretnénk, akkor mi az a kettő másik, amit helyette megszüntetünk. Egyébként még felhívnám Abonyi úr figyelmét, hogy pl. napirenden van egy olyan törvénymódosítás a parlamentben, hogy jövő év szeptembertől 3 évtől kötelező lesz a gyermekeket felvenni az óvodába, a mostani 5 évvel szemben. Én úgy gondolom, hogy ebben a helyzetben, amiben van az ország, az ilyen kérdéseket át kellene gondolni és el kellene halasztani, hiszen ez a kerületben is elég jelentős feladatot okozhat. Tehát ezekben kellene szerintem együttműkö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íván válaszolni er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etértek polgármester úrral, nincsenek 100 milliós tartalékok az intézményhálózatban, úgyhogy onnan biztos, hogy nem tudunk kiszedni. Elég régóta ismerem az intézményi finanszírozásnak, legalábbis az oktatási területen az elég kemény szabályait. Amit alpolgármester úr mondott, én nem szakszervezeti információkra és nem is az Arany János Iskolára gondoltam, hanem most akkor elkérném azt a levelet, amit a polgármester úr írt az intézményvezetőknek, és mivelhogy jelenleg birtokomban van az a kimutatás, amit alpolgármester úr a KIÉT-en kiosztott. Megmondom őszintén, ilyen szempontból akár az intézményvezetővel is kéne beszélgetni, mert egyáltalán nem vagyok benne biztos, hogy mindenütt úgy zajlott ez a dolog, ahogy mondjuk az Arany János Általános Iskola esetében. Ha mondjuk az intézményvezető ilyen szempontból figyelmetlenségből, vagy nem tudom miből ezt a lehetőséget nem adta meg a pedagógusainak, akkor viszont van dolga itt az oktatásirányításnak ilyen szempontból. Fölösleges feszültségeket állíthatunk meg, mert ha két pedagógus beszél, azt Te nagyon jól tudod Raymund, hogy ha ma délután 4-kor beszélnek, akkor holnap délután 4-kor már a fél kerületi pedagógustársadalom tudja, és mindenféle hülye rémhírek mennek ezekben az ügyekben. Tehát én szeretném, ha ezt a dolgot tisztába tennénk, mert ez elhangzott egy nagy plénum előtt a pedagógus napon és az óta különféle olyan információk terjednek, amik eléggé komoly feszültséget okoznak egyes, vagy különböző intézményi pedagógusok köz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úr kíván erre gyorsan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aximálisan egyetértek, ez így van. Itt most költségvetésről beszélünk, mi a lehetőségét mindenkinek megteremtettük. Az, hogy eltérő képességűek az iskolaigazgatóink, arról nem a költségvetésünk tehet. Ebben Abonyi úrnak abszolút igaza van. Egy mondat még kimaradt az előzőből, ez az egységes elszámolási rendszer az intézményeknek, hogy ez miért szerepel tavaly is és idén is. Ebben az évben az önkormányzat lépte meg, hogy bevezette ezt az integrált pénzügyi rendszert, aminek a bevezetése meg is történt, meg folyamatban is van. Tehát ez megtörtént márciusban, de ennek a gyakorlati alkalmazása, ez folyamatban van, és nem kevés problémát jelent az ezzel foglalkozóknak. Ez általában, más önkormányzatoknál is, egy éves folyamat, míg ez rendesen működik. Ennek a részleteivel most nem untatnám itt a résztvevőket, de egyértelmű, ha ez működőképes már az önkormányzatban, akkor van értelme, és akkor lehet ezt kibővíteni az intézményeinkre, mert egyébként csak egy totális anarchia kerekedik belőle. Ez folyamatban van, és úgy tűnik, hogy ez jövőre fog áthúzódni az intézményeinkre. De, még egy mondat erejéig, hogy nincsenek tartalékok az intézményhálózatunkban, azért ez nem teljesen így van. Már önmagában ez az önálló gazdálkodás is, egyébként jelzem, hogy megváltoznak a részben önálló gazdálkodásnak a feltételei is, ha a következő évben egy törvényjavaslat alapján. De pl. ebben is vannak tartalékok. Ezen felül 10% plusz órakeretet adunk, amire semmifajta kötelezettségünk nincsen, ezt saját magunk határoztuk el, ez nem törvényi kötelezettség. Ezen felül másfél dajka státuszt biztosítunk, ami szintén a törvény egy státuszt biztosít, tehát ez kerületi szinten mondjuk 30 dajkát jelent. Én nem azt mondom persze, hogy ezeket mind szüntessük meg, csak azért bőven van az oktatás-nevelés területén olyan tétel, ami nem alapfeladat és ezt mi önként és egyébként nagyon helyesen talán konszenzussal is felvállaltunk. Elméletileg ilyen lehetőségek bőven vannak még az oktatás területén. De valamit biztos, hogy tennünk kell, mert a 120 milliót nem fogják hozzánk vágni az első utcasark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bizottsági elnökként vagy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Utóbb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egyik, hogy ami ott a támogatásoknál van, annak az az egy mondata, hogy mit mire nem, a civilek számára elfogadhatatlan. Az gyakorlatilag a civil házaknak is a megszüntetését foglalhatja magában. Tehát ezt így ebben a formában támogatni nem tudjuk. A másik viszont, hogy tisztelettel elfogadjuk az Abonyi úrnak az ajánlatát, és nagyon reméljük, hogy nem csak szóvirágokat röptetett, hanem intézkedik, hogy akkor a civilek foglalhassák el az ő helyét. Nincs ez ellen semmiféle kifogásunk. Az nem úgy működik ám, hogy itt bepöffentünk valamit, hogy jaj de jó, aztán utána nem úgy csináljuk. Amit az ember mond, azért álljon helyt. Következésképpen elvárjuk Abonyi úrtól, hogy a bizottsági elnöki tisztségét ajánlja fel a civileknek. Köszönjük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méltem, hogy nem azt kéri képviselő úrtól, hogy mondjon le a mandátumáról.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figyelt Büki képviselőtársam. Én azt mondtam, hogy a civileknek nagyon szívesen át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tegyünk hozzá, nincsen szándék az önkormányzatban, és a költségvetési koncepcióból sem olvasható ki a civil házak megszünte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Csak szeretném felhívni a figyelmet arra, hogy akkor, amikor Kovács Raymund alpolgármester úr beszélt, többnyire értelmetlen dolgokat, akkor engem borzasztóan zavart az, hogy itt hátul, főleg frakciótársai olyan hangosan beszélgettek, hogy nem lehetett hallani egyébként. De amit hallottunk, az foszlányokban eljutott hozzám, abból megállapítható, hogy nem sokat veszítettünk egyébként. Csak az ügyrend kedvéért, hogy polgármester úr figyeljen oda az ilyen rendzavarásokra, ha szabad így fogalmazni. És akkor elmondanám a koncepcióról a véleményemet, vagy véleményünket. Anno még a régi rendszerben dolgoztam egy olyan helyen, ahol évenként kellett készítenem egy beszámolót. Az első elkészítése után, dátum nélkül félretettem egy pár példányt és a következő évben, akkor még nem volt számítógép ennyire elterjedve, meg lyukkártyás volt, az írógépbe betettem, beírtam az aktuális dátumot és újra leadtam és 3 éven keresztül elfogadták. Akkor szóltam, hogy el kellene olvasni, ha már követelik tőlem. Kb. ez jutott eszembe a mostani koncepció olvasása kapcsán is. Igaz, hogy a dátumok aktualizálva vannak, de a lózungok, meg a szólamok azok egy-két képviselőtársam már erre fel is hívta a figyelmet, gyakorlatilag ismétlődnek. Ekkora komolysággal kezeli …… (Valaki nem a mikrofonba beszél) Parancsol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Én is ezt mondtam, elég egyszer hazudni, és utána ennél kitartani. Köszönöm szépen Gilyén úr az őszinte szavait. Egyértelműen önkéntelenül is igazolta a mondanivalómat. Súlyosbítja a helyzetet az, mivel nem tudnak az urak mit mondani, ezért politizálnak. Most ilyenek zavarnak, hogy a kormány elvonja a járandóságot. Én úgy gondolom, hogy elvonni csak abból lehet, ami van. Vagy pl. Kovács Raymund alpolgármester úrnak felhívnám a figyelmét, hogy mondjuk az ÁFA, én értem, hogy adott esetben lehet büntetésként megélni, csak akkor jó ez, hogyha az úgy általános, tehát mindenkire vonatkozik. Ha itt egyesek nagyon nem szeretik befizetni a szocialista kormánynak az ÁFÁ-t, akkor nem kell feltétlenül büntetésként felfogni, mert az Orbán-kormány idején is kellett ÁFÁ-t fizetni Természetesen akkor is a törvényeknek megfelelően kellett mindenkinek eljárni. Én úgy gondolom, hogy az, amit Abonyi úr mondott, hogy a költségvetést azért, ha ilyen nagyon nehéz helyzetre számít a polgármester úr, csodálkozom egyébként, hogy itt már veri a vészharangot úgy, hogy ő saját maga is bevallja, hogy még az országos költségvetés tegnap lett elfogadva. Forrásmegosztásnak még híre-hamva nincs, stb. de már akkor lehet mondani, hogy itt milyen rossz világ lesz. Én úgy gondolom, hogy erre megfelelő módon felelősen kellene felkészülni. Végiggondolni azt, hogy mit tervezett korábban az önkormányzat a sok pénzzel. Ha kevesebb lesz, akkor ténylegesen felelősen hogyan lehet ezt elosztani. Felhívnám arra a figyelmet egyébként, elsősorban polgármester és alpolgármester uraknak, akik felelősek a beterjesztésekre vonatkozó elképzelésekért, meg azok megvalósulásáért, hogy el kellene olvasni pl. az önkormányzati törvényt, ami egyértelműen azt írja le, hogy az önkormányzat saját maga dönt a bevételeinek sorsáról. Az, hogy most mit vesz el az állam, és milyen sorról és milyen címről, azt állítani az egyszerűen nem igaz, tehát félrevezetés. Lehet mosolyogni Csomor úr, meg Kovács Raymund alpolgármester úr. El kell olvasni a törvényt, ilyen egyszerű és megfelelően értelmezni, ha szabad így fogalmazni. Azt meg hogy milyen módon, meg milyen összegeket fognak elvonni, azt előre látni, az egyszerűen butaság, nem tudok mást mondani. Én egyébként kíváncsi voltam arra, hogy ezt majd milyen módon fogja elővezetni polgármester úr és társai. De azt az előző napirendnél elfelejtették mondani, hogy én úgy hallom, hogy voltak Önök közül képviselők, akik fórumon 150 milliárdos elvonásról beszéltek, stb. stb., ami picit felkészültségileg is nagyon durva dolog. Most visszatérek az előző napirendre, el kellett volna mondani, hogy a 2 milliárdos többletbevétel, amire a jó gazdálkodás címszó alatt büszke volt a polgármester úr, az az állami támogatások nem tervezett növekedéséből adódik tulajdonkép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komolyságo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ki nevet, az ilyenkor bebizonyítja azt, hogy nagyon buta ahhoz, amiért felelősséget válla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képvisel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n úgy gondolom, hogy ez a költségvetési koncepció egyébként itt most egy dologra jó, hogy itt mindenki kihasználja a lehetőséget arra, hogy arról beszéljen, amihez nem ér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ne haragudjon, tényleg nem egy nyelvet beszélünk. Azt mondja, hogy lózungok vannak a költségvetési koncepcióban, szerintem meg nem. Szerintem alapvetően azok vannak benne, amit az önkormányzat akár a gazdasági koncepciójában is egyhangúlag elhatározott, hogy legyen. Az, hogy mondjuk, benne szerepel az, hogy utat építünk, az talán azért van, mert egy év alatt nem lehet 150 utat építeni, hanem azt több év alatt építjük. Ha benne szerepel az, hogy </w:t>
      </w:r>
      <w:r>
        <w:rPr>
          <w:caps/>
          <w:sz w:val="28"/>
          <w:szCs w:val="28"/>
        </w:rPr>
        <w:t>Tempo</w:t>
      </w:r>
      <w:r>
        <w:rPr>
          <w:sz w:val="28"/>
          <w:szCs w:val="28"/>
        </w:rPr>
        <w:t xml:space="preserve"> 30-as övezeteket alakítunk ki, az talán azért van, mert több év alatt alakítjuk ki ezeket a dolgokat. Ha vannak benne olyan dolgok, mint a falfirka-mentesítés, vagy a térfigyelő kamerás rendszer, ami megint csak nem egy évnek a dolga, hanem egy áthúzódó, hosszantartó folyamat, akkor ez talán azért van benne. Az mondjuk, meglep, hogy az Ön felettesei annak idején nem vették észre, hogy mindig ugyanazt olvassák, de azt hiszem, ennél talán felelősebben gondolkodnak képviselőtársaim mindannyian, és elolvassák az anyagot. Az ÁFA fizetéssel én úgy emlékszem alpolgármester úrnak nem az volt a baja, hogy fizetni kell, hanem az volt a baja, hogy míg egy gazdálkodó szervezet a beruházás utáni ÁFÁ-t vissza tudja igényelni, addig egy önkormányzatnál nem így van. Épp azt ecsetelte alpolgármester úr, hogy beruház a kerületi önkormányzat nem kevés pénzt, de nem tudja visszaigényelni a beruházás utáni ÁFÁ-ját, nem úgy, mint egy gazdálkodó szervezet. Hogyha gazdálkodó szervezet lenne, vagy egy tipikus vállalat lenne az önkormányzat, akkor ezt a problémát meg tudná oldani, és vissza tudná igényelni azt az ÁFÁ-t, ami minden normális életben így van. Emiatt az önkormányzat valahol ilyen állatorvosi ló. Lehet, hogy ez nem jól van. Hadd igazítsam ki képviselő urat, a költségvetést a parlamentben nem fogadták el. Ellenben elfogadták a sarokszámokat. Szatmáry Kristóf képviselő úr, aki a parlamentben is képviselő, volt olyan kedves, és most a kezembe adta azt, amit a tegnapi napi határozattal elfogadtak. Csak figyelemfelkeltőként, hogy ki, mit és honnan von el. A központi költségvetési fejezetek fő összegeiből, tessék figyelni Zsinka úr is, mert fontos mondatot fogok mondani, a törvényi előterjesztés, a T-65-71. sz. törvényjavaslathoz képest, tehát a költségvetési beterjesztéshez képest az országgyűlés tegnapi döntésével mínusz 270 milliárd Ft-ot von el a különböző fejezetekből. Ebből a 9-es számú fejezet, helyi önkormányzatok támogatása és átengedett személyi jövedelemadója, mínusz 141,8 milliárd Ft. Vagyis az összes elvonás, minden fejezetből, amit elvonnak, annak 52,2%-át a helyi önkormányzatoktól vonja el a kormány által beterjesztett törvényjavaslathoz képest. Már a beterjesztett törvényjavaslat is kevesebb normatívát tartalmazott, mint 2008-ban a 2008-as költségvetés. Erről beszélek képviselő úr. Azt persze én értem, hogy ugyanúgy, ahogy az energia megmaradásnak van egy törvénye, úgy nyilván a bevételeknek is van egy megmaradási törvénye. Nyilvánvalóan a nincsből nem lehet elvonni. Azt a viccet nyilván Önök is ismerik, amikor a rendőrtovábbképzésen felteszik azt a kérdést, hogy, a viccekben mindig rossz vagyok. Úgyhogy nézzék el nekem, ha a csattanót az elején mondom el. Hárman utaznak a buszon, leszállnak öten, hány embernek kell még felszállni, hogy senki ne legyen a buszon? Tehát ezt a fajta gondolkodást nem tudom osztani. Nyilvánvalóan pl. az átengedett személyi jövedelemadónál Ön, meg én, meg mindenki itt a teremben befizeti a személyi jövedelemadóját, és van egy állam, van egy kormány, van egy országgyűlés, aki gondoskodik az összes bevételről, meg az összes kiadásról. Ott fent eldöntik, hogy ki mennyi pénzt kap. Ön is tudja képviselő úr, hogy az önkormányzat bevételeinek jelentős része az a központi állami költségvetésből az önkormányzat számára átadott pénzeszköz. Ha az, amit kapunk 2009-ben kevesebb, mint amit 2008-ban kaptunk, én ezt nem tudom másképp értelmezni, mint hogy elvonták. De ha Ön másképp tudja értelmezni, akkor segítségemre legyen, legyen kedves, mert akkor, ha nem vontak el tőlünk pénzt, vagy nem fognak tőlünk pénzt elvonni, akkor nyilván többet tudunk költeni, mint tavaly. Gondolom én. Ha ez valóban így van, akkor várom, hogy azok a pénzek, hogy érkeznek meg ide, és mire fogjuk tudni költeni. Az önkormányzati törvény, valóban igaza van képviselő úr, hogy a bevételeiről önállóan dönt. Igen. De a saját bevételei azok elenyészőek az önkormányzatnak a költségvetés főösszegéhez képest. A többi a nép bölcsessége alapján megválasztott kormány és országgyűlés feladata, hogy eldöntse. Ezzel nekem semmi problémám nincs. Ez az élet normális rendje. Azzal van a problémám, hogy sajnálatos módon olyan országban élünk, ahol az önkormányzatokat sarcolják ebből a szempontból, mint ahogy a felolvasott példa is mutatja. Kovács Raymund úr szeretne még a hozzá intézett kérdések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D</w:t>
      </w:r>
    </w:p>
    <w:p>
      <w:pPr>
        <w:pStyle w:val="Normal"/>
        <w:jc w:val="both"/>
        <w:rPr/>
      </w:pPr>
      <w:r>
        <w:rPr>
          <w:sz w:val="28"/>
          <w:szCs w:val="28"/>
        </w:rPr>
        <w:t xml:space="preserve">Kérdés nem volt, csak vélemény, amit persze nem teljes egészében osztok. Nem mindenki érti, azt félig osztom, hogy van, aki nem érti, van, aki érti. Én várom akkor Molnár Gyulától, hogy ezt bebizonyítsa a számunkra, hogy 2 milliárddal több állami pénzt kaptunk. Ugyanúgy várom, mint hogy bebizonyítja azt, hogy a két uszodánk 5 milliárd Ft-ba került, mint ahogy ezt ő állítja. Én is várom azt, hogy mutassa ezt be nekünk, hogy 2 milliárddal több állami pénzt kaptunk, nem tudom mikor, tavaly, idén, vagy jövőre. A másik része, amiben polgármester úrnak teljesen igaza van, az önkormányzat a saját bevételeit szedi be, ami a helyi adók. Teszem hozzá az iparűzési adót a Főváros szedi be, ami a legjelentősebb tétel. Ezen kívül az építmény és telekadó, a bérleti díjak, amik az önkormányzat saját bevételei. Tehát ez jó esetben is maximum, amit a kerületi önkormányzat vet ki és szed be, az kb. 10%-a se az éves büdzsének. Tehát az összes önkormányzat, nem csak a mienk túlnyomó részt attól függ, hogy milyen állami költségvetést fogadnak el, illetve Budapesten a forrásmegosztás hogyan rendelkezik a források megosztásáról. De egyébként polgármester úr nyilván nem autentikus, hogy itt a költségvetés számait ecsetelje, én meg fogom keresni a szünetben a Gyenesei önkormányzati miniszternek az egyik esti műsorban elmondott szavait, amelyben azt mondja, hogy 600 milliárdos kiadáscsökkenés van, hogy finoman fogalmazzunk, és nem megszorítást mondjunk, és ennek a felét, 300 milliárdot az önkormányzatoknak kell állnia. Tehát gondolom a saját miniszterének, már ha saját miniszternek tekinthető, akkor annak a szavait elhiszi Molnár képviselőtárs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kicsit visszatérnék és majd későbbiekben világos lesz, hogy miért, a polgármester úr szavaira a jövő évet illetően. Azt kell mondanom, hogy sajnálattal, de egyet kell értenem, mert valószínűsítem, hogy ez lesz, hogy komoly gondjaink lesznek. Ha most komoly gondjaink lesznek, azaz filléreskednünk kell, és a garast a fogunkhoz kell verni működési költségeket illetően, akkor nekem az a véleményem, hogy nem csak ott, hanem a beruházásaink, fejlesztéseink vonalán is. Nevezetesen, az féloldalas dolog, hogyha egyik oldalon komoly megszorítások érnek minket és megoldásokat kell találnunk, az előbb ecsetelt módon, akkor a másik oldalon ugyan rendelkezésünkre áll jelentős pénzeszköz, de az számomra nem járható és elfogadható, hogy a beruházásaink, fejlesztéseinknek a minősége, színvonala, elkészítési ideje, stb. ilyen formában történjen, pontosabban ilyen hiányosságok mellett történjen. Ezen az úton, illetve ezen a pályán meggyőződésem, hogy nagyon határozott lépéseket kellene tenni az önkormányzat vezetésének. Az nem elfogadható szintén számomra, hogy majd azt mondjuk, hogy kérem szépen van egy szerződésünk, ha nem teljesít, akkor majd kötbért fogunk kiróni rá. Ha a minősége nem jó, akkor majd kijavítja. Hát nem ezért fejlesztünk és építünk és beruházunk, hogy ezeket átéljük, hanem ezek nélkül és ezek mentesen készüljenek el ezek a fejlesztések, beruházások. Tehát én azt várom summa summarum, hogy mint ahogy Gilyén Ince képviselőtársam is mondta, hogy az építéseknél hatalmas lazaságok vannak. (Valaki mond valamit.) Igen. Igen. Hát ez is egy szemlélet. Énnálam szemlélet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képviselő úr az építési hatóságról beszé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Igen, arra gondoltam én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n is arra gondoltam. Ha ott vannak bajok, akkor itt miért ne lehetnének? Sőt. Súlyosabb bajok vannak ilyen tekintetben, mert ezeket forintban mérik. Forintban mérik, és hogyha azt akarják, illetve azt kérdezi tőlem polgármester úr, vagy képviselőtársam valamelyike, hogy mondjak példát, ott a Sarjú utcai sárrázó építése. Ha másik példát mondok, a Batthyány utca - Budapesti út és Rákosi út közötti szakasznak a 2 évvel ezelőtti szőnyegezése, útépítése már feljött. Már feljött, végigrepedt hosszában. Ezek a dolgok gyakorlatil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 ut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Batthyány utca. Budapesti út – Rákosi út közötti szakasz. Menjél ki Péter, nézd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nézem, de nem emlékszem, hogy mi ezt csináltuk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hogynem. Csatornát építettünk, utána szőnyegezve 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 nem a Rákóczi ut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majd mindjárt utánané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Így van. A Kenéz utcáról nem is akarok beszélni, mert az is tudott dolog ilyen tekintetben. Véleményem szerint, ha az önkormányzat egyik oldalon megszorítást érez és megszoríttatik, és ezt kezelni tudja, akkor kezelje a másik oldalt is. Mert ez nekünk hosszú távon évek múlva komoly pénzt fog jelenteni. Magyarán szólva egy útnak az élettartalma 10-15 évet veszünk és 2 év múlva már pereg fel, akkor az könnyen kiszámítható, hogy azt kétévenként kátyúzni szükségeltetik, folt hátán folt. Ezek csak a pénzt viszik, energiát, időt, stb. Péter, én ezt nagyon javasolnám, ezt a kérdést I. osztályúvá kellene tenni még akkor is, ha 5 milliárd áll rendelkezésünkre. Nem lehet így beruházni, véleményem szerint. Ilyen minőségben, így és ráadásul határidőket kiengedni, a kötbérekkel kesztyűs kézzel bánni, ez a hétköznapi életben nem gyakorlat. Ezt valószínű Te is tudod, de nem tudom, miért nem ezt csin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tértek veled Gábor, hogyha keménykedünk minden oldalon, keménykedni kell. Azzal viszont nem értek egyet, sőt maximálisan nem értek egyet, hogy nem keménykedne az önkormányzat. Már bocsáss meg! Mindenhol, ahol kötbért kell fizetni a kivitelezőnek kötbért fizet, mindenhol, pl. a Sarjú utca, ahol ki kell javítani azt a munkát, amit rosszul csinált, ott kijavíttatjuk vele és nem az van, hogy jól van, jó lesz ez nekünk így is, falura megteszi. Hanem igenis, kijavíttatjuk a kivitelezővel. Igenis kötbért fizet. Nincs ebben semmiféle lazaság. De egyébként azt látom, amit Te is mondtál, meg már egy korábbi testületi ülésen is beszéltünk róla, hogy nem biztos, hogy az a jó közbeszerzés, ha a legolcsóbb ár nyer. Erre kértem is a közbeszerzési bizottságot, hogy tegyenek javaslatot, hogy mi lehet, de ez idáig én még nem kaptam. Én próbálkoztam és a különböző tanácsadókkal, meg szakértőkkel egyeztettem, hogy vajon mi lehetne a jó megoldás. Pl. elő lehetne írni különböző gépeket. Pl. a Sarjú utcánál a kivitelező álláspontja szerint az volt a probléma, hogy elromlott a gépe. Én is azt mondom, és megcsinálja újra. Nem probléma. Jó. Javasoljál akkor valamit. Zárjuk ki a közbeszerzésből? Mi alapján? (Valaki nem a mikrofonba beszél.) Jól tetted. És? Gábor ne haragudjál, ha a következőt kérdem tőled. Tegyél már javaslatot arra, hogy mi az, ami a közbeszerzési törvénnyel is összefügg, meg egyébként is. Azonkívül, hogy a homokba dugjuk a fejünket és azt mondjuk, hogy nem mindenre, még arra is, ami egyébként a jogszabályban nem állja meg a helyét, mert pl. ha most kizártuk volna ezt az adott céget a közbeszerzésből azzal az indokkal, hogy egyébként máshol rosszul dolgozott, vagy itt a kerületben rosszul dolgozott volna. Mi lett volna? Megtámadja a közbeszerzési eljárást, megnyeri, minket bírságra is köteleznek, és vele építtetjük meg az utat. Nem hinném, hogy ez a felelős gondolkodás. Inkább csináljuk azt, hogy írjuk ki úgy a feltételeket, hogy ténylegesen csak azok tudjanak pályázni, akik „komoly cégek”.Megjegyzem, ez a cég egyébként a komolyak közé tartozik, vagy a komolyabbak közé tartozik. De ugyanígy az a cég, aki csinálja a Kenéz – Pál – Marcell utcát, itt a kerületben gyönyörűen megcsinálta a Batthyány Ilona utcát. Ugyanaz a cég. Aztán most meg nem. De mondj egy javaslatot, hogy hogy tudjuk ezt megfogni úgy, ami a törvényekbe nem ütközik bele?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Én erős késztetést érzek arra, hogy itt az ország helyzetéről beszéljek, de most megkímélném a testületet egy hosszabb eszmefuttatástól, hogy mennyire is lesz a jövő évben jobb, vagy rosszabb a helyzet. Szerintem épeszű ember nincs ebben az országban, aki azt gondolja, hogy a jövő év az könnyű lesz. Gazdasági téren és nem az önkormányzat tekintetében vizsgálva a dolgot, itt szerintem legnagyobb probléma, ami talán a mi kerületünkben kevésbé fog jelentkezni, amire fel kell készülni az a munkanélküliek kezelése. Nem látjuk még egyelőre annak a végét, hogy hány tíz- vagy százezer ember fogja elveszíteni a munkáját. Most hogy ennek kinek és milyen okok róhatók fel, hogy ide jutottunk, ebbe most nem mennék bele. De mindenesetre azt mondanám, csak itt a korábbi vitákhoz, hogy igenis, van egy olyan központi költségvetés, aminek a sarokszámai ismertek, amely semmi jót nem nyújt, kínál a kerületi, vagy a települési önkormányzatoknak a következő évre. Visszatérve a konkrét anyaghoz, én egyetlen egy ponton kérném polgármester urat, hogy akár módosító indítványként is fogadja be a javaslatomat és ez az én körzetemet érinti, de szerintem, lehet, hogy máshol is van a kerületben ilyen jellegű probléma. Igen sok utat kívánunk a következő évben építeni. Ugyanakkor van egy-két út, ami különböző szabályozási problémák miatt a tervezés fázisánál megakadt, holott már évek óta kezdeményezték a szilárd útburkolatnak a megépítését. Én azt kérném polgármester úrtól, hogy valahol jelenítsük meg a koncepcióban azt, hogy azoknak az utcáknak, amelyek emiatt állnak, vagy emiatt nem épül meg rajtuk a szilárd útburkolat, ott egy kisajátítási folyamatot kezdjünk el, hogy azokkal a szükséges területekkel kiegészíthető legyen az utca, ami a szilárd útburkolattal való megépítést lehetővé teszi. Nem tudom, hogyha ez írásban is kell, akkor elkészítem, ha polgármester úr befogadja, akkor ezt mellőz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erre válaszolnék. Én itt egy ilyen utcáról tudok a Kerepesi útnak a belső része, ahol valóban kisajátítási probléma van. Illetve még egy ilyen dolgot tudok, ami benne is van a költségvetésünkben, az ideiben, ez a Szilas patak mellett, ahol területet kellene biztosítanunk a csatornaépítéshez, hogy a Főváros tudjon ott csatornát építeni. Én azt mondom, hogy rendben van, tehát én befogadom ezt a javaslatot, hogy koncepcionális szinten ezek a kisajátítások menjenek előre. De ezzel együtt azért tegyük hozzá, hogy a kisajátítás, az nem egy hónap, tehát az egy hosszú folyamat. Az nem jelenti azt, hogy akkor jövőre lesz ott út. Ráadásul a Szilas patak mellett lévő területeknél az őszinte véleményem az, hogy egy nagyon gáláns ajánlattal élt az önkormányzat az ottani lakók felé, hogy mennyi összegért vásárolná meg a területet. Ennek ellenére, - most nem a Kerepesi út -, ennek ellenére a lakók még többet szeretnének, amiből az következik, hogy ez már túlfeszíti azt a lehetőséget, ami van, amiből az következik, hogy nem lesz se csatornájuk, se aszfalt útjuk. Ezt én közöltem is a lakókkal írásban. Még nem reagáltak erre a dologra. Persze azt is tegyük hozzá, hogy olyanok azok a tulajdonosok, vagy egy részük, aki nem ott lakik, hanem befektetési szándékkal van neki ott egy telke, aztán abból miért is adna még jó pénzért sem. Ráadásul azt tegyük hozzá, hogy a Főváros teljes körű csatornázásának programja is csúszik, legalábbis egy évet, de lehet, hogy másfél évet is. Ebből következően azoknál az utaknál viszont nem tudom támogatni a javaslatát, és ezt nem is javaslom beépíteni, hogy csatornát építsünk a Főváros helyett és utána utat, de ilyen javaslata nem is volt, csak kizárólag a kisajátításiakban, azt meg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lőször ismertetném a Kulturális és Sport Bizottság javaslatát. Nem tudom, miért nincs kiosztva? Éjjel jöttem meg, nem volt időm megnézni, hogy ki van-e osztva. Arról szól tulajdonképpen, hogy a határtáblában szereplő összegek az ez évi teljesítésnek megfelelően szerepeljenek majd a költségvetésben. A 6/b táblában pedig az ez évi eredeti előirányzatnak megfelelően, tehát igazából a bizottság mértéktartóan reagált, tudomásul véve az önkormányzat előtt lévő nehéz helyzetet és nehéz évet. Néhány dolgot itt a vitához, ami már nem kapcsolódik konkrétan a költségvetési koncepcióhoz, van, ami egyáltalán nem, pl. Kaszás Gábor hozzászólása egyáltalán nem kapcsolódott ide. Mindenről a Kenéz utca jut az eszébe. Gondolom, nem azt mondta képviselő úr, hogy ne építsünk utat, állítsuk le az útépítést, ott is fogjuk vissza magunkat, hanem azt mondta, remélem, hogy azt mondta, hogy a minősége legyen jó. Az pedig nem a költségvetési koncepción múlik, hanem bizony legyen a tervezés olyan szintű, hogy mindenhova olyan terveket csináljanak, ami megfelel, utána azt pedig tökéletesen kivitelezzék. Ez pedig az önkormányzat hivatalának a feladata, hogy ezt képviselje, és minden vonalon megtartsa, és utána tudjon lépni a testület, ha kell szigorúan, bármilyen lépésben. Az, hogy a közbeszerzési törvény mit szab meg, sajnos tudomásul kell venni, az irányítja ezeket a beszerzéseket, az dönti el, hogy ki lesz a kivitelező. Én javasoltam szigorításokat már korábban, akkor sokan ezt nem vették komolyan, hogy lehet kiküszöbölni azokat, akik kóklerek. Meg vannak ennek módjai. Itt elmondtam többször már, sajnos a testület nem volt vevő rá. Bizony komolyabb garanciákat kell kérni, pénzügyi garanciákat, akkor nem fognak olyanok idejönni, akik 50 éves CKD cseg, vagy 60 éves géppel kezdenek el ott valamit túrni, hanem korszerű gépekkel fognak idejönni. Egyébként nagyon sok nagy privatizált volt, korábbi állami cég is így dolgozik, lásd, ELMŰ, mások, most nem útépítésekről beszélek, hanem megjelentek gallyazni olyan nehéz géppel, amilyen nehéz gép még soha nem ment az utcánkban. Felhívtam Boros Norbertet az ELMŰ kommunikációs igazgatóját és azt mondtam, 5 percen belül húzzanak el innen. Ilyennel nem lehet jönni. Németországban a földtulajdonos kidobná őket, hogyha ilyennel megjelennének. Sok ilyen eset van. Az önkormányzatnak komolyan kell venni az útépítésnél is a dolgokat. De néhány kérdésre még reagálnék, mert eddig hallgattam két órán át ezt a vitát. Büki Tamásnak megjegyezném azt, hogy az ún. civilek között, ha összeadjuk, hogy hány év párttagság áll, és utána megnézzük azt, hogy hányszor indultak pártok színeiben választáson, lehet, hogy több jönne ki, mint a többi képviselőnél. Ami nem baj egyébként, mert lehet. Persze. Mindenki lehet párttag is, lehetett régen is párttag, ma is, aztán most civil. Az a lényeg, hogy nem katonák, ennek örülök, mert megjelennek majd itt fegyverrel, és akkor más lesz. Örülök neki, nem katonák, legyenek civilek, nem gerillák, jó. De attól, hogy valaki civil, nem jelenti azt, hogy ért valamihez, ezt azért el kell mondani. Abonyi Jánosnak volt egy hozzászólása, aminek nagy részével egyet lehet érteni, csak egyetlen egy megjegyzés, hogy a kamatokból pótoljunk, tehát az 5 milliárd kötvénykibocsátás kamataiból finanszírozzuk azt, ami elmaradó állami támogatást az oktatási szférában valamilyen módon, hogy ezeket a 6 ezer Ft-okat, ez nagyon nagy hiba lenne. Annál is inkább, mert sajnos azt láttuk ebben az évben, és aki a Közbeszerzési Bizottságban van, azok pontosan tudhatják, ez nem a János, hanem a mellette ülő úr, aki most épp nincs benn, meg mások, hogy bizony emelkednek az útépítések költségei. Nagyobb összeg, tehát többet kell sajnos fizetni. Remélem, hogy ezt jövőre le tudjuk nyomni, de ki tudja, hogy mi lesz. Sajnos az ősszel maradtak el, volt olyan, hogy eredménytelennek kellett minősíteni pályázatot, hiszen nagyobb összegekért akartak bizonyos dolgokat megcsinálni a pályázók. Ezt semmiképpen sem tudom elfogadni, hogy az 5 milliárd kamatait, azt bármilyen működési költségre fordítsuk. Ezt nem szabad megcsinálni, mert akkor aztán majd jön, hogy nem csak a kamatait, hanem a többit is, bizonyos olyan költségvetési lyukat betömjünk, ami abból keletkezik, hogy az állam ezúttal az önkormányzatokat kevésbé támogatja. De azért mondok egy számot, mert a polgármester úr is mondott egy számot, az első állami költségvetés, amit benyújtottak, a legelső változathoz képest 600 milliárddal csökkentették azt, amit elfogadtak, és annak több mint fele az Önkormányzati Minisztériumtól lett elvéve. Ezt az adatot tudni kell, Gyula. Én nem azt mondom, hogy tőlünk elvontak. Nem vontak el semmit, 600 milliárddal csökkentették az eredeti költségvetést, és abból több mint 300 milliárd az Önkormányzati Minisztérium költségvetését, amit az önkormányzatok kapnak meg. De lehet úgy is mondani, hogy az önkormányzatok a központi költségvetésből közvetlenül 30%-kal kisebb mértékben részesednek 2009-ben, mint 2008-ban. Ezek súlyos számok. Ilyen az önkormányzatiság történetében 1990-től egyetlen egyszer sem volt Magyarországon. Ilyen helyzetben kezdünk. Persze mi reménykedhetünk abban, hogy majd a forrásmegosztásból esetleg, ami a legnagyobb bevételünk, ott nem lesz ilyen mértékű csökkenés. Valószínű, hogy nem lesz, és ez mondjuk, nekünk jó. De hát meglátjuk. Forrásmegosztásról majd csak februárban lehet beszélni, amikor látjuk a tervezeteket, hogy mi lesz. Tehát tudni kell ahhoz, hogy mennyi iparűzési adó folyt be a Fővároshoz, azt hogyan osztják szét a törvény alapján. Meglátjuk. Ezért nem lehet számon kérni most azt a polgármestertől, hogy ilyen számokat nem tud benyújtani. Meg lehetne ezt csinálni egy tavalyi tervezettel, mert ezt csinálhatnák. A Fővárosi Közgyűlésben úgy szokták megcsinálni a költségvetési koncepciót, hogy valamit vélelmeznek, és azzal végig számolnak mindent. Tehát ott a költségvetési koncepció nem csak szövegből áll. Itt azért zömmel szöveg és nagyon kevés szám. Ott részletesen megvan 7 éves fejlesztési prognózis, minden alkalommal benyújtva. De ahhoz egy hatalmas apparátust alkalmaznak. Csak annyi ember foglalkozik azzal, mint itt a házban 5-6 ügyosztályon alkalmaznak. Nem egy könnyű feladat azt megcsinálni. Nem is kell többet elvárni, eddig is ez volt a divat, az előző ciklusban is, az azelőtti ciklusban is. Megnéztem költségvetési koncepciókban, hosszabb elemzések nem voltak. Le van írva, hogy mit szeretnénk. Ezt leírta az előterjesztő szépen, de ezek konkrétumok, amik azért le vannak írva. Azt hiszem, hogyha valaki úgy áll hozzá, hogy nem veszekedni akar, hanem elolvassa valóban az anyagot, az megérti, hogy miről van szó. Igazán érdekes majd a költségvetés lesz, hiszen akkor majd látjuk a pontos számokat. Akkor kell majd megnézni ezeket. De attól mindenkit óva intenék, hogy a fejlesztési kiadásokból a fejlesztési területre szánt pénzekből elvegyünk működési kiadásra. Egyébként erről már döntött a testület is. Tehát amit Abonyi János javasolt, azt nem látom megvalósíthatónak. Nem is szabad, ebbe az irányba nem szabad nézni sohasem. Meg kell találni. A működési eredményt kellene produkálni, ami persze nem könnyű, hiszen nincsenek tartalékok, ebben egyetért mindenki, hogy a rendszerben nincsenek tartalékok, vagy nincsenek jelentős tartalékok, ami az oktatást ill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mélyes megtámadtatás címszóval Büki Tam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mlékezetem szerint én az öt választásból egyszer indultam pártjelöltként. Emlékezetem szerint Dernovics úr is talán egyszer. Ha jól tudom, Kaszás úr is egy alkalommal indult, többször, mint civil. Most az a helyzet, hogy a pártokat nem, hogy úgy mondjam istentől elrugaszkodott dolgoknak tartjuk, csak a probléma ott van kedves Zsinka úr, hogy mostanra az abszolút civilek azért váltak civilé, mert kiábrándultak azokból a pártokból, amit többek között az Ön neve fémjelez. Mint tudjuk, itt már Ön nem a MIÉP, hanem az ördög tudja milyen nevű, soha senki által nem támogatott, és senki által nem voksolt pártnak a képviselője. Úgyhogy ebben a minőségében elég ízléstelen, hogy másokkal foglalkozik. Nem tudom, hogy Ön hány pártnak volt a tagja, kettőnek a jelek szerint egészen bizonyos, de nem biztos, hogy másnak a civilségét kellene vitatnia. Én a magam részéről egy pártnak voltam életemben tagja, annak is mintegy 3 évig, mert fehér embert egyszer lehet becsapni. A jelek szerint Ön nem fehér ember, Önt többször is be lehet csapni. Ön hajlamos több pártba is belépni, illetve pártátalakulásokban részt venni. Ami pedig a fegyvert illeti, kedves Uram, én, ha olyan helyzet volna, én fognék fegyvert ez ellen a kormány ellen, és erős a gyanúm, hogy maga meg azok között volna, akik egy sikeres forradalom után a síroknál mondanák a díszbeszédeket a hatalom birtokosaként, és csendesen röhögnének azon, hogy ezek kibrusztolták nekem. Mert ilyen az Ön hozzáállása úgy általában. Úgy hogy azért elnézést kérek Zsinka úr, ne azokat oktassa, akik bátrabbak is, meg tisztességesebbek is, mint 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z Alkotmányba ütköző dolgokat legyen kedves, hanyagolja a Képviselő-testület ülésén! Zsinka úr úgy látom, személyes megtámadtatás címen akarna er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veszem támadásnak, baráti megjegyzéseknek veszem, amit Büki Tamás mond. Ugyan most magázódva, én azért tegeződve válaszolok, én nem róla beszéltem, hanem azokról az emberekről, akik ezen listákon szerepeltek. Bármelyik olyan listát, amit beadtak a választásokon, nagyon sok olyan személy szerepelt, megkockáztatom, legalább 120 évi párttagság szerepelt ezeken a listákon akár az Önök listáján, akár a Kaszás Gáborék listáján, akár mások listáján, vagy ha hozzávesszük azt, hogy hányszor indultak valamelyik párt színeiben. Így gondoltam, és nem három emberről beszélek, nem Büki Tamásról beszélek, nem Kaszás Gáborról meg Dernovics Mihályról, hanem összességében. Az egész Alkotmányt kellene megváltoztatni, ez a rendszer, amit ’90-ben kiépítettek. Bátornak kellett lenni csakugyan aki ’90-ben SZDSZ színekben indult választáson, az nagy bátorságra vall. Azt hiszem, azok az igazi bátor emberek. Nem azok, akik mondjuk a MIÉP színeiben indultak, és soha hatalom közelében nem volt. Nem léptem be két pártba, meg nem csaptam be, ezt a másik pártot alapítottam kedves Büki Tamás. Csak mondom, úgy hívják, hogy Társadalmi Igazságosság Pártja. Örömmel látunk Téged, hogyha akarsz jönni ilyen helyre. Jó szakértő vagy, sok mindenhez értesz, de nem kell itt mindig csepülni minden pártot, mert ez a rendszer sajnos, amit létrehoztak ’90-ben, ez a pártokra épül, ezt látni kell tisztán. Lehet itt jönni, a civilek nem fogják megváltani a világot, mi is civilek vagyunk. Egyikünk sem katona, aki itt van és nem is akar hivatásos katona lenni. Legalábbis azt hiszem, a többiek nevében nem beszélek. Civilek vagyunk mi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ne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képviselői hozzászólások tanúbizonysága szerint elfáradtunk, ezért én javaslom a vita lezárását, mert rögtön a felvetésnél elhangzott témához tértünk vissza. Tehát ezek szerint elfogytak a napirendhez szóló hozzászólások, ezért kére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hoz. Aki egyetért azzal, hogy lezárjuk a vitát, kérem, igennel ezt jelezze. Szavazzunk! Köszönöm szépen. A Képviselő-testület </w:t>
      </w:r>
      <w:r>
        <w:fldChar w:fldCharType="begin"/>
      </w:r>
      <w:r>
        <w:rPr>
          <w:rStyle w:val="InternetLink"/>
          <w:sz w:val="28"/>
          <w:szCs w:val="28"/>
        </w:rPr>
        <w:instrText xml:space="preserve"> HYPERLINK "../in/szjkv.rtf" \l "hat566"</w:instrText>
      </w:r>
      <w:r>
        <w:rPr>
          <w:rStyle w:val="InternetLink"/>
          <w:sz w:val="28"/>
          <w:szCs w:val="28"/>
        </w:rPr>
        <w:fldChar w:fldCharType="separate"/>
      </w:r>
      <w:r>
        <w:rPr>
          <w:rStyle w:val="InternetLink"/>
          <w:sz w:val="28"/>
          <w:szCs w:val="28"/>
        </w:rPr>
        <w:t>22 igen, 3 nem, 0 tartózkodással</w:t>
      </w:r>
      <w:r>
        <w:rPr>
          <w:rStyle w:val="InternetLink"/>
          <w:sz w:val="28"/>
          <w:szCs w:val="28"/>
        </w:rPr>
        <w:fldChar w:fldCharType="end"/>
      </w:r>
      <w:r>
        <w:rPr>
          <w:sz w:val="28"/>
          <w:szCs w:val="28"/>
        </w:rPr>
        <w:t xml:space="preserve"> lezárta a vi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6/2008. (XI. 2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övetkező hozzászólók még kapnak szót: Kovács Attila, Gáspár József, Varga János, Molnár Gyula, Zsinka László és Abonyi János. Kovács Attil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 xml:space="preserve">Én bizottsági véleményt szeretnék mondani ehhez a koncepcióhoz. Apróságok, mondatban csak szójavítgatások szinte, de mégis jelentős gondolat van mögötte, ezért javaslom, hogy javítsuk ki. 8. oldalon a szakfeladatok között a 4. vonalkás bekezdésnél a kerület közterületeinek takarítása. A bizottság javasolja, hogy írjuk be, hogy a kerület tulajdonában lévő közterületek. A fővárosi tulajdont ne a Kerületgazda Szolgáltató takarítsa, gondolta a bizottsá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Elméletileg az a Főváros kötelessége, néha szokta is takarítani, évente egyszer-kétszer. A következő szálkánál a kaszálásról volna szó. Szintén a Kerületgazda Szolgáltató Szervezetre a bizottság javasolja, hogy a közterületek, illetve szót húzzuk ki, tehát a Kerületgazda Szervezet csak az önkormányzati telkek kaszálását lássa el, mint eddig is így történt. A következő észrevétele volt a bizottságnak a 10. oldalon az épület beruházásokhoz került ez az utolsó szálka. Itt a legutolsó mondatot javasolja a bizottság kiegészíteni, illetve folytatni egy olyasmivel, ami a polgármester úr koncepciója volt, de jó lenne, hogyha esetleg ide bekerülhetne. Tehát a hulladékgyűjtő szigetek kijelölésével, és a lakossági hulladékon kívüli szemételszállítás önköltséges fizetés megold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kkor nem a szelektív hulladékgyűjtő szigetek számának gyarapítása, hanem az illegális szemétlerakás megszünte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Így van, ez volna a szándéka a bizottságnak igen, hogy létesítsünk egy olyasmit, hogy fizetősen elvinnék a lakosság olyan hulladékát, amit nem tehet a kukába. Volt még a bizottságnak egy javaslata, hogy a 9. oldalon a 2. pontban, hogy a „C” épületet is a felújítások közé soroljuk be, mert olyan régen volt kifestve, hogy esetleg ráfér, meg egyéb javítások. Ezek lettek volna a Környezetvédelmi Bizottságnak a javaslatai a koncepció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válaszolnék rá, az utolsó kettővel egyetértek. Azzal, hogy a Kerületgazda Szolgáltató Szervezetnek a működési területét a kerület tulajdonára korlátozzuk, azzal alapjában egyetértek. Viszont nem zárnám ki azt, hogy olyan területeken, ami még nem a kerületi önkormányzat tulajdona, de várhatóan az lesz, vagy ott, ahol a Főváros egyébként kiemelten elégtelenül látja el a dolgát, mondok példát, pl. a Centi II-es ütemre testületi felhatalmazás van és a fővárosi vezetés is egyetértett vele, hogy átvesszük a közterületet. Innentől kezdve az előbb-utóbb a miénk lesz, csak ki kell várni, amíg a Főváros malmai megőrlik ez a búzát. Addig is én azt gondolom, hogy míg a Centi I-es ütemen viszonylag szépen rendben van tartva, mert kerületi dolog, addig nem biztos, hogy egyszer-egyszer évente nem lehetne a Kerületgazda Szolgáltató Szervezet embereit oda kirendelni, hogy összegyűjtsék a szemetet, vagy a járdasöprő gép arra is járjon. Tehát hogyha nincs ellenére a bizottságnak, én nem venném ki ezt a fél mondatot belőle. De persze arra törekszünk, hogy elsősorban a mi területeinket csinálja. Vagy mondok egy másik példát. Ott van az erdő, az EMG gyár előtti erdő, ami kerületi önkormányzati tulajdon a HÉV mellett és van a másik erdő, ami az EMG gyár mögött van, ott a Bányai Elemér utca. Ami meg nem kerületi önkormányzati tulajdon, de azért mégis tűrhetetlen, ami ott van, egy-egy akciót azért csak szervezünk oda néhány ezer forintért civilek bevonásával, hogy mi takarítsunk. Ha ez Attila neked is megfelelő, akkor én ezz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Nem ezzel volt a gondunk, hanem attól féltünk, hogy nincs elég ereje ahhoz se, ami felad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ÓÓÓÓ! Lesz elég munkanélküli sajnálatos módon jöv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Ha lesz, akkor egyetér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ttól félek. Jó,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Bizottsági elnökként szeretnék hozzászólni. Bizottságunk 5 javaslatot terjeszt elő a Képviselő-testület felé. Tulajdonképpen el kell mondani, hogy csak a mi területünkkel foglalkoztunk. Tehát ezért pl. az első pontban is mi azt szeretnénk, hogy a szociális területen dolgozó intézményeinkben vannak, már most nagyon alacsony a fizetésük, 60-70-80 ezer forintokat keresnek havonta. Én úgy gondolom, hogy ez az alacsony fizetések már tovább nem lehet még lejjebb vinni, illetve elvonni tőlük. 13. havi fizetések meg lesznek vonva, ezáltal csökkenni fog minden intézményben a keresetük a dolgozóknak. Én úgy gondolom, hogy a szociális terület az, ahol már most is nagyon alacsony a fizetés, és ezért van az a javaslatunk, hogy próbáljon az önkormányzat törekedni arra, hogy ilyen nagymérvű csökkenés ne legyen ezekben az intézményekben, vagy azokon a helyeken, ahol tényleg már most is nagyon kevés a keresetük a dolgozóknak. Tehát itt nem kimondottan azt mondtuk, hogy a 13. havi fizetésük legyen meg, de valamilyen szinten ezt kellene kompenzálni, én úgy gondolom, és erre kellene törekedni úgy a Képviselő-testületnek, mint a jelenlegi vezetésnek is. Erre irányult az egyik javaslatunk. A másik tulajdonképpen a többi 4 javaslatunk abból indult ki, hogy a lakosság életszínvonala egyre jobban fog lefelé csúszni. Jövőre már a munkanélküliek is egyre többen lesznek. A családok jövedelme is így mond egyre rosszabb lesz és ezáltal én azt gondolom, hogy maga az egészségnek a megőrzése, a prevenció, hogy előadásokat tartsunk, hogy ingyenes oltásokat adjunk, hogy mondjuk itt ilyen javaslatok vannak. De ezen kívül is én azt gondolom, hogy nagyon sok családban most is lehet már látni, hogy óvodákban kérik a szülőket, hogy vigyenek be gyümölcsöket és egy-egy héten egy-egy alkalommal legalább rászorult gyermekek tudjanak kapni gyümölcsöt. Valószínű a családban egyre kevesebb fog úgymond gyümölcs jutni az asztalra. Én azt gondolom, hogy itt valamilyen szinten lépni kellene az önkormányzatnak. Ezt a gyümölcsnapot úgy gondoltuk, hogy 1-1 alma, 1-1 narancs, vagy valami hetente mondjuk jusson egy-egy gyermeknek az asztalára, már maga az intézményeinkben is. Javaslatunk, az előbb említettem az ingyenes védőoltások. Itt a két javaslatot szeretném ismertetni, hogy egyrészt a méhnyak-rák elleni védőoltások, és másik az, hogy a védőoltásokat már voltak erre ebben az évben is javaslatok, hogy olyan ingyenes oltásokat adjunk, erre egy keretösszeget gondoltunk, hogy keretösszegen belül. Most már hála Istennek van egészségügyi tanácsnokunk is, majd ő meg fogja határozni, hogy melyik az a réteg, akik legjobban rászorulnak egy-egy ilyen védőoltásoknak a beadására. Utolsó javaslatként pedig, amit már az előbb említettem, hogy az előadások, illetve kimondottan a prevenciónak ez lenne a lényege, hogy valamilyen szinten a lakosságot tájékoztassuk megfelelő szakembereken keresztül. Ide is én azt gondolom, hogy bizonyos keretösszeget kellene csoportosítanunk. Nagyon jó néven vettem, hogy a támogatási kereteknél a szakbizottságokra, tehát a koncepció javaslatban ez van, hogy a szakbizottságokra bízza rá a vezetés, hogy mikre szeretné ezt költeni, vagy mikre nem. Én azt gondolom, hogy jövő évben ezek a javaslatok valamelyest helytállnak, mivel a lakosságnak az életszínvonala mondom, egyre jobban fog csökk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hadd reagáljak erre is. Mint a felvezetőben is mondtam, én nem látom annak esélyét, hogy kompenzálni tudnánk az állami megszorításokat. Másrészt a költségvetési törvény rendezi azt, hogy van-e 13. havi fizetés vagy nincs. Nincs. Aztán pont. A gyümölcsnap bevezetése amennyire én tudom, persze Csomor alpolgármester úr tudna ebben megerősíteni, én úgy gondolom, hogy az étrendben elő van írva, hogy hetente legalább egyszer gyümölcs legyen. Amennyiben nem így van, akkor gondoskodni fogunk róla, hogy ez legyen. Szerintem ez nem koncepció kérdése. Az ingyenes védőoltás. A kötelező védőoltások ingyenesek. A nem kötelező védőoltások, nem úgy tekintek én arra, hogy a 2009-es év lenne az az év, amikor ebben előre tudnánk lépni, sajnálatos módon. A múltkor volt a Nagy Áron képviselő úrnak szintén a méhnyak-rákra egy javaslata. Akkor számolgattunk ez ilyen 70 millió Ft volt, ha mindenkinek, már a potenciálisan veszélyeztetett korosztálynak előírtuk volna. Nem hinném, hogy csak arra a méhnyak-rákra jövőre lenne 70 millió Ft-unk. Aztán megint ott tartunk, hogy most jelenleg az önkormányzat azért támogat nem kötelező védőoltásokat is, magát a beadást, azt finanszírozza az önkormányzat három oltási típusnál. Persze a védő vakcinát, azt meg kell vásárolni, de én nem hiszem, hogy jövő évben ez ügyben ennél is tovább előre tudnánk lépni. Az, hogy egyébként meg legyen olyan koncepció, ez az 5-ös javaslatuk, ami a prevencióval foglalkozik, én arra gondolom, hogy nyitott kapukat döngetnek, Varga képviselő úr úgyis mindjárt szólni fog, és el fogja mondani, hogy ez rendben van, és már el is kezdte ezt a munkát. Én befogadom az Önök javaslatát, de mondom ez nyitott kapukat dönget ebből a szempont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is csak megerősíteni szeretném, hogy szeretném, hogyha lenne a költségvetési koncepcióban erre összeg, de elmondanám, hogy a jövő évi tervek azok arról fognak szólni, hogy egyrészt a dohányfüst-mentes kerület, másrészt az egészséges táplálkozásra való prevenciós tervnek a megvalósítása fog következni. Ebben remélem nagyon sok segítőnk is lesz, ennek az anyagi oldalába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ovács Raymund alpolgármester úrnak mondanám, hogy 1990. évi 75. törvény, tehát úgy kell keresni, hogy LX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65-ö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Jó. Polgármester úr figye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yekszem, elnézést. Igye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hát 65. törvény, 6. § illetve 1. § (6) bekezdés b) pont, önkormányzat tulajdonával önállóan rendelkezik, bevételeivel önállóan gazdálkodik. Nem saját. Bevételeivel. Az önként vállalt és kötelező önkormányzati feladatok ellátásáról egységes költségvetéséből gondoskodik. Kovács Raymund úr felszólított arra, hogy bizonyítsak dolgokat, tehát a ma tárgyalt I-III. negyedéves beszámolóból az 1. sz. mellékletből csak egy pár számot. Önkormányzatok költségvetési támogatása, ebből normatív támogatás 2008. évi terv, akkor a forrásmegosztás alapján 2 milliárd 827 millió, a II. sz. módosításban már 4 milliárd szerepel, és az I-III. negyedévi teljesítés 3 milliárd 107 millió Ft. Folytassam, Kovács úr? Most akkor nem beszélek még a pályázaton elnyert támogatásokról, az is államtól származik stb. Ha megkifogásolja azt, amit mondok, akkor próbáljunk meg valóban tárgyszerűen beszélgetni, nem pedig azt a hangnemet folytatni, ami elkezdődött, hogy hatalmas gondok lesznek itt a következő évben, ez mind a kormány hibája, és majd mi megmutatjuk, hogy milyen jók leszünk. Egyébként én a felelős gazdálkodás címszó alatt hasonlókra gondoltam, mint amit pl. Kaszás képviselő úr is mondott, meg többen, hogy azért végig kellene gondolni a tervezett beruházások dolgait, és nem feltétlenül halastavat, meg kilátót, meg egyebeket építeni. Ha véletlenül tényleg igaza lesz a polgármester úrnak, és rengeteg elkeseredett ember lesz, akkor ne adjunk alkalmat arra, hogy mondjuk levessék magukat a kilátóról, vagy belefojtsák magukat a halastóba. Egyébként meg én úgy gondolom, hogy akkor, amikor ezt a gigantomán terveket elkészítették, akkor abban reménykedtek, hogy majd a polgármester úr kifogja az aranyhalat és teljesíti neki három kívánságát. Tehát próbáljunk meg a realitások talajára visszajönni, és a megfelelő keretek között gazdálkodni. Én ezt támogatnám elsősor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t hadd fűzzek hozzá a hozzászólásához, hogy a polgármesteri, alpolgármesteri munkamegosztás keretében a halászat, horgászat Csomor alpolgármester úr részterülete. Én nem is szeretem, meg nem is értek hozzá. (Valaki mond valamit.) Horgászati tanácsnok legyen Büki Tamás. Nem rossz ötlet. De ezzel együtt a képviselő úr kérdésére én arra kérném Kovács Raymund alpolgármester urat, mint aki a költségvetési koncepció összeállításában nagy részt vállalt, hogy zárszót mondjon, és utána ebben, hogyha van módja, reagáljon Molnár képviselő úrnak az elmondottaira, és utána akkor én a módosító javaslatokról nyilatkoznék.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azából nem mondanék semmi zárszót, mert a helyzet nem változott ahhoz képest, ahogy két órája ide leültünk. Az előterjesztés az nagyjából ugyanaz, egy-két magvas gondolattal gazdagabbak lettünk, de ez kevésbé kötődött a koncepcióhoz. Én két dologra térnék ki. Egyrészt, hogy miheztartás végett és hogy itt a következő években, amikor tényleg feszültségek lesznek a bérek miatt, akkor tisztán lássunk, és elmondanám azt a sorrendet, hogy az önkormányzat területén az egyes ágazatokban mennyi az egy főre jutó bér. Ezt úgy számoltuk, hogy az alkalmazott létszámot a személyi juttatással, pontosabban a személyi juttatást az alkalmazott létszámmal elosztottuk. Gondolom, ez a legegységesebb dolog, csak azért, hogy a szociális területen lévők biztos, hogy nehéz helyzetben vannak, de vannak a kerületben náluk még nehezebb helyzetben lévők. Csak hogy soroljuk, első helyen áll a családsegítő szolgálat. Szociális terület, nem utolsó helyen áll, első helyen. 2 millió 547 ezer Ft az egy főre eső bér. Második helyen az iskolák 2 millió 454 ezerrel, harmadik helyen a közművelődés 2 millió 300 ezerrel, negyedik helyen az egészségügyi szolgálat 2 millió 200 ezerrel, ötödik helyen a Területi Szociális Szolgálat 2 millió 068 ezerrel, még mindig nem az utolsó. Utánuk következnek a bölcsődék és egyebek, piac, GAMESZ, Kerületgazda Vállalat. Mindenkinek nehéz lesz az év, értse meg mindenki. Nem ők a legrosszabb helyzetben lévők, mindenkinél van rosszabb helyzetben lévő. De ezt felfoghatjuk úgy is, hogy mindenkinél van jobb helyzetben lévő, kinek mi a szájíze. Ezeket a tényeket csak azért mondtam, hogy egyszer legyen ez is kigyűjtve. Amit Molnár Gyula mondott, azt gondoltam, hogy erre a számra fog apellálni, bár őszintén megmondom, hogy a kettő között a különbség még mindig nem két milliárd, hanem 1 milliárd 600 ezer Ft. De mindegy. 400 millió Ft-tal dobálózhatunk. Viszont ha megnézi a fölötte lévő sorokat, akkor abból egyértelműen kiderül, hogy itt átcsoportosítás lett a költségvetésben, és más jogcímen kaptuk azt a támogatást, ami előző évben a fölötte lévő átengedett központi adóknál szerepelt. Ezt egyébként egy párszor elmondtuk év közben, hogy ilyen változás történt. Illetve a normatívából teljesen egyértelmű, hogy 2008. évben, évközben ki kellett fizetni a közalkalmazottak számára a 13. havi juttatást, ami kerületi szinten 380 millió Ft-ot jelent. Tehát ezt úgy, ahogy megkaptuk, azzal a mozdulattal tovább is utaltuk az intézményeinknek, tehát ez a 2 milliárd Ft-ja ennek megvan, hogy miből tevődik össze. Egy összegre mondhatjuk azt valóban, amit pályázaton nyertük a TEUT pályázaton, hogy ezt az államtól kaptuk. Reméljük, hogy jövőre is kapunk, de ez a 2 milliárd ez azért barokkos túlzás, hogy finoman fogalmazzak, nem növekedett 2 milliárd Ft-tal a központi támogatás. Tehát az, hogy nem az lett a neve, az lehetséges, de nem lett. Tehát végső soron én azt mondanám, hogy a módosító indítványokat a képviselők megkapták. Erről polgármester úr nagy vonalakban, vagy a legtöbbjéről már nyilatkozott. De én úgy gondolom, hogy egyenként végig kellene menni és végig kellene szavazni ezt a kérdést. Itt sok javaslat érkezett a bizottságoktól, hogy a keretükből melyik maradjon és milyen összeggel. A koncepcióban ez úgy szerepel, hogy a következő évi költségvetésnél felülvizsgáljuk a szakbizottságok véleménye alapján, hogy melyik költségvetési támogatási sor maradjon, és milyen összeggel, melyikre van szükség, melyikre nincsen. Én ennél a nagyszámú módosító indítványnál azt javasolnám, hogy fogadjuk el a koncepcióban szereplő megfogalmazást és azokat, amit a bizottságok leírtak, arra most lesz egy hosszabb, 3 hónapos időszak, hogy átgondoljuk, hogy milyen támogatási keretek, és milyen összegben maradjanak. Ez lenne az én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kkor menjünk szépen sorba. Először kezdjük azzal, ami kivonat a Közlekedési Közbiztonsági Környezetvédelmi Bizottság november 24-i üléséről, 62/2008. sz. határozatban. Ebben 4 állítást fogalmaznak meg. Nyilatkoztam az elsőről, hogy a kerület tulajdonában lévő az úgy lenne érdekes, és ezt elfogadták. Le lehetne ezt venni? Hogy elsősorban a kerület tulajdonában lévő. A másik, az önkormányzati telkek kaszálásában is én javaslom, hogy maradjon az eredeti álláspont, ezt is elfogadták. A „C” épületes javaslatot befogadom. Azt a javaslatot, amit Kovács Attila képviselő úr felolvasott, nem feltétlenül, ami ide van leírva, mert ez még nem teljesen egyértelmű, illetve itt bocsánat itt egyértelmű, tehát amit felolvasott képviselő úr, ez a lakossági hulladékszállítás önkéltségének bevezetése, ezt befogadom. Ezt a részét kivégeztük. A kiosztott táblázatban az Egészségügyi és Szociális Bizottság 461. határozatában 5 állítás szerepel, az első, az a szociális területen lévőknek a kompenzációjába, szerintem a költségvetési törvény rendelkezik róla, én nem támogatom, majd szavazni kell róla. A gyümölcsnap bevezetése, én úgy gondolom, hogy ez megoldott kérdés a kerületben, tehát hetente kapnak gyümölcsöt a gyerekek, úgyhogy szerintem fölösleges róla szavazni. De ha ragaszkodnak hozzá, szavazzunk róla. Ingyenes védőoltások. A kötelező védőoltás ingyenes, az egyéb védőoltásokat én nem tudom most támogatni. Méhnyak-rák elleni védőoltás ingyenes bevezetését nem tudom támogatni. Az 5. módosító javaslat, ami a prevencióról szól, azt befogadom. Az 56/2008. határozatról nem kell szavazni. A KKKB-nak van az 57. javaslata, ami szerintem nem a koncepció szintű részletezés, hanem a támogatási keretből megvalósítható. Tehát nem itt kellene, hanem majd a költségvetésnél döntünk róla, illetve maga a támogatási keret felhasználásánál kell arról dönteni, hogy mit vásároljanak a rendőrségi támogatásból, úgyhogy én erről nem szavaztatnék ebben a kérdésben. De amennyiben ragaszkodnak hozzá, szavaztatok róla. De szerintem ez megoldható. Ugyanez az 58/2008-as határozat, hogy 4 db sebességmérő figyelmeztető tábla, meg mit tudom én, micsoda legyen, ez megint támogatási keretből megoldható, nem koncepcionális kérdés. A 4. pontban a 338/2008-as OIGYB határozat, ez a 6000 Ft-os hozzájárulás. Én azt tudom mondani erre, hogy jelenleg nem, aztán meglátjuk, hogy milyen számaink vannak, és megnézzük, hogy mit tudunk majd. A 339/2008-ban lévő, az a koncepció tartalmazza alapvetően ezeket a dolgokat, azzal a fél mondattal, amit itt alpolgármester úr elmondott. Ami a koncepció határozatában a 11. oldalon található a következőképpen szól. Az egyes támogatási keretek tervezésénél figyelembe vesszük a szakbizottságok javaslatait, valamint a 2008. évi tapasztalatokat arra vonatkozóan, hogy mely támogatási keretek bizonyultak kevésnek a feladatellátáshoz mérten, illetve mely előirányzatokon keletkezett megtakarítás. Szerintem ezzel ezt a javaslatot kezeli az önkormányzat, amennyiben nem, akkor szavaztatni fogok róla. A CKEB-nek szintén javaslatai vannak, ami én azt gondolom, hogy azzal a mondattal, ami ott volt a 6. sorszám alatt lévőt kezeljük. A 7. sorszámon a KFÜB-nek a javaslata arra, hogy a létszámkérdést kezeljük, én erre azt az ígéretet teszem, hogy meg lesz oldva az építéshatósági dolog, de nem feltétlenül ezzel a megoldással, hisz hogyha ezt a megoldást választanánk, amit javasol a bizottság, akkor azt a pályázaton elnyert pénzt, ami a létszámleépítésből keletkezett, vissza kellene fizetnünk. Ezt meg én nem támogatom. Ha gondolják, szavazunk erről a kérdésről. De mondom, az építéshatóságnál én is érzékelem a problémát és meg lesz oldva a probléma reményeim szerint rövid időn belül. Parancsoljon. (Valaki nem a mikrofonba mond valamit.) De nem ezt írtátok. Ne pontosítsad, én azt javaslom. A 8. pontban a KFÜB javasolja az iskolák, óvodák felújítási igényének felmérését, tervek készítését, ezt befogadom. A KFÜB a 9. pontban, a 209-es határozatában a járdaépítések közötti költségvetés, hogy szerepeljen, én azt mondom, hogy maga a bizottságnál van, hogy a költségkeretet hogy osztja fel, és abból mit markol ki az ilyen hosszú utcákra. Fölösleges szerintem ez a határozat, de ha ragaszkodnak hozzá, szavazunk róla. Nem ragaszkodnak, akkor ezt már ki is húzom. A 10. sorszám a csatornaépítéshez, nem 10%-kal, de 6+1%-kal én ezt befogadom. A János utcai Napközis Táborról már nyilatkoztam, hogy befogadom. A 212. arról szól, hogy javasolják a költségvetés elfogadását, erről nem kell szavaznunk. A KSB-nek javaslatai voltak, szintén olyan dolgok, amit szerintem a koncepció tartalmazza alapvetően. Úgyhogy én úgy gondolom, hogy arról nem kell szavaznunk. A Gazdasági Bizottságnak már volt egy javaslata a Napközis Táborra, azt befogadtam, ott azt hiszem, nincsen több. Ügyrendi javaslata van Abonyi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polgármester úr sorolta fel a bizottsági határozati javaslatokat, illetve a határozatokat, amiket javaslunk beépíteni. Én ezzel nem tudok mit kezdeni, ez a bizottság döntése, én nem tudom visszavonni, úgyhogy nekem furcsa is volt, hogy Gilyén képviselőtársam, a KFÜB elnöke azt mondta, hogy hagyjuk. Nem lehet hagyni, mert ha össze tudod hívni Ince a bizottságot, és most azt mondjátok, hogy hagyjuk, akkor rendben, de bizottsági elnök nem vonhat vissza egy határozatot személy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akkor fogunk róla szavazni. Javaslom, hogy akkor tartózkodjanak, akik úgy gondolják, hogy egyébként van értelmes megoldás erre, csak nem feltétlenül ez a szövegszerű ragaszkodás ehhez a határozathoz. A táblázatot kérem, készítsék elő képviselőtársaim. 461/2008-as Egészségügyi és Szociális Bizottságnak az 1. pontja, szociális területi kompenzáció. Aki ezt támogatja, kérem igennel szavazzon. Az előterjesztő nem támogatja. Szavazzunk! Köszönöm szépen. A Képviselő-testület </w:t>
      </w:r>
      <w:r>
        <w:fldChar w:fldCharType="begin"/>
      </w:r>
      <w:r>
        <w:rPr>
          <w:rStyle w:val="InternetLink"/>
          <w:sz w:val="28"/>
          <w:szCs w:val="28"/>
        </w:rPr>
        <w:instrText xml:space="preserve"> HYPERLINK "../in/szjkv.rtf" \l "hat567"</w:instrText>
      </w:r>
      <w:r>
        <w:rPr>
          <w:rStyle w:val="InternetLink"/>
          <w:sz w:val="28"/>
          <w:szCs w:val="28"/>
        </w:rPr>
        <w:fldChar w:fldCharType="separate"/>
      </w:r>
      <w:r>
        <w:rPr>
          <w:rStyle w:val="InternetLink"/>
          <w:sz w:val="28"/>
          <w:szCs w:val="28"/>
        </w:rPr>
        <w:t>10 igen, 6 nem, 10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7/2008. (XI. 26.) Kt. </w:t>
        <w:tab/>
        <w:t xml:space="preserve">A Képviselő-testület szavazási eredménye (10 igen, 6 nem, 10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mivel a szociális területen dolgozók jövedelme az átlagoshoz képest alacsony, figyelembe veszi azt a szempontot, hogy a szociális területen dolgozók jövedelme a 2008. évi szinthez képest lehetőleg ne csökkenj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javaslat, hogy heti egy alkalommal gyümölcsnap legyen bevezetésre, szerintem megoldott a probléma, de bizottsági határozat volt, szavazni kell róla. Szavazzunk! Köszönöm szépen. </w:t>
      </w:r>
    </w:p>
    <w:p>
      <w:pPr>
        <w:pStyle w:val="Normal"/>
        <w:jc w:val="both"/>
        <w:rPr/>
      </w:pPr>
      <w:r>
        <w:fldChar w:fldCharType="begin"/>
      </w:r>
      <w:r>
        <w:rPr>
          <w:rStyle w:val="InternetLink"/>
          <w:sz w:val="28"/>
          <w:szCs w:val="28"/>
        </w:rPr>
        <w:instrText xml:space="preserve"> HYPERLINK "../in/szjkv.rtf" \l "hat568"</w:instrText>
      </w:r>
      <w:r>
        <w:rPr>
          <w:rStyle w:val="InternetLink"/>
          <w:sz w:val="28"/>
          <w:szCs w:val="28"/>
        </w:rPr>
        <w:fldChar w:fldCharType="separate"/>
      </w:r>
      <w:r>
        <w:rPr>
          <w:rStyle w:val="InternetLink"/>
          <w:sz w:val="28"/>
          <w:szCs w:val="28"/>
        </w:rPr>
        <w:t xml:space="preserve">12 igen, 2 nem, 12 tartózkodással </w:t>
      </w:r>
      <w:r>
        <w:rPr>
          <w:rStyle w:val="InternetLink"/>
          <w:sz w:val="28"/>
          <w:szCs w:val="28"/>
        </w:rPr>
        <w:fldChar w:fldCharType="end"/>
      </w:r>
      <w:r>
        <w:rPr>
          <w:sz w:val="28"/>
          <w:szCs w:val="28"/>
        </w:rPr>
        <w:t xml:space="preserve">el lett utasítva a javas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8/2008. (XI. 26.) Kt. </w:t>
        <w:tab/>
        <w:t xml:space="preserve">A Képviselő-testület szavazási eredménye (12 igen, 2 nem, 12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keretösszeget biztosít – az egészséges életmódra szoktatás céljából – a közintézményekbe járó gyermekek részére heti 1 alkalommal gyümölcsnap bevezetésér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ngyenes védőoltásra keretösszeg biztosítása legyen. A kötelező védőoltások ingyenesek, a többit én nem látom egyelőre kivitelezhetőnek. 3. számú részpont, aki ezzel egyetért,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69"</w:instrText>
      </w:r>
      <w:r>
        <w:rPr>
          <w:rStyle w:val="InternetLink"/>
          <w:sz w:val="28"/>
          <w:szCs w:val="28"/>
        </w:rPr>
        <w:fldChar w:fldCharType="separate"/>
      </w:r>
      <w:r>
        <w:rPr>
          <w:rStyle w:val="InternetLink"/>
          <w:sz w:val="28"/>
          <w:szCs w:val="28"/>
        </w:rPr>
        <w:t>10 igen, 5 nem, 10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9/2008. (XI. 26.) Kt. </w:t>
        <w:tab/>
        <w:t xml:space="preserve">A Képviselő-testület szavazási eredménye (10 igen, 5 nem, 10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ingyenes védőoltásokra keretösszeget biztosí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4. pont a méhnyak-rák elleni védőoltás ingyenes bevezetése. Nem látom esélyét annak, hogy a jövő évi költségvetésben erre legyen pénz. Bizottsági határozat volt, szavaznunk kell róla. Aki ezzel egyetért, igennel ezt jelezze. Szavazzunk! Köszönöm szépen. </w:t>
      </w:r>
      <w:r>
        <w:fldChar w:fldCharType="begin"/>
      </w:r>
      <w:r>
        <w:rPr>
          <w:rStyle w:val="InternetLink"/>
          <w:sz w:val="28"/>
          <w:szCs w:val="28"/>
        </w:rPr>
        <w:instrText xml:space="preserve"> HYPERLINK "../in/szjkv.rtf" \l "hat570"</w:instrText>
      </w:r>
      <w:r>
        <w:rPr>
          <w:rStyle w:val="InternetLink"/>
          <w:sz w:val="28"/>
          <w:szCs w:val="28"/>
        </w:rPr>
        <w:fldChar w:fldCharType="separate"/>
      </w:r>
      <w:r>
        <w:rPr>
          <w:rStyle w:val="InternetLink"/>
          <w:sz w:val="28"/>
          <w:szCs w:val="28"/>
        </w:rPr>
        <w:t>12 igen, 6 nem, 9 tartózkodással</w:t>
      </w:r>
      <w:r>
        <w:rPr>
          <w:rStyle w:val="InternetLink"/>
          <w:sz w:val="28"/>
          <w:szCs w:val="28"/>
        </w:rPr>
        <w:fldChar w:fldCharType="end"/>
      </w:r>
      <w:r>
        <w:rPr>
          <w:sz w:val="28"/>
          <w:szCs w:val="28"/>
        </w:rPr>
        <w:t xml:space="preserve"> elutas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0/2008. (XI. 26.) Kt. </w:t>
        <w:tab/>
        <w:t xml:space="preserve">A Képviselő-testület szavazási eredménye (12 igen, 6 nem, 9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 xml:space="preserve">A Képviselő-testület úgy határoz, hogy bevezeti az ingyenes méhnyak-rák elleni védőoltásokat.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ötödiket befogadtam, az 56/2008-ról nem kell szavazni. A KKB javaslata, hogy a támogatási keretet hogyan osszuk fel, ez megoldható. De mivel bizottsági határozat volt, én azt gondolom, hogy akkor szavazni kell róla. Aki egyetért vele, az igennel szavazzon, egyébként tartózkodjon, vagy nemmel szavazzon. Szavazzunk! </w:t>
      </w:r>
      <w:r>
        <w:fldChar w:fldCharType="begin"/>
      </w:r>
      <w:r>
        <w:rPr>
          <w:rStyle w:val="InternetLink"/>
          <w:sz w:val="28"/>
          <w:szCs w:val="28"/>
        </w:rPr>
        <w:instrText xml:space="preserve"> HYPERLINK "../in/szjkv.rtf" \l "hat571"</w:instrText>
      </w:r>
      <w:r>
        <w:rPr>
          <w:rStyle w:val="InternetLink"/>
          <w:sz w:val="28"/>
          <w:szCs w:val="28"/>
        </w:rPr>
        <w:fldChar w:fldCharType="separate"/>
      </w:r>
      <w:r>
        <w:rPr>
          <w:rStyle w:val="InternetLink"/>
          <w:sz w:val="28"/>
          <w:szCs w:val="28"/>
        </w:rPr>
        <w:t xml:space="preserve">15 igen, 2 nem, 9 tartózkodással </w:t>
      </w:r>
      <w:r>
        <w:rPr>
          <w:rStyle w:val="InternetLink"/>
          <w:sz w:val="28"/>
          <w:szCs w:val="28"/>
        </w:rPr>
        <w:fldChar w:fldCharType="end"/>
      </w:r>
      <w:r>
        <w:rPr>
          <w:sz w:val="28"/>
          <w:szCs w:val="28"/>
        </w:rPr>
        <w:t>kőbe véstük azt, hogy vegyünk 1 db terepjáró gépkocsit, a gépkocsiba kamerarendszert, videofelvétel, sebességmérés, 2 db digitális fényképezőgépet. Nagy ötle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71/2008. (XI. 26.) Kt. </w:t>
        <w:tab/>
        <w:t>A Képviselő-testület úgy határoz, hogy a 2009. évi költségvetési koncepció Közlekedésbiztonsági fejezetbe beépíti:</w:t>
      </w:r>
    </w:p>
    <w:p>
      <w:pPr>
        <w:pStyle w:val="Normal"/>
        <w:ind w:left="3550" w:hanging="426"/>
        <w:jc w:val="both"/>
        <w:rPr/>
      </w:pPr>
      <w:r>
        <w:rPr>
          <w:color w:val="000000"/>
          <w:spacing w:val="-3"/>
          <w:sz w:val="28"/>
        </w:rPr>
        <w:t>„</w:t>
      </w:r>
      <w:r>
        <w:rPr>
          <w:color w:val="000000"/>
          <w:spacing w:val="-3"/>
          <w:sz w:val="28"/>
        </w:rPr>
        <w:t>1.</w:t>
        <w:tab/>
        <w:t>1 db terepjáró gépkocsi, amely a mi kerületünkben indokolt.</w:t>
      </w:r>
    </w:p>
    <w:p>
      <w:pPr>
        <w:pStyle w:val="Normal"/>
        <w:ind w:left="3550" w:hanging="426"/>
        <w:jc w:val="both"/>
        <w:rPr/>
      </w:pPr>
      <w:r>
        <w:rPr>
          <w:color w:val="000000"/>
          <w:spacing w:val="-3"/>
          <w:sz w:val="28"/>
        </w:rPr>
        <w:t>2.</w:t>
        <w:tab/>
        <w:t>Gépkocsikba épített kamerarendszer, amely rögzít, videó-felvételt készít, sebességet mér, éjszaka is lát, valamint rögzíti a rendőri intézkedést.</w:t>
      </w:r>
    </w:p>
    <w:p>
      <w:pPr>
        <w:pStyle w:val="Normal"/>
        <w:ind w:left="3550" w:hanging="426"/>
        <w:rPr/>
      </w:pPr>
      <w:r>
        <w:rPr>
          <w:color w:val="000000"/>
          <w:spacing w:val="-3"/>
          <w:sz w:val="28"/>
        </w:rPr>
        <w:t>3.</w:t>
        <w:tab/>
        <w:t>2 db egyszerű digitális fényképezőgép.”</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8-as javaslat hasonló dologról szól. Aki ezzel egyetért, kérem igennel ezt jelezze. Szavazzunk! Köszönöm szépen. </w:t>
      </w:r>
      <w:r>
        <w:fldChar w:fldCharType="begin"/>
      </w:r>
      <w:r>
        <w:rPr>
          <w:rStyle w:val="InternetLink"/>
          <w:sz w:val="28"/>
          <w:szCs w:val="28"/>
        </w:rPr>
        <w:instrText xml:space="preserve"> HYPERLINK "../in/szjkv.rtf" \l "hat572"</w:instrText>
      </w:r>
      <w:r>
        <w:rPr>
          <w:rStyle w:val="InternetLink"/>
          <w:sz w:val="28"/>
          <w:szCs w:val="28"/>
        </w:rPr>
        <w:fldChar w:fldCharType="separate"/>
      </w:r>
      <w:r>
        <w:rPr>
          <w:rStyle w:val="InternetLink"/>
          <w:sz w:val="28"/>
          <w:szCs w:val="28"/>
        </w:rPr>
        <w:t>12 igen, 4 nem, 11 tartózkodással</w:t>
      </w:r>
      <w:r>
        <w:rPr>
          <w:rStyle w:val="InternetLink"/>
          <w:sz w:val="28"/>
          <w:szCs w:val="28"/>
        </w:rPr>
        <w:fldChar w:fldCharType="end"/>
      </w:r>
      <w:r>
        <w:rPr>
          <w:sz w:val="28"/>
          <w:szCs w:val="28"/>
        </w:rPr>
        <w:t xml:space="preserve"> ez a javaslat nem kapott több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2/2008. (XI. 26.) Kt. </w:t>
        <w:tab/>
        <w:t xml:space="preserve">A Képviselő-testület szavazási eredménye (12 igen, 4 nem, 11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önkormányzati kiépítésre kerül 4 db sebességmérő és figyelmeztető tábla, illetve rendszer, amelyek lassításra szólítanak fe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Oktatási Bizottság javaslata a 6 ezer Ft-os étkezési hozzájárulás, 338-as szám. Én sajnos most jelenleg ezt nem tudom támogatni. Szavazzunk! Köszönöm szépen. </w:t>
      </w:r>
      <w:r>
        <w:fldChar w:fldCharType="begin"/>
      </w:r>
      <w:r>
        <w:rPr>
          <w:rStyle w:val="InternetLink"/>
          <w:sz w:val="28"/>
          <w:szCs w:val="28"/>
        </w:rPr>
        <w:instrText xml:space="preserve"> HYPERLINK "../in/szjkv.rtf" \l "hat573"</w:instrText>
      </w:r>
      <w:r>
        <w:rPr>
          <w:rStyle w:val="InternetLink"/>
          <w:sz w:val="28"/>
          <w:szCs w:val="28"/>
        </w:rPr>
        <w:fldChar w:fldCharType="separate"/>
      </w:r>
      <w:r>
        <w:rPr>
          <w:rStyle w:val="InternetLink"/>
          <w:sz w:val="28"/>
          <w:szCs w:val="28"/>
        </w:rPr>
        <w:t>12 igen, 1 nem, 14 tartózkodással</w:t>
      </w:r>
      <w:r>
        <w:rPr>
          <w:rStyle w:val="InternetLink"/>
          <w:sz w:val="28"/>
          <w:szCs w:val="28"/>
        </w:rPr>
        <w:fldChar w:fldCharType="end"/>
      </w:r>
      <w:r>
        <w:rPr>
          <w:sz w:val="28"/>
          <w:szCs w:val="28"/>
        </w:rPr>
        <w:t xml:space="preserve"> nem szavazta meg ez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3/2008. (XI. 26.) Kt. </w:t>
        <w:tab/>
        <w:t xml:space="preserve">A Képviselő-testület szavazási eredménye (12 igen, 1 nem, 14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a koncepciót a közalkalmazottak részére 6 000 Ft étkezési hozzájárulás biztosításával kiegész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OIGYB-nek a 339es javaslata, a koncepció szerintem, tartalmazza, de a bizottság javaslata volt, szavazzunk róla. Aki ezzel egyetért, igennel ezt jelezze. A Képviselő-testület </w:t>
      </w:r>
      <w:r>
        <w:fldChar w:fldCharType="begin"/>
      </w:r>
      <w:r>
        <w:rPr>
          <w:rStyle w:val="InternetLink"/>
          <w:sz w:val="28"/>
          <w:szCs w:val="28"/>
        </w:rPr>
        <w:instrText xml:space="preserve"> HYPERLINK "../in/szjkv.rtf" \l "hat574"</w:instrText>
      </w:r>
      <w:r>
        <w:rPr>
          <w:rStyle w:val="InternetLink"/>
          <w:sz w:val="28"/>
          <w:szCs w:val="28"/>
        </w:rPr>
        <w:fldChar w:fldCharType="separate"/>
      </w:r>
      <w:r>
        <w:rPr>
          <w:rStyle w:val="InternetLink"/>
          <w:sz w:val="28"/>
          <w:szCs w:val="28"/>
        </w:rPr>
        <w:t>12 igen, 2 nem, 13 tartózkodássa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4/2008. (XI. 26.) Kt. </w:t>
        <w:tab/>
        <w:t xml:space="preserve">A Képviselő-testület szavazási eredménye (12 igen, 2 nem, 13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a 2009. évi koncepció tartalmazza a következőket:</w:t>
      </w:r>
    </w:p>
    <w:p>
      <w:pPr>
        <w:pStyle w:val="Normal"/>
        <w:numPr>
          <w:ilvl w:val="0"/>
          <w:numId w:val="3"/>
        </w:numPr>
        <w:tabs>
          <w:tab w:val="clear" w:pos="708"/>
        </w:tabs>
        <w:ind w:left="3408" w:hanging="284"/>
        <w:jc w:val="both"/>
        <w:rPr>
          <w:sz w:val="28"/>
        </w:rPr>
      </w:pPr>
      <w:r>
        <w:rPr>
          <w:sz w:val="28"/>
        </w:rPr>
        <w:t>kerületi tehetséges tanulók támogatása,</w:t>
      </w:r>
    </w:p>
    <w:p>
      <w:pPr>
        <w:pStyle w:val="Normal"/>
        <w:numPr>
          <w:ilvl w:val="0"/>
          <w:numId w:val="3"/>
        </w:numPr>
        <w:tabs>
          <w:tab w:val="clear" w:pos="708"/>
        </w:tabs>
        <w:ind w:left="3408" w:hanging="284"/>
        <w:jc w:val="both"/>
        <w:rPr>
          <w:sz w:val="28"/>
        </w:rPr>
      </w:pPr>
      <w:r>
        <w:rPr>
          <w:sz w:val="28"/>
        </w:rPr>
        <w:t>idegen nyelv oktatásának támogatása</w:t>
      </w:r>
    </w:p>
    <w:p>
      <w:pPr>
        <w:pStyle w:val="Normal"/>
        <w:ind w:left="3124" w:firstLine="284"/>
        <w:jc w:val="both"/>
        <w:rPr>
          <w:sz w:val="28"/>
        </w:rPr>
      </w:pPr>
      <w:r>
        <w:rPr>
          <w:sz w:val="28"/>
        </w:rPr>
        <w:t>(külföldi iskolákkal való együttműködés),</w:t>
      </w:r>
    </w:p>
    <w:p>
      <w:pPr>
        <w:pStyle w:val="Normal"/>
        <w:ind w:left="3408" w:hanging="284"/>
        <w:rPr/>
      </w:pPr>
      <w:r>
        <w:rPr>
          <w:color w:val="000000"/>
          <w:spacing w:val="-3"/>
          <w:sz w:val="28"/>
        </w:rPr>
        <w:t>-</w:t>
        <w:tab/>
        <w:t>iskolai (óvodai) úszásoktatás támogatása,</w:t>
      </w:r>
    </w:p>
    <w:p>
      <w:pPr>
        <w:pStyle w:val="Normal"/>
        <w:ind w:left="3408" w:hanging="284"/>
        <w:rPr/>
      </w:pPr>
      <w:r>
        <w:rPr>
          <w:color w:val="000000"/>
          <w:spacing w:val="-3"/>
          <w:sz w:val="28"/>
        </w:rPr>
        <w:t>-</w:t>
        <w:tab/>
        <w:t>iskolai udvari játékok fejlesztése,</w:t>
      </w:r>
    </w:p>
    <w:p>
      <w:pPr>
        <w:pStyle w:val="Normal"/>
        <w:ind w:left="3408" w:hanging="284"/>
        <w:jc w:val="both"/>
        <w:rPr/>
      </w:pPr>
      <w:r>
        <w:rPr>
          <w:color w:val="000000"/>
          <w:spacing w:val="-3"/>
          <w:sz w:val="28"/>
        </w:rPr>
        <w:t>-</w:t>
        <w:tab/>
        <w:t>a kerületi intézmények épület karbantartására épületenként 400 E Ft tervezhető, mely területarányosan, a nagy felújítás évét figyelembe véve osztható fel,</w:t>
      </w:r>
    </w:p>
    <w:p>
      <w:pPr>
        <w:pStyle w:val="Normal"/>
        <w:ind w:left="3408" w:hanging="284"/>
        <w:jc w:val="both"/>
        <w:rPr/>
      </w:pPr>
      <w:r>
        <w:rPr>
          <w:color w:val="000000"/>
          <w:spacing w:val="-3"/>
          <w:sz w:val="28"/>
        </w:rPr>
        <w:t>-</w:t>
        <w:tab/>
        <w:t>2009. évben folytatódjon a kerületi fenntartású általános iskolák 1-8. évfolyamos tanulói részére az ingyenes tankönyvek biztosítása,</w:t>
      </w:r>
    </w:p>
    <w:p>
      <w:pPr>
        <w:pStyle w:val="Normal"/>
        <w:ind w:left="3408" w:hanging="284"/>
        <w:rPr/>
      </w:pPr>
      <w:r>
        <w:rPr>
          <w:color w:val="000000"/>
          <w:spacing w:val="-3"/>
          <w:sz w:val="28"/>
        </w:rPr>
        <w:t>-</w:t>
        <w:tab/>
        <w:t>épületek tisztasági festésére keret biztosítása,</w:t>
      </w:r>
    </w:p>
    <w:p>
      <w:pPr>
        <w:pStyle w:val="Normal"/>
        <w:ind w:left="3408" w:hanging="284"/>
        <w:rPr/>
      </w:pPr>
      <w:r>
        <w:rPr>
          <w:color w:val="000000"/>
          <w:spacing w:val="-3"/>
          <w:sz w:val="28"/>
        </w:rPr>
        <w:t>-</w:t>
        <w:tab/>
        <w:t>Drogmegelőzési program támogatása,</w:t>
      </w:r>
    </w:p>
    <w:p>
      <w:pPr>
        <w:pStyle w:val="Normal"/>
        <w:ind w:left="3408" w:hanging="284"/>
        <w:jc w:val="both"/>
        <w:rPr/>
      </w:pPr>
      <w:r>
        <w:rPr>
          <w:color w:val="000000"/>
          <w:spacing w:val="-3"/>
          <w:sz w:val="28"/>
        </w:rPr>
        <w:t>-</w:t>
        <w:tab/>
        <w:t>Kábítószer Egyeztető Fórum támogatási kereten pályázati önrész és a stratégia megvalósítása céljából támogatás biztosítása,</w:t>
      </w:r>
    </w:p>
    <w:p>
      <w:pPr>
        <w:pStyle w:val="Normal"/>
        <w:ind w:left="3408" w:hanging="284"/>
        <w:jc w:val="both"/>
        <w:rPr/>
      </w:pPr>
      <w:r>
        <w:rPr>
          <w:color w:val="000000"/>
          <w:spacing w:val="-3"/>
          <w:sz w:val="28"/>
        </w:rPr>
        <w:t>-</w:t>
        <w:tab/>
        <w:t>6000 Ft étkezési hozzájárulás betervezése a közalkalmazottak számára.</w:t>
      </w:r>
    </w:p>
    <w:p>
      <w:pPr>
        <w:pStyle w:val="Normal"/>
        <w:ind w:left="3408" w:hanging="28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CKEB javaslata, szerintem a koncepció tartalmazza ezt a dolgot, kezeli, de bizottsági határozat volt, szavazni kell róla. Aki ezzel egyetért, kérem, igennel ezt jelezze. Szavazzunk! </w:t>
      </w:r>
      <w:r>
        <w:fldChar w:fldCharType="begin"/>
      </w:r>
      <w:r>
        <w:rPr>
          <w:rStyle w:val="InternetLink"/>
          <w:sz w:val="28"/>
          <w:szCs w:val="28"/>
        </w:rPr>
        <w:instrText xml:space="preserve"> HYPERLINK "../in/szjkv.rtf" \l "hat575"</w:instrText>
      </w:r>
      <w:r>
        <w:rPr>
          <w:rStyle w:val="InternetLink"/>
          <w:sz w:val="28"/>
          <w:szCs w:val="28"/>
        </w:rPr>
        <w:fldChar w:fldCharType="separate"/>
      </w:r>
      <w:r>
        <w:rPr>
          <w:rStyle w:val="InternetLink"/>
          <w:sz w:val="28"/>
          <w:szCs w:val="28"/>
        </w:rPr>
        <w:t>11 igen, 2 nem, 14 tartózkodással</w:t>
      </w:r>
      <w:r>
        <w:rPr>
          <w:rStyle w:val="InternetLink"/>
          <w:sz w:val="28"/>
          <w:szCs w:val="28"/>
        </w:rPr>
        <w:fldChar w:fldCharType="end"/>
      </w:r>
      <w:r>
        <w:rPr>
          <w:sz w:val="28"/>
          <w:szCs w:val="28"/>
        </w:rPr>
        <w:t xml:space="preserve"> el lett utasítva ez a javas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5/2008. (XI. 26.) Kt. </w:t>
        <w:tab/>
        <w:t xml:space="preserve">A Képviselő-testület szavazási eredménye (11 igen, 2 nem, 14 tartózkodás) alapján az alábbi javaslatnak a 2009. évi költségvetési koncepcióba történő beépítését </w:t>
      </w:r>
      <w:r>
        <w:rPr>
          <w:b/>
          <w:sz w:val="28"/>
        </w:rPr>
        <w:t>elvetette:</w:t>
      </w:r>
    </w:p>
    <w:p>
      <w:pPr>
        <w:pStyle w:val="Normal"/>
        <w:ind w:left="3124" w:hanging="0"/>
        <w:rPr/>
      </w:pPr>
      <w:r>
        <w:rPr>
          <w:sz w:val="28"/>
        </w:rPr>
        <w:t>„</w:t>
      </w:r>
      <w:r>
        <w:rPr>
          <w:sz w:val="28"/>
        </w:rPr>
        <w:t>A Képviselő-testület úgy határoz, hogy a 2009. évi koncepcióban:</w:t>
      </w:r>
    </w:p>
    <w:p>
      <w:pPr>
        <w:pStyle w:val="Normal"/>
        <w:ind w:left="3408" w:hanging="284"/>
        <w:jc w:val="both"/>
        <w:rPr/>
      </w:pPr>
      <w:r>
        <w:rPr>
          <w:sz w:val="28"/>
        </w:rPr>
        <w:t>-</w:t>
        <w:tab/>
        <w:t>Kisebbségek pályázati kerete a 2008. évi szinttel azonos mértékű legyen.</w:t>
      </w:r>
    </w:p>
    <w:p>
      <w:pPr>
        <w:pStyle w:val="Normal"/>
        <w:ind w:left="3408" w:hanging="284"/>
        <w:jc w:val="both"/>
        <w:rPr/>
      </w:pPr>
      <w:r>
        <w:rPr>
          <w:sz w:val="28"/>
        </w:rPr>
        <w:t>-</w:t>
        <w:tab/>
        <w:t>Kerületi civil szervezetek támogatása tervezésekor a 2008. évi szinthez viszonyítva 10%-os növekedés jelenjen meg.</w:t>
      </w:r>
    </w:p>
    <w:p>
      <w:pPr>
        <w:pStyle w:val="Normal"/>
        <w:ind w:left="3408" w:hanging="284"/>
        <w:jc w:val="both"/>
        <w:rPr>
          <w:sz w:val="28"/>
        </w:rPr>
      </w:pPr>
      <w:r>
        <w:rPr>
          <w:sz w:val="28"/>
        </w:rPr>
        <w:t>-</w:t>
        <w:tab/>
        <w:t>A Közösségi Civil Házak támogatásának tervezése a közüzemi díjak emelkedését vegye figyelembe.</w:t>
      </w:r>
    </w:p>
    <w:p>
      <w:pPr>
        <w:pStyle w:val="Normal"/>
        <w:ind w:left="3408" w:hanging="284"/>
        <w:jc w:val="both"/>
        <w:rPr/>
      </w:pPr>
      <w:r>
        <w:rPr>
          <w:color w:val="000000"/>
          <w:spacing w:val="-3"/>
          <w:sz w:val="28"/>
        </w:rPr>
        <w:t>-</w:t>
        <w:tab/>
        <w:t>Egyházak működésének támogatása legalább az infláció mértékével nőjön.</w:t>
      </w:r>
    </w:p>
    <w:p>
      <w:pPr>
        <w:pStyle w:val="Normal"/>
        <w:ind w:left="3408" w:hanging="284"/>
        <w:jc w:val="both"/>
        <w:rPr>
          <w:color w:val="000000"/>
          <w:spacing w:val="-3"/>
          <w:sz w:val="28"/>
        </w:rPr>
      </w:pPr>
      <w:r>
        <w:rPr>
          <w:color w:val="000000"/>
          <w:spacing w:val="-3"/>
          <w:sz w:val="28"/>
        </w:rPr>
        <w:t>-</w:t>
        <w:tab/>
        <w:t>Egyházak fejlesztési támogatása tervezésekor 20%-os növekedés jelenjen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07….. (Valaki nem a mikrofonba mond valamit) Nem. Az az én megjegyzésem volt, hogy szerintem, tartalmazza ezt a koncepció, tehát fölösleges a szavazás. De mivel a bizottság úgy döntött, hogy erről szavazni kell, ezért szavazunk. Ilyen egyszerű az élet. A KFÜB-nek van egy javaslata, az építésügy létszámának 2 fővel történő növelése. Szerintem kezelhető ez a kérdés e nélkül is. Aki ezzel egyetért, kérem, igennel ezt jelezze. Szavazzunk! </w:t>
      </w:r>
    </w:p>
    <w:p>
      <w:pPr>
        <w:pStyle w:val="Normal"/>
        <w:jc w:val="both"/>
        <w:rPr/>
      </w:pPr>
      <w:r>
        <w:fldChar w:fldCharType="begin"/>
      </w:r>
      <w:r>
        <w:rPr>
          <w:rStyle w:val="InternetLink"/>
          <w:sz w:val="28"/>
          <w:szCs w:val="28"/>
        </w:rPr>
        <w:instrText xml:space="preserve"> HYPERLINK "../in/szjkv.rtf" \l "hat576"</w:instrText>
      </w:r>
      <w:r>
        <w:rPr>
          <w:rStyle w:val="InternetLink"/>
          <w:sz w:val="28"/>
          <w:szCs w:val="28"/>
        </w:rPr>
        <w:fldChar w:fldCharType="separate"/>
      </w:r>
      <w:r>
        <w:rPr>
          <w:rStyle w:val="InternetLink"/>
          <w:sz w:val="28"/>
          <w:szCs w:val="28"/>
        </w:rPr>
        <w:t>14 igen, 1 nem, 12 tartózkodással</w:t>
      </w:r>
      <w:r>
        <w:rPr>
          <w:rStyle w:val="InternetLink"/>
          <w:sz w:val="28"/>
          <w:szCs w:val="28"/>
        </w:rPr>
        <w:fldChar w:fldCharType="end"/>
      </w:r>
      <w:r>
        <w:rPr>
          <w:sz w:val="28"/>
          <w:szCs w:val="28"/>
        </w:rPr>
        <w:t xml:space="preserve"> el lett fogad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76/2008. (XI. 26.) Kt. </w:t>
        <w:tab/>
        <w:t>A Képviselő-testület úgy határoz, hogy a 2009. évi költségvetési koncepcióban szerepelteti az Építésügyi Iroda létszámának 2 fővel történő növelését a hatósági munka felgyorsítása, az engedély nélküli és az engedélytől eltérő építkezések felderítése, a fokozottabb helyszíni ellenőrzések céljábó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rossz. Akkor 5 millió Ft-ot visszafizetünk az államnak. Mennyit jegyző úr? Ja, a költségvetésből meg vegyük ki. Kösz. Jó, berakjuk a koncepcióba, de akkor a komolyságát veszíti az előterjesztés, már bocsánat. A KFÜB javasolja az iskolák felújítását, ezt befogadtam. A KFÜB javasolja, hogy a járdaépítés, ami egyébként az ő hatáskörében van, az kerüljön átcsoportosításra valahogyan. Bizottsági határozat, kell róla szavaznunk. Aki egyetért vele, igennel szavazzon. Szavazzunk! </w:t>
      </w:r>
    </w:p>
    <w:p>
      <w:pPr>
        <w:pStyle w:val="Normal"/>
        <w:jc w:val="both"/>
        <w:rPr/>
      </w:pPr>
      <w:r>
        <w:rPr>
          <w:sz w:val="28"/>
          <w:szCs w:val="28"/>
        </w:rPr>
        <w:t xml:space="preserve">A Képviselő-testület ezt is elfogadta </w:t>
      </w:r>
      <w:r>
        <w:fldChar w:fldCharType="begin"/>
      </w:r>
      <w:r>
        <w:rPr>
          <w:rStyle w:val="InternetLink"/>
          <w:sz w:val="28"/>
          <w:szCs w:val="28"/>
        </w:rPr>
        <w:instrText xml:space="preserve"> HYPERLINK "../in/szjkv.rtf" \l "hat577"</w:instrText>
      </w:r>
      <w:r>
        <w:rPr>
          <w:rStyle w:val="InternetLink"/>
          <w:sz w:val="28"/>
          <w:szCs w:val="28"/>
        </w:rPr>
        <w:fldChar w:fldCharType="separate"/>
      </w:r>
      <w:r>
        <w:rPr>
          <w:rStyle w:val="InternetLink"/>
          <w:sz w:val="28"/>
          <w:szCs w:val="28"/>
        </w:rPr>
        <w:t>14 igen, 1 nem, 12 tartózkodással.</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77/2008. (XI. 26.) Kt. </w:t>
        <w:tab/>
        <w:t>A Képviselő-testület úgy határoz, hogy a 2009. évi költségvetési koncepció tartalmazza azt, hogy a központi helyen lévő nagy forgalmú utak melletti teljes szakaszon történő járdajavítás illetve járdaépítés külön költségvetési kereten szerepeljen, amelynek felhasználásáról a Kerületfejlesztési- és Üzemeltetési Bizottság dö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ért megnézem már, ez hogy van. Na várjatok, felírom. Még ne töröld le! Lusta vagyok a jegyzőkönyvet megnézni, én itt ezt jegyzem. A 210. meg 211-et befogadtam, persze a 210-et 6+1-gyel. Kérdezem, szavazzunk a 10-ről? Szavazzunk természetesen. Nem! Bizottsági határozat volt, szavazni kell róla, aki egyetért vele, igennel ezt jelezze. Szavazzunk! </w:t>
      </w:r>
    </w:p>
    <w:p>
      <w:pPr>
        <w:pStyle w:val="Normal"/>
        <w:jc w:val="both"/>
        <w:rPr/>
      </w:pPr>
      <w:r>
        <w:rPr>
          <w:sz w:val="28"/>
          <w:szCs w:val="28"/>
        </w:rPr>
        <w:t xml:space="preserve">Ezt is felírom. </w:t>
      </w:r>
      <w:r>
        <w:fldChar w:fldCharType="begin"/>
      </w:r>
      <w:r>
        <w:rPr>
          <w:rStyle w:val="InternetLink"/>
          <w:sz w:val="28"/>
          <w:szCs w:val="28"/>
        </w:rPr>
        <w:instrText xml:space="preserve"> HYPERLINK "../in/szjkv.rtf" \l "hat578"</w:instrText>
      </w:r>
      <w:r>
        <w:rPr>
          <w:rStyle w:val="InternetLink"/>
          <w:sz w:val="28"/>
          <w:szCs w:val="28"/>
        </w:rPr>
        <w:fldChar w:fldCharType="separate"/>
      </w:r>
      <w:r>
        <w:rPr>
          <w:rStyle w:val="InternetLink"/>
          <w:sz w:val="28"/>
          <w:szCs w:val="28"/>
        </w:rPr>
        <w:t>9 igen, 4 nem, 14 tartózkodással.</w:t>
      </w:r>
      <w:r>
        <w:rPr>
          <w:rStyle w:val="InternetLink"/>
          <w:sz w:val="28"/>
          <w:szCs w:val="28"/>
        </w:rPr>
        <w:fldChar w:fldCharType="end"/>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8/2008. (XI. 26.) Kt. </w:t>
        <w:tab/>
        <w:t xml:space="preserve">A Képviselő-testület szavazási eredménye (9 igen, 4 nem, 14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a költségvetés tartalmazza a fővárosi csatornaépítésekhez szükséges 10% kerületi önrész fedezet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ok a képviselők, akik megszavazták ezt, ne jöjjenek módosító javaslattal a költségvetéshez, legalábbis egy bizonyos keretösszegig, hogy a Fővárosnak plusz pénzt adjunk azon felül, amit kérnek. Én megértem a hozzáállását, mert a Főváros nehéz anyagi helyzetben van, adjunk nekik még pénzt, de akkor legközelebb a költségvetés megszavazása módosító javaslatoknál ezt kalkulálják már bele, hogy annyival többet mondjanak, hogy úgyis lehúzom. A 372/2008-as KSB határozatot szerintem, kezeli a koncepció, de mivel bizottsági határozat volt, szavazni kell róla. Szavazzunk! Köszönöm szépen. </w:t>
      </w:r>
    </w:p>
    <w:p>
      <w:pPr>
        <w:pStyle w:val="Normal"/>
        <w:jc w:val="both"/>
        <w:rPr/>
      </w:pPr>
      <w:r>
        <w:fldChar w:fldCharType="begin"/>
      </w:r>
      <w:r>
        <w:rPr>
          <w:rStyle w:val="InternetLink"/>
          <w:sz w:val="28"/>
          <w:szCs w:val="28"/>
        </w:rPr>
        <w:instrText xml:space="preserve"> HYPERLINK "../in/szjkv.rtf" \l "hat579"</w:instrText>
      </w:r>
      <w:r>
        <w:rPr>
          <w:rStyle w:val="InternetLink"/>
          <w:sz w:val="28"/>
          <w:szCs w:val="28"/>
        </w:rPr>
        <w:fldChar w:fldCharType="separate"/>
      </w:r>
      <w:r>
        <w:rPr>
          <w:rStyle w:val="InternetLink"/>
          <w:sz w:val="28"/>
          <w:szCs w:val="28"/>
        </w:rPr>
        <w:t>11 igen, 2 nem 14 tartózkodással</w:t>
      </w:r>
      <w:r>
        <w:rPr>
          <w:rStyle w:val="InternetLink"/>
          <w:sz w:val="28"/>
          <w:szCs w:val="28"/>
        </w:rPr>
        <w:fldChar w:fldCharType="end"/>
      </w:r>
      <w:r>
        <w:rPr>
          <w:sz w:val="28"/>
          <w:szCs w:val="28"/>
        </w:rPr>
        <w:t xml:space="preserve"> ezt is elutasította a Képviselő-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9/2008. (XI. 26.) Kt. </w:t>
        <w:tab/>
        <w:t xml:space="preserve">A Képviselő-testület szavazási eredménye (11 igen, 2 nem, 14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 xml:space="preserve">A Képviselő-testület úgy határoz, hogy a </w:t>
      </w:r>
    </w:p>
    <w:p>
      <w:pPr>
        <w:pStyle w:val="Normal"/>
        <w:ind w:left="3408" w:hanging="284"/>
        <w:jc w:val="both"/>
        <w:rPr/>
      </w:pPr>
      <w:r>
        <w:rPr>
          <w:sz w:val="28"/>
        </w:rPr>
        <w:t>1.</w:t>
        <w:tab/>
        <w:t>Közművelődés, kerületi sport és helytörténet támogatási keretet (6/a tábla), valamint a közművelődési érdekeltségnövelő pályázati önrészt érintően az alábbiak szerint kiegészíti:</w:t>
      </w:r>
    </w:p>
    <w:p>
      <w:pPr>
        <w:pStyle w:val="Normal"/>
        <w:ind w:left="3692" w:hanging="284"/>
        <w:jc w:val="both"/>
        <w:rPr>
          <w:sz w:val="28"/>
        </w:rPr>
      </w:pPr>
      <w:r>
        <w:rPr>
          <w:sz w:val="28"/>
        </w:rPr>
        <w:t>-</w:t>
        <w:tab/>
        <w:t xml:space="preserve">Az átadott pénzeszköz és támogatásértékű kiadások </w:t>
      </w:r>
      <w:r>
        <w:rPr>
          <w:b/>
          <w:sz w:val="28"/>
        </w:rPr>
        <w:t>Közművelődés, kerületi sport és helytörténet támogatása keret</w:t>
      </w:r>
      <w:r>
        <w:rPr>
          <w:sz w:val="28"/>
        </w:rPr>
        <w:t xml:space="preserve"> előirányzata a 2009. évi költségvetés tervezésekor a 2008. évi teljesítés szintjén kerüljön meghatározásra.</w:t>
      </w:r>
    </w:p>
    <w:p>
      <w:pPr>
        <w:pStyle w:val="Normal"/>
        <w:ind w:left="3692" w:hanging="284"/>
        <w:jc w:val="both"/>
        <w:rPr/>
      </w:pPr>
      <w:r>
        <w:rPr>
          <w:color w:val="000000"/>
          <w:spacing w:val="-3"/>
          <w:sz w:val="28"/>
        </w:rPr>
        <w:t>-</w:t>
        <w:tab/>
        <w:t xml:space="preserve">Az elmúlt évek gyakorlatát követve célszerű továbbra is biztosítani a </w:t>
      </w:r>
      <w:r>
        <w:rPr>
          <w:b/>
          <w:color w:val="000000"/>
          <w:spacing w:val="-3"/>
          <w:sz w:val="28"/>
        </w:rPr>
        <w:t>közművelődési</w:t>
      </w:r>
      <w:r>
        <w:rPr>
          <w:color w:val="000000"/>
          <w:spacing w:val="-3"/>
          <w:sz w:val="28"/>
        </w:rPr>
        <w:t xml:space="preserve"> </w:t>
      </w:r>
      <w:r>
        <w:rPr>
          <w:b/>
          <w:color w:val="000000"/>
          <w:spacing w:val="-3"/>
          <w:sz w:val="28"/>
        </w:rPr>
        <w:t>érdekeltségnövelő</w:t>
      </w:r>
      <w:r>
        <w:rPr>
          <w:color w:val="000000"/>
          <w:spacing w:val="-3"/>
          <w:sz w:val="28"/>
        </w:rPr>
        <w:t xml:space="preserve"> pályázathoz szükséges önrészt a 2008. évi előirányzat 100%-os növelésével.</w:t>
      </w:r>
    </w:p>
    <w:p>
      <w:pPr>
        <w:pStyle w:val="Normal"/>
        <w:ind w:left="3408" w:hanging="284"/>
        <w:jc w:val="both"/>
        <w:rPr>
          <w:sz w:val="28"/>
        </w:rPr>
      </w:pPr>
      <w:r>
        <w:rPr>
          <w:color w:val="000000"/>
          <w:spacing w:val="-3"/>
          <w:sz w:val="28"/>
        </w:rPr>
        <w:t>2.</w:t>
        <w:tab/>
        <w:t xml:space="preserve">Az Önkormányzat intézményeinek juttatott közművelődés és a kerületi sport támogatása (6/b tábla) keretek vonatkozásában </w:t>
      </w:r>
      <w:r>
        <w:rPr>
          <w:sz w:val="28"/>
        </w:rPr>
        <w:t>az alábbiak szerint kiegészíti:</w:t>
      </w:r>
    </w:p>
    <w:p>
      <w:pPr>
        <w:pStyle w:val="Normal"/>
        <w:ind w:left="3692" w:hanging="284"/>
        <w:jc w:val="both"/>
        <w:rPr/>
      </w:pPr>
      <w:r>
        <w:rPr>
          <w:sz w:val="28"/>
        </w:rPr>
        <w:t>-</w:t>
        <w:tab/>
      </w:r>
      <w:r>
        <w:rPr>
          <w:color w:val="000000"/>
          <w:spacing w:val="-3"/>
          <w:sz w:val="28"/>
        </w:rPr>
        <w:t xml:space="preserve">Az önkormányzat intézményeinek juttatott </w:t>
      </w:r>
      <w:r>
        <w:rPr>
          <w:b/>
          <w:color w:val="000000"/>
          <w:spacing w:val="-3"/>
          <w:sz w:val="28"/>
        </w:rPr>
        <w:t>Sport támogatása keret</w:t>
      </w:r>
      <w:r>
        <w:rPr>
          <w:color w:val="000000"/>
          <w:spacing w:val="-3"/>
          <w:sz w:val="28"/>
        </w:rPr>
        <w:t xml:space="preserve"> előirányzata a 2009. évi költségvetés tervezésekor a 2008. évi eredeti előirányzat szintjén kerüljön meghatározásra.</w:t>
      </w:r>
    </w:p>
    <w:p>
      <w:pPr>
        <w:pStyle w:val="Normal"/>
        <w:ind w:left="3692" w:hanging="284"/>
        <w:jc w:val="both"/>
        <w:rPr>
          <w:color w:val="000000"/>
          <w:spacing w:val="-3"/>
          <w:sz w:val="28"/>
        </w:rPr>
      </w:pPr>
      <w:r>
        <w:rPr>
          <w:color w:val="000000"/>
          <w:spacing w:val="-3"/>
          <w:sz w:val="28"/>
        </w:rPr>
        <w:t>-</w:t>
        <w:tab/>
        <w:t xml:space="preserve">Az önkormányzat intézményeinek juttatott </w:t>
      </w:r>
      <w:r>
        <w:rPr>
          <w:b/>
          <w:color w:val="000000"/>
          <w:spacing w:val="-3"/>
          <w:sz w:val="28"/>
        </w:rPr>
        <w:t>Közművelődés támogatása keret</w:t>
      </w:r>
      <w:r>
        <w:rPr>
          <w:color w:val="000000"/>
          <w:spacing w:val="-3"/>
          <w:sz w:val="28"/>
        </w:rPr>
        <w:t xml:space="preserve"> előirányzata a 2009. évi költségvetés tervezésekor a 2008. évi eredeti előirányzat szintjén kerüljön meghatározásr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a végszavazásra kerül sor. Az előbbi elfogadott módosításokkal együtt, aki elfogadja a koncepciót 2009. évre, az kérem, igennel ezt jelezze. Szavazzunk! Ezt azért feljegyzem magamnak! </w:t>
      </w:r>
      <w:r>
        <w:fldChar w:fldCharType="begin"/>
      </w:r>
      <w:r>
        <w:rPr>
          <w:rStyle w:val="InternetLink"/>
          <w:sz w:val="28"/>
          <w:szCs w:val="28"/>
        </w:rPr>
        <w:instrText xml:space="preserve"> HYPERLINK "../in/szjkv.rtf" \l "hat580"</w:instrText>
      </w:r>
      <w:r>
        <w:rPr>
          <w:rStyle w:val="InternetLink"/>
          <w:sz w:val="28"/>
          <w:szCs w:val="28"/>
        </w:rPr>
        <w:fldChar w:fldCharType="separate"/>
      </w:r>
      <w:r>
        <w:rPr>
          <w:rStyle w:val="InternetLink"/>
          <w:sz w:val="28"/>
          <w:szCs w:val="28"/>
        </w:rPr>
        <w:t>19 igen, 4 nem, 4 tartózkodással</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580/2008. (XI. 26.) Kt. </w:t>
        <w:tab/>
        <w:t>Budapest Főváros XVI. kerületi Önkormányzat Képviselő-testülete a Budapest Főváros XVI. kerületi Önkormányzat 2009. évi költségvetési koncepcióját az alábbiak szerint fogadja el:</w:t>
      </w:r>
    </w:p>
    <w:p>
      <w:pPr>
        <w:pStyle w:val="Szvegtrzs3"/>
        <w:ind w:left="540" w:hanging="0"/>
        <w:jc w:val="both"/>
        <w:rPr>
          <w:b/>
          <w:b/>
          <w:sz w:val="28"/>
          <w:szCs w:val="28"/>
        </w:rPr>
      </w:pPr>
      <w:r>
        <w:rPr>
          <w:b/>
          <w:sz w:val="28"/>
          <w:szCs w:val="28"/>
        </w:rPr>
      </w:r>
    </w:p>
    <w:p>
      <w:pPr>
        <w:pStyle w:val="Normal"/>
        <w:ind w:left="708" w:hanging="0"/>
        <w:jc w:val="both"/>
        <w:rPr>
          <w:b/>
          <w:b/>
          <w:bCs/>
          <w:iCs/>
          <w:sz w:val="28"/>
          <w:szCs w:val="28"/>
        </w:rPr>
      </w:pPr>
      <w:r>
        <w:rPr>
          <w:b/>
          <w:bCs/>
          <w:iCs/>
          <w:sz w:val="28"/>
          <w:szCs w:val="28"/>
        </w:rPr>
        <w:t>A Képviselő-testület által a 2007-2010. gazdasági évekre elfogadott Gazdasági programban szereplő feladatok megvalósítása az Önkormányzat központi és átengedett forrásainak várható lényeges csökkentése miatt a következő években az eddiginél is szigorúbb költségvetési elvek megfogalmazását, a gazdasági fegyelem még következetesebb betartását kívánja meg tőlünk.</w:t>
      </w:r>
    </w:p>
    <w:p>
      <w:pPr>
        <w:pStyle w:val="Normal"/>
        <w:ind w:left="720" w:hanging="0"/>
        <w:jc w:val="both"/>
        <w:rPr>
          <w:b/>
          <w:b/>
          <w:bCs/>
          <w:iCs/>
          <w:sz w:val="28"/>
          <w:szCs w:val="28"/>
        </w:rPr>
      </w:pPr>
      <w:r>
        <w:rPr>
          <w:b/>
          <w:bCs/>
          <w:iCs/>
          <w:sz w:val="28"/>
          <w:szCs w:val="28"/>
        </w:rPr>
        <w:t>A kerületünk fejlődése szempontjából fontos fejlesztések megvalósítása az Önkormányzat pénzügyi stabilitásának megőrzése mellett a működési költségvetés visszafogásával, illetve külső fejlesztési forrás bevonásával (pályázatok) lehetséges. A működési költségek visszafogása ugyanakkor nem járhat a feladatellátás (iskolai oktatás, óvodai nevelés, szociális-, egészségügyi ellátás) színvonalának jelentős romlásával.</w:t>
      </w:r>
    </w:p>
    <w:p>
      <w:pPr>
        <w:pStyle w:val="Normal"/>
        <w:jc w:val="both"/>
        <w:rPr>
          <w:b/>
          <w:b/>
          <w:bCs/>
          <w:iCs/>
          <w:sz w:val="28"/>
          <w:szCs w:val="28"/>
        </w:rPr>
      </w:pPr>
      <w:r>
        <w:rPr>
          <w:b/>
          <w:bCs/>
          <w:iCs/>
          <w:sz w:val="28"/>
          <w:szCs w:val="28"/>
        </w:rPr>
      </w:r>
    </w:p>
    <w:p>
      <w:pPr>
        <w:pStyle w:val="Normal"/>
        <w:ind w:left="540" w:hanging="0"/>
        <w:jc w:val="both"/>
        <w:rPr/>
      </w:pPr>
      <w:r>
        <w:rPr>
          <w:b/>
          <w:bCs/>
          <w:sz w:val="28"/>
          <w:szCs w:val="28"/>
        </w:rPr>
        <w:t>Ezt szem előtt tartva, feladatainkat áttekintve az alábbi prioritásokat határozzuk meg:</w:t>
      </w:r>
    </w:p>
    <w:p>
      <w:pPr>
        <w:pStyle w:val="Normal"/>
        <w:numPr>
          <w:ilvl w:val="0"/>
          <w:numId w:val="14"/>
        </w:numPr>
        <w:spacing w:before="80" w:after="0"/>
        <w:jc w:val="both"/>
        <w:rPr>
          <w:b/>
          <w:b/>
          <w:bCs/>
          <w:sz w:val="28"/>
          <w:szCs w:val="28"/>
        </w:rPr>
      </w:pPr>
      <w:r>
        <w:rPr>
          <w:b/>
          <w:bCs/>
          <w:sz w:val="28"/>
          <w:szCs w:val="28"/>
        </w:rPr>
        <w:t>Alapfeladatok tekintetében:</w:t>
      </w:r>
    </w:p>
    <w:p>
      <w:pPr>
        <w:pStyle w:val="Normal"/>
        <w:ind w:left="540" w:hanging="0"/>
        <w:jc w:val="both"/>
        <w:rPr>
          <w:b/>
          <w:b/>
          <w:bCs/>
          <w:sz w:val="28"/>
          <w:szCs w:val="28"/>
        </w:rPr>
      </w:pPr>
      <w:r>
        <w:rPr>
          <w:b/>
          <w:bCs/>
          <w:sz w:val="28"/>
          <w:szCs w:val="28"/>
        </w:rPr>
      </w:r>
    </w:p>
    <w:p>
      <w:pPr>
        <w:pStyle w:val="Normal"/>
        <w:numPr>
          <w:ilvl w:val="0"/>
          <w:numId w:val="15"/>
        </w:numPr>
        <w:jc w:val="both"/>
        <w:rPr>
          <w:sz w:val="28"/>
          <w:szCs w:val="28"/>
        </w:rPr>
      </w:pPr>
      <w:r>
        <w:rPr>
          <w:sz w:val="28"/>
          <w:szCs w:val="28"/>
        </w:rPr>
        <w:t>A meglévő intézményhálózatunk korábbi szinten való fenntartása, melynek érdekében a Képviselő-testület támogatja az intézmények önálló kezdeményezéseit saját forrásaik bővítése érdekében (pl. pályázatokon való részvétel).</w:t>
      </w:r>
    </w:p>
    <w:p>
      <w:pPr>
        <w:pStyle w:val="Normal"/>
        <w:numPr>
          <w:ilvl w:val="0"/>
          <w:numId w:val="6"/>
        </w:numPr>
        <w:jc w:val="both"/>
        <w:rPr>
          <w:sz w:val="28"/>
          <w:szCs w:val="28"/>
        </w:rPr>
      </w:pPr>
      <w:r>
        <w:rPr>
          <w:sz w:val="28"/>
          <w:szCs w:val="28"/>
        </w:rPr>
        <w:t>Megvizsgáljuk az intézményeink egységes gazdálkodási rendszerre való áttérésének lehetőségeit (a gazdálkodás szervezésének és informatikai hátterének egységesítése).</w:t>
      </w:r>
    </w:p>
    <w:p>
      <w:pPr>
        <w:pStyle w:val="Normal"/>
        <w:numPr>
          <w:ilvl w:val="0"/>
          <w:numId w:val="6"/>
        </w:numPr>
        <w:jc w:val="both"/>
        <w:rPr/>
      </w:pPr>
      <w:r>
        <w:rPr>
          <w:sz w:val="28"/>
          <w:szCs w:val="28"/>
        </w:rPr>
        <w:t>A Polgármesteri Hivatal szakfeladatainál a szinten tartás komoly gondokat fog okozni.</w:t>
      </w:r>
    </w:p>
    <w:p>
      <w:pPr>
        <w:pStyle w:val="Normal"/>
        <w:numPr>
          <w:ilvl w:val="0"/>
          <w:numId w:val="6"/>
        </w:numPr>
        <w:jc w:val="both"/>
        <w:rPr>
          <w:sz w:val="28"/>
          <w:szCs w:val="28"/>
        </w:rPr>
      </w:pPr>
      <w:r>
        <w:rPr>
          <w:sz w:val="28"/>
          <w:szCs w:val="28"/>
        </w:rPr>
        <w:t>A támogatások során – alapvetően pályázati rendszerben - azokat a szervezeteket kívánjuk támogatni, amelyek a kerület feladatellátásában tevékenyen részt vesznek.</w:t>
      </w:r>
    </w:p>
    <w:p>
      <w:pPr>
        <w:pStyle w:val="Normal"/>
        <w:jc w:val="both"/>
        <w:rPr>
          <w:sz w:val="28"/>
          <w:szCs w:val="28"/>
        </w:rPr>
      </w:pPr>
      <w:r>
        <w:rPr>
          <w:sz w:val="28"/>
          <w:szCs w:val="28"/>
        </w:rPr>
      </w:r>
    </w:p>
    <w:p>
      <w:pPr>
        <w:pStyle w:val="Normal"/>
        <w:numPr>
          <w:ilvl w:val="0"/>
          <w:numId w:val="8"/>
        </w:numPr>
        <w:spacing w:before="80" w:after="0"/>
        <w:jc w:val="both"/>
        <w:rPr>
          <w:b/>
          <w:b/>
          <w:bCs/>
          <w:sz w:val="28"/>
          <w:szCs w:val="28"/>
        </w:rPr>
      </w:pPr>
      <w:r>
        <w:rPr>
          <w:b/>
          <w:bCs/>
          <w:sz w:val="28"/>
          <w:szCs w:val="28"/>
        </w:rPr>
        <w:t>Fejlesztési feladatok tekintetében:</w:t>
      </w:r>
    </w:p>
    <w:p>
      <w:pPr>
        <w:pStyle w:val="Normal"/>
        <w:jc w:val="both"/>
        <w:rPr>
          <w:b/>
          <w:b/>
          <w:bCs/>
          <w:sz w:val="28"/>
          <w:szCs w:val="28"/>
        </w:rPr>
      </w:pPr>
      <w:r>
        <w:rPr>
          <w:b/>
          <w:bCs/>
          <w:sz w:val="28"/>
          <w:szCs w:val="28"/>
        </w:rPr>
      </w:r>
    </w:p>
    <w:p>
      <w:pPr>
        <w:pStyle w:val="Normal"/>
        <w:numPr>
          <w:ilvl w:val="0"/>
          <w:numId w:val="6"/>
        </w:numPr>
        <w:jc w:val="both"/>
        <w:rPr>
          <w:sz w:val="28"/>
          <w:szCs w:val="28"/>
        </w:rPr>
      </w:pPr>
      <w:r>
        <w:rPr>
          <w:sz w:val="28"/>
          <w:szCs w:val="28"/>
        </w:rPr>
        <w:t>Az útépítéseknél folytatjuk a „Fejlődő Kertváros” program keretében indult 150 új út építését.</w:t>
      </w:r>
    </w:p>
    <w:p>
      <w:pPr>
        <w:pStyle w:val="Normal"/>
        <w:numPr>
          <w:ilvl w:val="0"/>
          <w:numId w:val="6"/>
        </w:numPr>
        <w:jc w:val="both"/>
        <w:rPr>
          <w:sz w:val="28"/>
          <w:szCs w:val="28"/>
        </w:rPr>
      </w:pPr>
      <w:r>
        <w:rPr>
          <w:sz w:val="28"/>
          <w:szCs w:val="28"/>
        </w:rPr>
        <w:t>A közműberuházásokon kívül a 2009. évben prioritást élvez:</w:t>
      </w:r>
    </w:p>
    <w:p>
      <w:pPr>
        <w:pStyle w:val="Normal"/>
        <w:numPr>
          <w:ilvl w:val="1"/>
          <w:numId w:val="13"/>
        </w:numPr>
        <w:jc w:val="both"/>
        <w:rPr>
          <w:sz w:val="28"/>
          <w:szCs w:val="28"/>
        </w:rPr>
      </w:pPr>
      <w:r>
        <w:rPr>
          <w:sz w:val="28"/>
          <w:szCs w:val="28"/>
        </w:rPr>
        <w:t>a Sashalmi piac és környékének rekonstrukciója pályázati forrásból,</w:t>
      </w:r>
    </w:p>
    <w:p>
      <w:pPr>
        <w:pStyle w:val="Normal"/>
        <w:numPr>
          <w:ilvl w:val="1"/>
          <w:numId w:val="13"/>
        </w:numPr>
        <w:jc w:val="both"/>
        <w:rPr>
          <w:sz w:val="28"/>
          <w:szCs w:val="28"/>
        </w:rPr>
      </w:pPr>
      <w:r>
        <w:rPr>
          <w:sz w:val="28"/>
          <w:szCs w:val="28"/>
        </w:rPr>
        <w:t>új óvoda építése, illetve bővítése a növekvő gyermeklétszám miatt,</w:t>
      </w:r>
    </w:p>
    <w:p>
      <w:pPr>
        <w:pStyle w:val="Normal"/>
        <w:numPr>
          <w:ilvl w:val="1"/>
          <w:numId w:val="13"/>
        </w:numPr>
        <w:jc w:val="both"/>
        <w:rPr>
          <w:sz w:val="28"/>
          <w:szCs w:val="28"/>
        </w:rPr>
      </w:pPr>
      <w:r>
        <w:rPr>
          <w:sz w:val="28"/>
          <w:szCs w:val="28"/>
        </w:rPr>
        <w:t>térfigyelő kamerás rendszerek kiépítésének megvalósítása a lakótelepeken,</w:t>
      </w:r>
    </w:p>
    <w:p>
      <w:pPr>
        <w:pStyle w:val="Normal"/>
        <w:numPr>
          <w:ilvl w:val="1"/>
          <w:numId w:val="13"/>
        </w:numPr>
        <w:jc w:val="both"/>
        <w:rPr>
          <w:sz w:val="28"/>
          <w:szCs w:val="28"/>
        </w:rPr>
      </w:pPr>
      <w:r>
        <w:rPr>
          <w:sz w:val="28"/>
          <w:szCs w:val="28"/>
        </w:rPr>
        <w:t>a Cinkotai Városközpont (Főtér) kialakítása, amely megvalósításához ismételten pályázati forrást kívánunk igénybe venni,</w:t>
      </w:r>
    </w:p>
    <w:p>
      <w:pPr>
        <w:pStyle w:val="Normal"/>
        <w:numPr>
          <w:ilvl w:val="1"/>
          <w:numId w:val="13"/>
        </w:numPr>
        <w:jc w:val="both"/>
        <w:rPr/>
      </w:pPr>
      <w:r>
        <w:rPr>
          <w:sz w:val="28"/>
          <w:szCs w:val="28"/>
        </w:rPr>
        <w:t>a Centenáriumi lakótelep közterületei megújításának megkezdése,</w:t>
      </w:r>
    </w:p>
    <w:p>
      <w:pPr>
        <w:pStyle w:val="Normal"/>
        <w:numPr>
          <w:ilvl w:val="0"/>
          <w:numId w:val="6"/>
        </w:numPr>
        <w:jc w:val="both"/>
        <w:rPr>
          <w:sz w:val="28"/>
          <w:szCs w:val="28"/>
        </w:rPr>
      </w:pPr>
      <w:r>
        <w:rPr>
          <w:sz w:val="28"/>
          <w:szCs w:val="28"/>
        </w:rPr>
        <w:t>IKARUS BSE öltözőépület és futófolyosó megépítése.</w:t>
      </w:r>
    </w:p>
    <w:p>
      <w:pPr>
        <w:pStyle w:val="Normal"/>
        <w:numPr>
          <w:ilvl w:val="0"/>
          <w:numId w:val="6"/>
        </w:numPr>
        <w:jc w:val="both"/>
        <w:rPr>
          <w:sz w:val="28"/>
          <w:szCs w:val="28"/>
        </w:rPr>
      </w:pPr>
      <w:r>
        <w:rPr>
          <w:sz w:val="28"/>
          <w:szCs w:val="28"/>
        </w:rPr>
        <w:t>Tempo 30-as övezetek kiépítésének folytatása.</w:t>
      </w:r>
    </w:p>
    <w:p>
      <w:pPr>
        <w:pStyle w:val="Normal"/>
        <w:numPr>
          <w:ilvl w:val="0"/>
          <w:numId w:val="6"/>
        </w:numPr>
        <w:jc w:val="both"/>
        <w:rPr>
          <w:sz w:val="28"/>
          <w:szCs w:val="28"/>
        </w:rPr>
      </w:pPr>
      <w:r>
        <w:rPr>
          <w:sz w:val="28"/>
          <w:szCs w:val="28"/>
        </w:rPr>
        <w:t>A 2008-ban elkezdett vizuális környezetszennyezés elleni tevékenységünk folytatása.</w:t>
      </w:r>
    </w:p>
    <w:p>
      <w:pPr>
        <w:pStyle w:val="Normal"/>
        <w:jc w:val="both"/>
        <w:rPr>
          <w:sz w:val="28"/>
          <w:szCs w:val="28"/>
        </w:rPr>
      </w:pPr>
      <w:r>
        <w:rPr>
          <w:sz w:val="28"/>
          <w:szCs w:val="28"/>
        </w:rPr>
      </w:r>
    </w:p>
    <w:p>
      <w:pPr>
        <w:pStyle w:val="TextBody"/>
        <w:ind w:left="540" w:hanging="0"/>
        <w:rPr/>
      </w:pPr>
      <w:r>
        <w:rPr>
          <w:szCs w:val="28"/>
        </w:rPr>
        <w:t>A 2009. évi költségvetés alapjaként a fentieket kívánjuk érvényesíteni.</w:t>
      </w:r>
    </w:p>
    <w:p>
      <w:pPr>
        <w:pStyle w:val="TextBody"/>
        <w:ind w:left="540" w:hanging="0"/>
        <w:rPr>
          <w:szCs w:val="28"/>
        </w:rPr>
      </w:pPr>
      <w:r>
        <w:rPr>
          <w:szCs w:val="28"/>
        </w:rPr>
      </w:r>
    </w:p>
    <w:p>
      <w:pPr>
        <w:pStyle w:val="Normal"/>
        <w:tabs>
          <w:tab w:val="clear" w:pos="708"/>
          <w:tab w:val="left" w:pos="360" w:leader="none"/>
        </w:tabs>
        <w:ind w:left="540" w:hanging="0"/>
        <w:jc w:val="both"/>
        <w:rPr>
          <w:b/>
          <w:b/>
          <w:sz w:val="28"/>
          <w:szCs w:val="28"/>
        </w:rPr>
      </w:pPr>
      <w:r>
        <w:rPr>
          <w:b/>
          <w:sz w:val="28"/>
          <w:szCs w:val="28"/>
        </w:rPr>
        <w:t>I. FINANSZÍROZÁSI STRATÉGIA</w:t>
      </w:r>
    </w:p>
    <w:p>
      <w:pPr>
        <w:pStyle w:val="Normal"/>
        <w:ind w:left="540" w:hanging="0"/>
        <w:jc w:val="both"/>
        <w:rPr>
          <w:b/>
          <w:b/>
          <w:sz w:val="28"/>
          <w:szCs w:val="28"/>
        </w:rPr>
      </w:pPr>
      <w:r>
        <w:rPr>
          <w:b/>
          <w:sz w:val="28"/>
          <w:szCs w:val="28"/>
        </w:rPr>
      </w:r>
    </w:p>
    <w:p>
      <w:pPr>
        <w:pStyle w:val="Normal"/>
        <w:numPr>
          <w:ilvl w:val="0"/>
          <w:numId w:val="16"/>
        </w:numPr>
        <w:ind w:left="540" w:hanging="0"/>
        <w:jc w:val="both"/>
        <w:rPr>
          <w:b/>
          <w:b/>
          <w:i/>
          <w:i/>
          <w:sz w:val="28"/>
          <w:szCs w:val="28"/>
        </w:rPr>
      </w:pPr>
      <w:r>
        <w:rPr>
          <w:b/>
          <w:i/>
          <w:sz w:val="28"/>
          <w:szCs w:val="28"/>
        </w:rPr>
        <w:t>Folyó bevételek:</w:t>
      </w:r>
    </w:p>
    <w:p>
      <w:pPr>
        <w:pStyle w:val="TextBody"/>
        <w:numPr>
          <w:ilvl w:val="0"/>
          <w:numId w:val="11"/>
        </w:numPr>
        <w:tabs>
          <w:tab w:val="clear" w:pos="708"/>
          <w:tab w:val="left" w:pos="1080" w:leader="none"/>
        </w:tabs>
        <w:ind w:left="1080" w:hanging="360"/>
        <w:rPr>
          <w:b/>
          <w:b/>
          <w:i/>
          <w:i/>
          <w:szCs w:val="28"/>
        </w:rPr>
      </w:pPr>
      <w:r>
        <w:rPr>
          <w:szCs w:val="28"/>
        </w:rPr>
        <w:t>Folyó bevételeinket legnagyobb részt a költségvetési törvény, illetve a forrásmegosztási rendelet határozza meg.</w:t>
      </w:r>
    </w:p>
    <w:p>
      <w:pPr>
        <w:pStyle w:val="TextBody"/>
        <w:numPr>
          <w:ilvl w:val="0"/>
          <w:numId w:val="11"/>
        </w:numPr>
        <w:tabs>
          <w:tab w:val="clear" w:pos="708"/>
          <w:tab w:val="left" w:pos="1080" w:leader="none"/>
        </w:tabs>
        <w:ind w:left="1080" w:hanging="360"/>
        <w:rPr>
          <w:b/>
          <w:b/>
          <w:i/>
          <w:i/>
          <w:szCs w:val="28"/>
        </w:rPr>
      </w:pPr>
      <w:r>
        <w:rPr>
          <w:szCs w:val="28"/>
        </w:rPr>
        <w:t>Indokolt a lakbér differenciált mértékű emelése, valamint a költségelvű és a piacalapú lakbér bevezetése, illetve a közterület használati díjak felülvizsgálata.</w:t>
      </w:r>
    </w:p>
    <w:p>
      <w:pPr>
        <w:pStyle w:val="TextBody"/>
        <w:numPr>
          <w:ilvl w:val="0"/>
          <w:numId w:val="11"/>
        </w:numPr>
        <w:tabs>
          <w:tab w:val="clear" w:pos="708"/>
          <w:tab w:val="left" w:pos="1080" w:leader="none"/>
        </w:tabs>
        <w:ind w:left="1080" w:hanging="360"/>
        <w:rPr>
          <w:b/>
          <w:b/>
          <w:i/>
          <w:i/>
          <w:szCs w:val="28"/>
        </w:rPr>
      </w:pPr>
      <w:r>
        <w:rPr>
          <w:szCs w:val="28"/>
        </w:rPr>
        <w:t>Kiemelten fontos feladatnak tartjuk, hogy a helyiségbérleti díjat nem fizető bérlőkkel szemben a 2009. évben is következetes és szigorú lépések megtételére kerüljön sor.</w:t>
      </w:r>
    </w:p>
    <w:p>
      <w:pPr>
        <w:pStyle w:val="Normal"/>
        <w:spacing w:before="80" w:after="0"/>
        <w:ind w:left="540" w:hanging="0"/>
        <w:jc w:val="both"/>
        <w:rPr>
          <w:b/>
          <w:b/>
          <w:i/>
          <w:i/>
          <w:sz w:val="28"/>
          <w:szCs w:val="28"/>
        </w:rPr>
      </w:pPr>
      <w:r>
        <w:rPr>
          <w:b/>
          <w:i/>
          <w:sz w:val="28"/>
          <w:szCs w:val="28"/>
        </w:rPr>
      </w:r>
    </w:p>
    <w:p>
      <w:pPr>
        <w:pStyle w:val="Normal"/>
        <w:tabs>
          <w:tab w:val="clear" w:pos="708"/>
          <w:tab w:val="left" w:pos="360" w:leader="none"/>
        </w:tabs>
        <w:ind w:left="540" w:hanging="0"/>
        <w:jc w:val="both"/>
        <w:rPr>
          <w:b/>
          <w:b/>
          <w:i/>
          <w:i/>
          <w:sz w:val="28"/>
          <w:szCs w:val="28"/>
        </w:rPr>
      </w:pPr>
      <w:r>
        <w:rPr>
          <w:b/>
          <w:i/>
          <w:sz w:val="28"/>
          <w:szCs w:val="28"/>
        </w:rPr>
        <w:t>2. Felhalmozási és tőkejellegű bevételek:</w:t>
      </w:r>
    </w:p>
    <w:p>
      <w:pPr>
        <w:pStyle w:val="Normal"/>
        <w:spacing w:before="80" w:after="0"/>
        <w:ind w:left="540" w:hanging="0"/>
        <w:jc w:val="both"/>
        <w:rPr>
          <w:b/>
          <w:b/>
          <w:bCs/>
          <w:i/>
          <w:i/>
          <w:sz w:val="28"/>
          <w:szCs w:val="28"/>
        </w:rPr>
      </w:pPr>
      <w:r>
        <w:rPr>
          <w:b/>
          <w:bCs/>
          <w:i/>
          <w:sz w:val="28"/>
          <w:szCs w:val="28"/>
        </w:rPr>
      </w:r>
    </w:p>
    <w:p>
      <w:pPr>
        <w:pStyle w:val="TextBody"/>
        <w:ind w:left="540" w:hanging="0"/>
        <w:rPr>
          <w:szCs w:val="28"/>
        </w:rPr>
      </w:pPr>
      <w:r>
        <w:rPr>
          <w:szCs w:val="28"/>
        </w:rPr>
        <w:t>A fejlesztéseink megvalósításához alapvetően a következő források teremtik meg a fedezetet:</w:t>
      </w:r>
    </w:p>
    <w:p>
      <w:pPr>
        <w:pStyle w:val="TextBody"/>
        <w:ind w:left="540" w:hanging="0"/>
        <w:rPr>
          <w:szCs w:val="28"/>
        </w:rPr>
      </w:pPr>
      <w:r>
        <w:rPr>
          <w:szCs w:val="28"/>
        </w:rPr>
      </w:r>
    </w:p>
    <w:p>
      <w:pPr>
        <w:pStyle w:val="TextBody"/>
        <w:numPr>
          <w:ilvl w:val="0"/>
          <w:numId w:val="11"/>
        </w:numPr>
        <w:tabs>
          <w:tab w:val="clear" w:pos="708"/>
          <w:tab w:val="left" w:pos="1080" w:leader="none"/>
        </w:tabs>
        <w:ind w:left="1080" w:hanging="360"/>
        <w:rPr/>
      </w:pPr>
      <w:r>
        <w:rPr>
          <w:szCs w:val="28"/>
        </w:rPr>
        <w:t>A megelőző években értékesítésre kijelölt és nem realizálódott ingatlanok értékesítését tovább kell folytatni. Nem lakáscélú helyiség értékesítését nem tervezzük a 2009. évben.</w:t>
      </w:r>
    </w:p>
    <w:p>
      <w:pPr>
        <w:pStyle w:val="TextBody"/>
        <w:numPr>
          <w:ilvl w:val="0"/>
          <w:numId w:val="11"/>
        </w:numPr>
        <w:tabs>
          <w:tab w:val="clear" w:pos="708"/>
          <w:tab w:val="left" w:pos="1080" w:leader="none"/>
        </w:tabs>
        <w:ind w:left="1080" w:hanging="360"/>
        <w:rPr>
          <w:szCs w:val="28"/>
        </w:rPr>
      </w:pPr>
      <w:r>
        <w:rPr>
          <w:szCs w:val="28"/>
        </w:rPr>
        <w:t>A 2007. évi lakáskoncepció alapján mindazon célokat, amelyeket 2007. és 2008. évben nem sikerült teljes mértékben elérni, 2009. évben szeretnénk befejezni, elsősorban a gazdaságosan fel nem újítható ingatlanok értékesítésével, a fel nem újítható lakások lakásállományból való kivonásával és felhasználásával. Támogatjuk mindazon bérlői kezdeményezéseket, amelyek az önkormányzati bérlakások korszerűsítésére, komfortosítására irányulnak.</w:t>
      </w:r>
    </w:p>
    <w:p>
      <w:pPr>
        <w:pStyle w:val="TextBody"/>
        <w:tabs>
          <w:tab w:val="clear" w:pos="708"/>
          <w:tab w:val="left" w:pos="1080" w:leader="none"/>
        </w:tabs>
        <w:ind w:left="1080" w:hanging="0"/>
        <w:rPr>
          <w:szCs w:val="28"/>
        </w:rPr>
      </w:pPr>
      <w:r>
        <w:rPr>
          <w:szCs w:val="28"/>
        </w:rPr>
        <w:t>A lakáskoncepció végrehajtásához elengedhetetlen az ingatlanok bérlővel, lakottan történő elidegenítésének bevezetése.</w:t>
      </w:r>
    </w:p>
    <w:p>
      <w:pPr>
        <w:pStyle w:val="TextBody"/>
        <w:numPr>
          <w:ilvl w:val="0"/>
          <w:numId w:val="11"/>
        </w:numPr>
        <w:tabs>
          <w:tab w:val="clear" w:pos="708"/>
          <w:tab w:val="left" w:pos="1080" w:leader="none"/>
        </w:tabs>
        <w:ind w:left="1080" w:hanging="360"/>
        <w:rPr>
          <w:szCs w:val="28"/>
        </w:rPr>
      </w:pPr>
      <w:r>
        <w:rPr>
          <w:szCs w:val="28"/>
        </w:rPr>
        <w:t>Fejlesztési feladataink megvalósításánál kiemelt figyelmet szentelünk a pályázati lehetőségeknek. Forrásaink bővítése érdekében a 2008.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11"/>
        </w:numPr>
        <w:tabs>
          <w:tab w:val="clear" w:pos="708"/>
          <w:tab w:val="left" w:pos="1080" w:leader="none"/>
        </w:tabs>
        <w:ind w:left="1080" w:hanging="360"/>
        <w:rPr>
          <w:szCs w:val="28"/>
        </w:rPr>
      </w:pPr>
      <w:r>
        <w:rPr>
          <w:szCs w:val="28"/>
        </w:rPr>
        <w:t>Az út- és csatornaépítési beruházásoknál élni kívánunk a pályázati lehetőségek mellett a különböző állami céltámogatásokkal, valamint központosított támogatásokkal. Az elmaradt hálózatfejlesztési hozzájárulások beszedését felgyorsítjuk.</w:t>
      </w:r>
    </w:p>
    <w:p>
      <w:pPr>
        <w:pStyle w:val="TextBody"/>
        <w:numPr>
          <w:ilvl w:val="0"/>
          <w:numId w:val="11"/>
        </w:numPr>
        <w:tabs>
          <w:tab w:val="clear" w:pos="708"/>
          <w:tab w:val="left" w:pos="1080" w:leader="none"/>
        </w:tabs>
        <w:ind w:left="1080" w:hanging="360"/>
        <w:rPr/>
      </w:pPr>
      <w:r>
        <w:rPr>
          <w:szCs w:val="28"/>
        </w:rPr>
        <w:t>A pályázati önrészek biztosításához, illetve a pályázati összegek megelőlegezéséhez a korábbi kötvénykibocsátásból származó bevétel biztosít fedezetet. Változatlanul fontos elv, hogy a kötvénykibocsátásból származó bevételből működést nem finanszírozunk, a felhasználásáig ezeket a pénzeszközöket lekötjük, és igyekszünk a legkedvezőbb kamatfeltételeket biztosító bankokat kiválasztani.</w:t>
      </w:r>
    </w:p>
    <w:p>
      <w:pPr>
        <w:pStyle w:val="TextBody"/>
        <w:rPr>
          <w:szCs w:val="28"/>
        </w:rPr>
      </w:pPr>
      <w:r>
        <w:rPr>
          <w:szCs w:val="28"/>
        </w:rPr>
      </w:r>
    </w:p>
    <w:p>
      <w:pPr>
        <w:pStyle w:val="Normal"/>
        <w:tabs>
          <w:tab w:val="clear" w:pos="708"/>
          <w:tab w:val="left" w:pos="360" w:leader="none"/>
        </w:tabs>
        <w:ind w:left="540" w:hanging="0"/>
        <w:jc w:val="both"/>
        <w:rPr>
          <w:b/>
          <w:b/>
          <w:sz w:val="28"/>
          <w:szCs w:val="28"/>
        </w:rPr>
      </w:pPr>
      <w:r>
        <w:rPr>
          <w:b/>
          <w:sz w:val="28"/>
          <w:szCs w:val="28"/>
        </w:rPr>
        <w:t xml:space="preserve">II. INTÉZMÉNYEINK FELADATELLÁTÁSÁVAL KAPCSOLATOS KIADÁSOK </w:t>
      </w:r>
    </w:p>
    <w:p>
      <w:pPr>
        <w:pStyle w:val="Normal"/>
        <w:ind w:left="540" w:hanging="0"/>
        <w:jc w:val="both"/>
        <w:rPr>
          <w:b/>
          <w:b/>
          <w:sz w:val="28"/>
          <w:szCs w:val="28"/>
        </w:rPr>
      </w:pPr>
      <w:r>
        <w:rPr>
          <w:b/>
          <w:sz w:val="28"/>
          <w:szCs w:val="28"/>
        </w:rPr>
      </w:r>
    </w:p>
    <w:p>
      <w:pPr>
        <w:pStyle w:val="BodyText2"/>
        <w:numPr>
          <w:ilvl w:val="0"/>
          <w:numId w:val="17"/>
        </w:numPr>
        <w:ind w:left="540" w:hanging="0"/>
        <w:rPr>
          <w:b/>
          <w:b/>
          <w:szCs w:val="28"/>
        </w:rPr>
      </w:pPr>
      <w:r>
        <w:rPr>
          <w:b/>
          <w:szCs w:val="28"/>
        </w:rPr>
        <w:t>Önállóan és részben önállóan gazdálkodó intézmények:</w:t>
      </w:r>
    </w:p>
    <w:p>
      <w:pPr>
        <w:pStyle w:val="TextBody"/>
        <w:tabs>
          <w:tab w:val="clear" w:pos="708"/>
          <w:tab w:val="left" w:pos="1080" w:leader="none"/>
        </w:tabs>
        <w:ind w:left="1080" w:hanging="0"/>
        <w:rPr/>
      </w:pPr>
      <w:r>
        <w:rPr>
          <w:szCs w:val="28"/>
        </w:rPr>
        <w:t>A költségvetési törvénytervezethez benyújtott pénzügyminiszteri módosító indítvány szerint a 2009-es évben nem kerül sor a közalkalmazotti illetménytábla, valamint pótlékalap módosítására. Növekedés csak az év közbeni jogszabály alapján kötelező átsorolásokból történhet.</w:t>
      </w:r>
    </w:p>
    <w:p>
      <w:pPr>
        <w:pStyle w:val="TextBody"/>
        <w:numPr>
          <w:ilvl w:val="0"/>
          <w:numId w:val="11"/>
        </w:numPr>
        <w:tabs>
          <w:tab w:val="clear" w:pos="708"/>
          <w:tab w:val="left" w:pos="1080" w:leader="none"/>
        </w:tabs>
        <w:ind w:left="1080" w:hanging="360"/>
        <w:rPr>
          <w:szCs w:val="28"/>
        </w:rPr>
      </w:pPr>
      <w:r>
        <w:rPr>
          <w:szCs w:val="28"/>
        </w:rPr>
        <w:t>A 13. havi juttatás elmarad a 2009. évben.</w:t>
      </w:r>
    </w:p>
    <w:p>
      <w:pPr>
        <w:pStyle w:val="TextBody"/>
        <w:numPr>
          <w:ilvl w:val="0"/>
          <w:numId w:val="11"/>
        </w:numPr>
        <w:tabs>
          <w:tab w:val="clear" w:pos="708"/>
          <w:tab w:val="left" w:pos="1080" w:leader="none"/>
        </w:tabs>
        <w:ind w:left="1080" w:hanging="360"/>
        <w:rPr>
          <w:szCs w:val="28"/>
        </w:rPr>
      </w:pPr>
      <w:r>
        <w:rPr>
          <w:szCs w:val="28"/>
        </w:rPr>
        <w:t xml:space="preserve">Az Áht. 93/A §-ában foglalt keret 2009-ben a keresetbe tartozó juttatások előző évi bázis előirányzatának 2%-a. </w:t>
      </w:r>
    </w:p>
    <w:p>
      <w:pPr>
        <w:pStyle w:val="TextBody"/>
        <w:numPr>
          <w:ilvl w:val="0"/>
          <w:numId w:val="11"/>
        </w:numPr>
        <w:tabs>
          <w:tab w:val="clear" w:pos="708"/>
          <w:tab w:val="left" w:pos="1080" w:leader="none"/>
        </w:tabs>
        <w:ind w:left="1080" w:hanging="360"/>
        <w:rPr>
          <w:szCs w:val="28"/>
        </w:rPr>
      </w:pPr>
      <w:r>
        <w:rPr>
          <w:szCs w:val="28"/>
        </w:rPr>
        <w:t>A Kertvárosi Egészségügyi Szolgálat működésén belül a szakellátások kizárólag OEP finanszírozásból és intézményi saját bevételekből finanszírozhatóak.</w:t>
      </w:r>
    </w:p>
    <w:p>
      <w:pPr>
        <w:pStyle w:val="TextBody"/>
        <w:numPr>
          <w:ilvl w:val="0"/>
          <w:numId w:val="11"/>
        </w:numPr>
        <w:tabs>
          <w:tab w:val="clear" w:pos="708"/>
          <w:tab w:val="left" w:pos="1080" w:leader="none"/>
        </w:tabs>
        <w:ind w:left="1080" w:hanging="360"/>
        <w:rPr>
          <w:szCs w:val="28"/>
        </w:rPr>
      </w:pPr>
      <w:r>
        <w:rPr>
          <w:szCs w:val="28"/>
        </w:rPr>
        <w:t>Étkezési hozzájárulás nem tervezhető.</w:t>
      </w:r>
    </w:p>
    <w:p>
      <w:pPr>
        <w:pStyle w:val="TextBody"/>
        <w:numPr>
          <w:ilvl w:val="0"/>
          <w:numId w:val="11"/>
        </w:numPr>
        <w:tabs>
          <w:tab w:val="clear" w:pos="708"/>
          <w:tab w:val="left" w:pos="1080" w:leader="none"/>
        </w:tabs>
        <w:ind w:left="1080" w:hanging="360"/>
        <w:rPr/>
      </w:pPr>
      <w:r>
        <w:rPr>
          <w:szCs w:val="28"/>
        </w:rPr>
        <w:t>A dologi kiadásoknál a vásárolt élelmezés az érvényes szerződésben szereplő fajlagos étkezési díjjal, a közüzemi díjak a 2009.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1"/>
        </w:numPr>
        <w:tabs>
          <w:tab w:val="clear" w:pos="708"/>
          <w:tab w:val="left" w:pos="1080" w:leader="none"/>
        </w:tabs>
        <w:ind w:left="1080" w:hanging="360"/>
        <w:rPr>
          <w:szCs w:val="28"/>
        </w:rPr>
      </w:pPr>
      <w:r>
        <w:rPr>
          <w:szCs w:val="28"/>
        </w:rPr>
        <w:t>Épület-karbantartásra épületenként 400 E Ft tervezhető.</w:t>
      </w:r>
    </w:p>
    <w:p>
      <w:pPr>
        <w:pStyle w:val="TextBody"/>
        <w:numPr>
          <w:ilvl w:val="0"/>
          <w:numId w:val="11"/>
        </w:numPr>
        <w:tabs>
          <w:tab w:val="clear" w:pos="708"/>
          <w:tab w:val="left" w:pos="1080" w:leader="none"/>
        </w:tabs>
        <w:ind w:left="1080" w:hanging="360"/>
        <w:rPr>
          <w:szCs w:val="28"/>
        </w:rPr>
      </w:pPr>
      <w:r>
        <w:rPr>
          <w:szCs w:val="28"/>
        </w:rPr>
        <w:t>A Kertvárosi Egészségügyi Szolgálatnál szükséges az intézmény eszközeinek, műszereinek fejlesztése pályázati források bevonásával. Nélkülözhetetlen a Hősök terei gyermekfogászat 20 éves fogászati röntgen gépének cseréje.</w:t>
      </w:r>
    </w:p>
    <w:p>
      <w:pPr>
        <w:pStyle w:val="Szvegtrzs3"/>
        <w:tabs>
          <w:tab w:val="clear" w:pos="708"/>
          <w:tab w:val="left" w:pos="1260" w:leader="none"/>
        </w:tabs>
        <w:spacing w:before="80" w:after="120"/>
        <w:ind w:left="1260" w:hanging="360"/>
        <w:jc w:val="both"/>
        <w:rPr>
          <w:sz w:val="28"/>
          <w:szCs w:val="28"/>
        </w:rPr>
      </w:pPr>
      <w:r>
        <w:rPr>
          <w:sz w:val="28"/>
          <w:szCs w:val="28"/>
        </w:rPr>
      </w:r>
    </w:p>
    <w:p>
      <w:pPr>
        <w:pStyle w:val="Normal"/>
        <w:numPr>
          <w:ilvl w:val="0"/>
          <w:numId w:val="5"/>
        </w:numPr>
        <w:tabs>
          <w:tab w:val="clear" w:pos="708"/>
          <w:tab w:val="left" w:pos="900" w:leader="none"/>
        </w:tabs>
        <w:ind w:left="540" w:hanging="0"/>
        <w:jc w:val="both"/>
        <w:rPr>
          <w:b/>
          <w:b/>
          <w:sz w:val="28"/>
          <w:szCs w:val="28"/>
        </w:rPr>
      </w:pPr>
      <w:r>
        <w:rPr>
          <w:b/>
          <w:sz w:val="28"/>
          <w:szCs w:val="28"/>
        </w:rPr>
        <w:t>Polgármesteri Hivatal működési kiadásai:</w:t>
      </w:r>
    </w:p>
    <w:p>
      <w:pPr>
        <w:pStyle w:val="Normal"/>
        <w:ind w:left="540" w:hanging="0"/>
        <w:jc w:val="both"/>
        <w:rPr>
          <w:b/>
          <w:b/>
          <w:bCs/>
          <w:sz w:val="28"/>
          <w:szCs w:val="28"/>
        </w:rPr>
      </w:pPr>
      <w:r>
        <w:rPr>
          <w:b/>
          <w:bCs/>
          <w:sz w:val="28"/>
          <w:szCs w:val="28"/>
        </w:rPr>
      </w:r>
    </w:p>
    <w:p>
      <w:pPr>
        <w:pStyle w:val="Normal"/>
        <w:ind w:left="1080" w:hanging="0"/>
        <w:jc w:val="both"/>
        <w:rPr/>
      </w:pPr>
      <w:r>
        <w:rPr>
          <w:b/>
          <w:sz w:val="28"/>
          <w:szCs w:val="28"/>
        </w:rPr>
        <w:t xml:space="preserve">Polgármesteri Hivatal </w:t>
      </w:r>
      <w:r>
        <w:rPr>
          <w:b/>
          <w:bCs/>
          <w:sz w:val="28"/>
          <w:szCs w:val="28"/>
        </w:rPr>
        <w:t>személyi kiadások:</w:t>
      </w:r>
    </w:p>
    <w:p>
      <w:pPr>
        <w:pStyle w:val="Normal"/>
        <w:ind w:left="1080" w:hanging="0"/>
        <w:jc w:val="both"/>
        <w:rPr>
          <w:b/>
          <w:b/>
          <w:bCs/>
          <w:sz w:val="28"/>
          <w:szCs w:val="28"/>
        </w:rPr>
      </w:pPr>
      <w:r>
        <w:rPr>
          <w:b/>
          <w:bCs/>
          <w:sz w:val="28"/>
          <w:szCs w:val="28"/>
        </w:rPr>
      </w:r>
    </w:p>
    <w:p>
      <w:pPr>
        <w:pStyle w:val="TextBody"/>
        <w:numPr>
          <w:ilvl w:val="0"/>
          <w:numId w:val="11"/>
        </w:numPr>
        <w:tabs>
          <w:tab w:val="clear" w:pos="708"/>
          <w:tab w:val="left" w:pos="1080" w:leader="none"/>
        </w:tabs>
        <w:ind w:left="1080" w:hanging="360"/>
        <w:rPr>
          <w:szCs w:val="28"/>
        </w:rPr>
      </w:pPr>
      <w:r>
        <w:rPr>
          <w:szCs w:val="28"/>
        </w:rPr>
        <w:t>A köztisztviselői illetménytábla, valamint az illetményalap várhatóan nem változik.</w:t>
      </w:r>
    </w:p>
    <w:p>
      <w:pPr>
        <w:pStyle w:val="TextBody"/>
        <w:tabs>
          <w:tab w:val="clear" w:pos="708"/>
          <w:tab w:val="left" w:pos="1080" w:leader="none"/>
        </w:tabs>
        <w:ind w:left="1080" w:hanging="0"/>
        <w:rPr>
          <w:szCs w:val="28"/>
        </w:rPr>
      </w:pPr>
      <w:r>
        <w:rPr>
          <w:szCs w:val="28"/>
        </w:rPr>
        <w:t xml:space="preserve">Változás csak az év közbeni kötelező átsorolásokból adódik. </w:t>
      </w:r>
    </w:p>
    <w:p>
      <w:pPr>
        <w:pStyle w:val="TextBody"/>
        <w:numPr>
          <w:ilvl w:val="0"/>
          <w:numId w:val="11"/>
        </w:numPr>
        <w:tabs>
          <w:tab w:val="clear" w:pos="708"/>
          <w:tab w:val="left" w:pos="1080" w:leader="none"/>
        </w:tabs>
        <w:ind w:left="1080" w:hanging="360"/>
        <w:rPr>
          <w:szCs w:val="28"/>
        </w:rPr>
      </w:pPr>
      <w:r>
        <w:rPr>
          <w:szCs w:val="28"/>
        </w:rPr>
        <w:t>Tervezzük az Építésügyi Iroda létszámának 2 fővel történő növelését a hatósági munka felgyorsítása, az engedély nélküli és az engedélytől eltérő építkezések felderítése, a fokozottabb helyszíni ellenőrzések céljából. (576/2008. (XI. 26.) Kt. határozat)</w:t>
      </w:r>
    </w:p>
    <w:p>
      <w:pPr>
        <w:pStyle w:val="TextBody"/>
        <w:numPr>
          <w:ilvl w:val="0"/>
          <w:numId w:val="11"/>
        </w:numPr>
        <w:tabs>
          <w:tab w:val="clear" w:pos="708"/>
          <w:tab w:val="left" w:pos="1080" w:leader="none"/>
        </w:tabs>
        <w:ind w:left="1080" w:hanging="360"/>
        <w:rPr>
          <w:szCs w:val="28"/>
        </w:rPr>
      </w:pPr>
      <w:r>
        <w:rPr>
          <w:szCs w:val="28"/>
        </w:rPr>
        <w:t xml:space="preserve">A törvénytervezet 2009-ben is megteremti a feltételeit annak, hogy a közigazgatási szervek lehetőséget biztosítanak pályakezdő fiatalok munkatapasztalat-szerzésére, ösztöndíjasként történő foglalkoztatására. 2009. évben a hivatal engedélyezett létszámának 1,5%-a foglalkoztatható ily módon, amely 3 főt jelent. </w:t>
      </w:r>
    </w:p>
    <w:p>
      <w:pPr>
        <w:pStyle w:val="TextBody"/>
        <w:numPr>
          <w:ilvl w:val="0"/>
          <w:numId w:val="11"/>
        </w:numPr>
        <w:tabs>
          <w:tab w:val="clear" w:pos="708"/>
          <w:tab w:val="left" w:pos="1080" w:leader="none"/>
        </w:tabs>
        <w:ind w:left="1080" w:hanging="360"/>
        <w:rPr>
          <w:szCs w:val="28"/>
        </w:rPr>
      </w:pPr>
      <w:r>
        <w:rPr>
          <w:szCs w:val="28"/>
        </w:rPr>
        <w:t>Egyéb juttatások:</w:t>
      </w:r>
    </w:p>
    <w:p>
      <w:pPr>
        <w:pStyle w:val="TextBody"/>
        <w:numPr>
          <w:ilvl w:val="0"/>
          <w:numId w:val="11"/>
        </w:numPr>
        <w:tabs>
          <w:tab w:val="clear" w:pos="708"/>
          <w:tab w:val="left" w:pos="1080" w:leader="none"/>
          <w:tab w:val="left" w:pos="1620" w:leader="none"/>
        </w:tabs>
        <w:ind w:left="1620" w:hanging="540"/>
        <w:rPr>
          <w:szCs w:val="28"/>
        </w:rPr>
      </w:pPr>
      <w:r>
        <w:rPr>
          <w:szCs w:val="28"/>
        </w:rPr>
        <w:t>Az étkezési hozzájárulás mértéke előzetes információk szerint nem változik. A természetbeni étkezés és a kizárólag melegétel fogyasztására alkalmas utalvány, valamint a hideg-étel utalvány mértéke sem emelkedik. A 2008. évi mértekkel lehet számolni 2009. évre.</w:t>
      </w:r>
    </w:p>
    <w:p>
      <w:pPr>
        <w:pStyle w:val="TextBody"/>
        <w:numPr>
          <w:ilvl w:val="0"/>
          <w:numId w:val="11"/>
        </w:numPr>
        <w:tabs>
          <w:tab w:val="clear" w:pos="708"/>
          <w:tab w:val="left" w:pos="1080" w:leader="none"/>
          <w:tab w:val="left" w:pos="1620" w:leader="none"/>
        </w:tabs>
        <w:ind w:left="1620" w:hanging="540"/>
        <w:rPr/>
      </w:pPr>
      <w:r>
        <w:rPr>
          <w:szCs w:val="28"/>
        </w:rPr>
        <w:t>A 2009. évben szeretnénk bevezetni a Cafetéria rendszert oly módon, hogy ez az Önkormányzat számára többlet forrás igényével ne járjon.</w:t>
      </w:r>
    </w:p>
    <w:p>
      <w:pPr>
        <w:pStyle w:val="TextBody"/>
        <w:numPr>
          <w:ilvl w:val="0"/>
          <w:numId w:val="11"/>
        </w:numPr>
        <w:tabs>
          <w:tab w:val="clear" w:pos="708"/>
          <w:tab w:val="left" w:pos="1080" w:leader="none"/>
          <w:tab w:val="left" w:pos="1620" w:leader="none"/>
        </w:tabs>
        <w:ind w:left="1620" w:hanging="540"/>
        <w:rPr>
          <w:szCs w:val="28"/>
        </w:rPr>
      </w:pPr>
      <w:r>
        <w:rPr>
          <w:szCs w:val="28"/>
        </w:rPr>
        <w:t xml:space="preserve">A juttatási rendszerben alkalmazott elveken alapvetően nem kívánunk változtatni. A köztisztviselői illetménykiegészítést, bérkiegészítést és vezetői pótlékokat továbbra is fenntartjuk. </w:t>
      </w:r>
    </w:p>
    <w:p>
      <w:pPr>
        <w:pStyle w:val="TextBody"/>
        <w:numPr>
          <w:ilvl w:val="0"/>
          <w:numId w:val="11"/>
        </w:numPr>
        <w:tabs>
          <w:tab w:val="clear" w:pos="708"/>
          <w:tab w:val="left" w:pos="1080" w:leader="none"/>
          <w:tab w:val="left" w:pos="1620" w:leader="none"/>
        </w:tabs>
        <w:ind w:left="1620" w:hanging="540"/>
        <w:rPr>
          <w:szCs w:val="28"/>
        </w:rPr>
      </w:pPr>
      <w:r>
        <w:rPr>
          <w:szCs w:val="28"/>
        </w:rPr>
        <w:t>A jutalmazási rendszerben továbbra is külön kell kezelni az általános és a kitűzött célokhoz rendelt céljuttatások összegét. 2009-ben csökkentett mértékben.</w:t>
      </w:r>
    </w:p>
    <w:p>
      <w:pPr>
        <w:pStyle w:val="Normal"/>
        <w:ind w:left="1080" w:hanging="0"/>
        <w:jc w:val="both"/>
        <w:rPr>
          <w:bCs/>
          <w:sz w:val="28"/>
          <w:szCs w:val="28"/>
        </w:rPr>
      </w:pPr>
      <w:r>
        <w:rPr>
          <w:bCs/>
          <w:sz w:val="28"/>
          <w:szCs w:val="28"/>
        </w:rPr>
      </w:r>
    </w:p>
    <w:p>
      <w:pPr>
        <w:pStyle w:val="Normal"/>
        <w:ind w:left="1080" w:hanging="0"/>
        <w:jc w:val="both"/>
        <w:rPr>
          <w:b/>
          <w:b/>
          <w:bCs/>
          <w:sz w:val="28"/>
          <w:szCs w:val="28"/>
        </w:rPr>
      </w:pPr>
      <w:r>
        <w:rPr>
          <w:b/>
          <w:bCs/>
          <w:sz w:val="28"/>
          <w:szCs w:val="28"/>
        </w:rPr>
        <w:t>Polgármesteri Hivatal dologi kiadások:</w:t>
      </w:r>
    </w:p>
    <w:p>
      <w:pPr>
        <w:pStyle w:val="Normal"/>
        <w:ind w:left="1080" w:hanging="0"/>
        <w:jc w:val="both"/>
        <w:rPr>
          <w:b/>
          <w:b/>
          <w:bCs/>
          <w:sz w:val="28"/>
          <w:szCs w:val="28"/>
        </w:rPr>
      </w:pPr>
      <w:r>
        <w:rPr>
          <w:b/>
          <w:bCs/>
          <w:sz w:val="28"/>
          <w:szCs w:val="28"/>
        </w:rPr>
      </w:r>
    </w:p>
    <w:p>
      <w:pPr>
        <w:pStyle w:val="TextBody"/>
        <w:numPr>
          <w:ilvl w:val="0"/>
          <w:numId w:val="11"/>
        </w:numPr>
        <w:tabs>
          <w:tab w:val="clear" w:pos="708"/>
          <w:tab w:val="left" w:pos="1080" w:leader="none"/>
        </w:tabs>
        <w:ind w:left="1080" w:hanging="360"/>
        <w:rPr>
          <w:szCs w:val="28"/>
        </w:rPr>
      </w:pPr>
      <w:r>
        <w:rPr>
          <w:szCs w:val="28"/>
        </w:rPr>
        <w:t xml:space="preserve">A Polgármesteri Hivatal dologi kiadásai körében a közüzemi díjak tervezésénél kiemelten fontos, hogy a közüzemi költségeket (energia, víz, gáz, csatorna) a jövő évi tényleges fogyasztói árak figyelembe vételével tervezzük. Lényeges ez különösen az elektromos energia vonatkozásában, hiszen az Önkormányzat által fenntartott épületek nagy részének (intézményi kezelésben lévő épületek) energia költsége a Polgármesteri Hivatal költségvetési előirányzatát terhelik. </w:t>
      </w:r>
    </w:p>
    <w:p>
      <w:pPr>
        <w:pStyle w:val="TextBody"/>
        <w:numPr>
          <w:ilvl w:val="0"/>
          <w:numId w:val="11"/>
        </w:numPr>
        <w:tabs>
          <w:tab w:val="clear" w:pos="708"/>
          <w:tab w:val="left" w:pos="1080" w:leader="none"/>
        </w:tabs>
        <w:ind w:left="1080" w:hanging="360"/>
        <w:rPr/>
      </w:pPr>
      <w:r>
        <w:rPr>
          <w:szCs w:val="28"/>
        </w:rPr>
        <w:t>A kiszámlázott termékek és szolgáltatások ÁFA befizetésének tervezési alapja a 2009. évre tervezett ingatlanértékesítések és tervezett bérleti díj bevételek, illetve a fordított adózásból származó ÁFA befizetések összege.</w:t>
      </w:r>
    </w:p>
    <w:p>
      <w:pPr>
        <w:pStyle w:val="TextBody"/>
        <w:numPr>
          <w:ilvl w:val="0"/>
          <w:numId w:val="11"/>
        </w:numPr>
        <w:tabs>
          <w:tab w:val="clear" w:pos="708"/>
          <w:tab w:val="left" w:pos="1080" w:leader="none"/>
        </w:tabs>
        <w:ind w:left="1080" w:hanging="360"/>
        <w:rPr/>
      </w:pPr>
      <w:r>
        <w:rPr>
          <w:szCs w:val="28"/>
        </w:rPr>
        <w:t>Az épület karbantartás esetén csak a legszükségesebb feladatok elvégzésének költsége tervezhető.</w:t>
      </w:r>
    </w:p>
    <w:p>
      <w:pPr>
        <w:pStyle w:val="TextBody"/>
        <w:numPr>
          <w:ilvl w:val="0"/>
          <w:numId w:val="11"/>
        </w:numPr>
        <w:tabs>
          <w:tab w:val="clear" w:pos="708"/>
          <w:tab w:val="left" w:pos="1080" w:leader="none"/>
        </w:tabs>
        <w:ind w:left="1080" w:hanging="360"/>
        <w:rPr/>
      </w:pPr>
      <w:r>
        <w:rPr>
          <w:szCs w:val="28"/>
        </w:rPr>
        <w:t xml:space="preserve">Egyéb dologi kiadások esetén a kiadásokat az infláció mértékével emelten kell tervezni. Mindemellett 2009-ben is takarékos gazdálkodást kell folytatni. Törekedni kell a szerződések hatékony megújítására, a minél kedvezőbb feltételek elérésére. </w:t>
      </w:r>
    </w:p>
    <w:p>
      <w:pPr>
        <w:pStyle w:val="TextBody"/>
        <w:rPr>
          <w:szCs w:val="28"/>
        </w:rPr>
      </w:pPr>
      <w:r>
        <w:rPr>
          <w:szCs w:val="28"/>
        </w:rPr>
      </w:r>
    </w:p>
    <w:p>
      <w:pPr>
        <w:pStyle w:val="Normal"/>
        <w:ind w:left="540" w:hanging="0"/>
        <w:jc w:val="both"/>
        <w:rPr>
          <w:b/>
          <w:b/>
          <w:sz w:val="28"/>
          <w:szCs w:val="28"/>
        </w:rPr>
      </w:pPr>
      <w:r>
        <w:rPr>
          <w:b/>
          <w:sz w:val="28"/>
          <w:szCs w:val="28"/>
        </w:rPr>
        <w:t>3. Szakfeladatok:</w:t>
      </w:r>
    </w:p>
    <w:p>
      <w:pPr>
        <w:pStyle w:val="Normal"/>
        <w:ind w:left="540" w:hanging="0"/>
        <w:jc w:val="both"/>
        <w:rPr>
          <w:b/>
          <w:b/>
          <w:sz w:val="28"/>
          <w:szCs w:val="28"/>
        </w:rPr>
      </w:pPr>
      <w:r>
        <w:rPr>
          <w:b/>
          <w:sz w:val="28"/>
          <w:szCs w:val="28"/>
        </w:rPr>
      </w:r>
    </w:p>
    <w:p>
      <w:pPr>
        <w:pStyle w:val="Normal"/>
        <w:numPr>
          <w:ilvl w:val="0"/>
          <w:numId w:val="2"/>
        </w:numPr>
        <w:jc w:val="both"/>
        <w:rPr>
          <w:sz w:val="28"/>
          <w:szCs w:val="28"/>
        </w:rPr>
      </w:pPr>
      <w:r>
        <w:rPr>
          <w:sz w:val="28"/>
          <w:szCs w:val="28"/>
        </w:rPr>
        <w:t>A szakfeladatok tekintetében a feladatellátás szinten tartását tűzzük ki célul, ami komoly áldozatvállalást igényel.</w:t>
      </w:r>
    </w:p>
    <w:p>
      <w:pPr>
        <w:pStyle w:val="Normal"/>
        <w:numPr>
          <w:ilvl w:val="0"/>
          <w:numId w:val="2"/>
        </w:numPr>
        <w:jc w:val="both"/>
        <w:rPr/>
      </w:pPr>
      <w:r>
        <w:rPr>
          <w:sz w:val="28"/>
          <w:szCs w:val="28"/>
        </w:rPr>
        <w:t>A szociális támogatások esetében a központi költségvetésből nyújtott támogatás csökkenni fog, mivel a fajlagos összegek előreláthatóan nem érik majd el a 2008. évi szintet. A segélyekre elkülönítendő keretösszeg meghatározásakor irányadó a legkisebb öregségi nyugdíjminimum összege, amely nem fog emelkedni. A Szociális törvény módosítása – amely előreláthatólag jelentős mértékben érinti a rendszeres szociális segélyezés szabályait – jelenleg folyamatban van, ami a törvénymódosítással érintett ellátások tekintetében a 2009. évre szükséges keretösszeget is befolyásolhatja. A gyermekek átmeneti otthonban történő elhelyezését, a hajléktalanok ellátását, a családok átmeneti otthonának ellátását továbbra is szerződéssel biztosítjuk. Folytatjuk a jelzőrendszeres házi segítségnyújtás-programot, valamint a gyógyszertári ügyeletre vonatkozó szerződésünket is meg kívánjuk kötni. Új ellátásként kerül bevezetésre az óvodáztatási támogatás.</w:t>
      </w:r>
    </w:p>
    <w:p>
      <w:pPr>
        <w:pStyle w:val="Normal"/>
        <w:numPr>
          <w:ilvl w:val="0"/>
          <w:numId w:val="2"/>
        </w:numPr>
        <w:jc w:val="both"/>
        <w:rPr/>
      </w:pPr>
      <w:r>
        <w:rPr>
          <w:sz w:val="28"/>
          <w:szCs w:val="28"/>
        </w:rPr>
        <w:t>A városüzemeltetési feladatoknál a csapadékvíz-elvezető árkok, szikkasztó aknák, átereszek fenntartását előre tervezetten, rendszeresen, folyamatosan és ellenőrizetten kell végezni, melybe a Kerületgazda Szolgáltató Szervezetet továbbra is be kell vonni.</w:t>
      </w:r>
    </w:p>
    <w:p>
      <w:pPr>
        <w:pStyle w:val="Normal"/>
        <w:numPr>
          <w:ilvl w:val="0"/>
          <w:numId w:val="2"/>
        </w:numPr>
        <w:jc w:val="both"/>
        <w:rPr>
          <w:sz w:val="28"/>
          <w:szCs w:val="28"/>
        </w:rPr>
      </w:pPr>
      <w:r>
        <w:rPr>
          <w:sz w:val="28"/>
          <w:szCs w:val="28"/>
        </w:rPr>
        <w:t>A kerület közterületeinek takarítása során a Kerületgazda Szolgáltató Szervezet folyamatos részvételét 2009-ben is biztosítjuk.</w:t>
      </w:r>
    </w:p>
    <w:p>
      <w:pPr>
        <w:pStyle w:val="Normal"/>
        <w:numPr>
          <w:ilvl w:val="0"/>
          <w:numId w:val="2"/>
        </w:numPr>
        <w:jc w:val="both"/>
        <w:rPr/>
      </w:pPr>
      <w:r>
        <w:rPr>
          <w:sz w:val="28"/>
          <w:szCs w:val="28"/>
        </w:rPr>
        <w:t>A kisegítő mezőgazdasági szolgáltatásnál is szinten tartásra törekszünk. A közterületek, illetve önkormányzati telkek kaszálását továbbra is a Kerületgazda Szolgáltató Szervezet útján látjuk el.</w:t>
      </w:r>
    </w:p>
    <w:p>
      <w:pPr>
        <w:pStyle w:val="Normal"/>
        <w:numPr>
          <w:ilvl w:val="0"/>
          <w:numId w:val="2"/>
        </w:numPr>
        <w:jc w:val="both"/>
        <w:rPr/>
      </w:pPr>
      <w:r>
        <w:rPr>
          <w:sz w:val="28"/>
          <w:szCs w:val="28"/>
        </w:rPr>
        <w:t>A saját vagy bérelt ingatlan hasznosítása szakfeladat dologi kiadásainál számolnunk kell azzal, hogy a bérlakások és helyiségek közös költsége növekvő tendenciát mutat, aminek fedezetét biztosítani kell a 2009. évi költségvetésben.</w:t>
      </w:r>
    </w:p>
    <w:p>
      <w:pPr>
        <w:pStyle w:val="Normal"/>
        <w:numPr>
          <w:ilvl w:val="0"/>
          <w:numId w:val="2"/>
        </w:numPr>
        <w:jc w:val="both"/>
        <w:rPr>
          <w:sz w:val="28"/>
          <w:szCs w:val="28"/>
        </w:rPr>
      </w:pPr>
      <w:r>
        <w:rPr>
          <w:sz w:val="28"/>
          <w:szCs w:val="28"/>
        </w:rPr>
        <w:t>A kisebbségi önkormányzatok támogatásánál a 2008. évi rendszert kívánjuk fenntartani.</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III. FELÚJÍTÁSOK</w:t>
      </w:r>
    </w:p>
    <w:p>
      <w:pPr>
        <w:pStyle w:val="Normal"/>
        <w:ind w:left="540" w:hanging="0"/>
        <w:jc w:val="both"/>
        <w:rPr>
          <w:i/>
          <w:i/>
          <w:sz w:val="28"/>
          <w:szCs w:val="28"/>
        </w:rPr>
      </w:pPr>
      <w:r>
        <w:rPr>
          <w:i/>
          <w:sz w:val="28"/>
          <w:szCs w:val="28"/>
        </w:rPr>
      </w:r>
    </w:p>
    <w:p>
      <w:pPr>
        <w:pStyle w:val="Normal"/>
        <w:ind w:left="540" w:hanging="0"/>
        <w:jc w:val="both"/>
        <w:rPr>
          <w:b/>
          <w:b/>
          <w:sz w:val="28"/>
          <w:szCs w:val="28"/>
        </w:rPr>
      </w:pPr>
      <w:r>
        <w:rPr>
          <w:b/>
          <w:sz w:val="28"/>
          <w:szCs w:val="28"/>
        </w:rPr>
        <w:t>1. Intézményi felújítások:</w:t>
      </w:r>
    </w:p>
    <w:p>
      <w:pPr>
        <w:pStyle w:val="Normal"/>
        <w:ind w:left="540" w:hanging="0"/>
        <w:jc w:val="both"/>
        <w:rPr>
          <w:b/>
          <w:b/>
          <w:sz w:val="28"/>
          <w:szCs w:val="28"/>
        </w:rPr>
      </w:pPr>
      <w:r>
        <w:rPr>
          <w:b/>
          <w:sz w:val="28"/>
          <w:szCs w:val="28"/>
        </w:rPr>
      </w:r>
    </w:p>
    <w:p>
      <w:pPr>
        <w:pStyle w:val="Normal"/>
        <w:numPr>
          <w:ilvl w:val="0"/>
          <w:numId w:val="9"/>
        </w:numPr>
        <w:jc w:val="both"/>
        <w:rPr>
          <w:bCs/>
          <w:sz w:val="28"/>
          <w:szCs w:val="28"/>
        </w:rPr>
      </w:pPr>
      <w:r>
        <w:rPr>
          <w:sz w:val="28"/>
          <w:szCs w:val="28"/>
        </w:rPr>
        <w:t>Elkezdjük az iskolák, óvodák felújítási igényeinek, állapotának felmérését, ennek alapján felújítási tervdokumentációk készítünk és meghatározzuk a felújítások sorrendjét.</w:t>
      </w:r>
    </w:p>
    <w:p>
      <w:pPr>
        <w:pStyle w:val="Normal"/>
        <w:numPr>
          <w:ilvl w:val="0"/>
          <w:numId w:val="9"/>
        </w:numPr>
        <w:jc w:val="both"/>
        <w:rPr>
          <w:bCs/>
          <w:sz w:val="28"/>
          <w:szCs w:val="28"/>
        </w:rPr>
      </w:pPr>
      <w:r>
        <w:rPr>
          <w:bCs/>
          <w:sz w:val="28"/>
          <w:szCs w:val="28"/>
        </w:rPr>
        <w:t>2009-ben is megvalósítjuk az egy iskola, egy óvoda felújítás programját.</w:t>
      </w:r>
    </w:p>
    <w:p>
      <w:pPr>
        <w:pStyle w:val="Normal"/>
        <w:numPr>
          <w:ilvl w:val="0"/>
          <w:numId w:val="9"/>
        </w:numPr>
        <w:jc w:val="both"/>
        <w:rPr/>
      </w:pPr>
      <w:r>
        <w:rPr>
          <w:bCs/>
          <w:sz w:val="28"/>
          <w:szCs w:val="28"/>
        </w:rPr>
        <w:t>A Hősök terei rendelőt felújítjuk, amelyet Gazdasági Programunk tartalmaz.</w:t>
      </w:r>
    </w:p>
    <w:p>
      <w:pPr>
        <w:pStyle w:val="Normal"/>
        <w:numPr>
          <w:ilvl w:val="0"/>
          <w:numId w:val="9"/>
        </w:numPr>
        <w:jc w:val="both"/>
        <w:rPr>
          <w:bCs/>
          <w:sz w:val="28"/>
          <w:szCs w:val="28"/>
        </w:rPr>
      </w:pPr>
      <w:r>
        <w:rPr>
          <w:bCs/>
          <w:sz w:val="28"/>
          <w:szCs w:val="28"/>
        </w:rPr>
        <w:t>Az óvodai férőhelyeket bővítjük.</w:t>
      </w:r>
    </w:p>
    <w:p>
      <w:pPr>
        <w:pStyle w:val="Normal"/>
        <w:numPr>
          <w:ilvl w:val="0"/>
          <w:numId w:val="9"/>
        </w:numPr>
        <w:jc w:val="both"/>
        <w:rPr>
          <w:bCs/>
          <w:sz w:val="28"/>
          <w:szCs w:val="28"/>
        </w:rPr>
      </w:pPr>
      <w:r>
        <w:rPr>
          <w:sz w:val="28"/>
          <w:szCs w:val="28"/>
        </w:rPr>
        <w:t>Folytatjuk a „Közterületek akadály-mentesítése, intézményi akadály-mentesítési programot”.</w:t>
      </w:r>
    </w:p>
    <w:p>
      <w:pPr>
        <w:pStyle w:val="Normal"/>
        <w:ind w:left="540" w:hanging="0"/>
        <w:jc w:val="both"/>
        <w:rPr>
          <w:bCs/>
          <w:sz w:val="28"/>
          <w:szCs w:val="28"/>
        </w:rPr>
      </w:pPr>
      <w:r>
        <w:rPr>
          <w:bCs/>
          <w:sz w:val="28"/>
          <w:szCs w:val="28"/>
        </w:rPr>
      </w:r>
    </w:p>
    <w:p>
      <w:pPr>
        <w:pStyle w:val="Normal"/>
        <w:ind w:left="540" w:hanging="0"/>
        <w:jc w:val="both"/>
        <w:rPr>
          <w:b/>
          <w:b/>
          <w:bCs/>
          <w:sz w:val="28"/>
          <w:szCs w:val="28"/>
        </w:rPr>
      </w:pPr>
      <w:r>
        <w:rPr>
          <w:b/>
          <w:bCs/>
          <w:sz w:val="28"/>
          <w:szCs w:val="28"/>
        </w:rPr>
        <w:t>2. Bérlakás felújítás, ingatlanüzemeltetéssel kapcsolatos felújítások:</w:t>
      </w:r>
    </w:p>
    <w:p>
      <w:pPr>
        <w:pStyle w:val="Normal"/>
        <w:ind w:left="540" w:hanging="0"/>
        <w:jc w:val="both"/>
        <w:rPr>
          <w:b/>
          <w:b/>
          <w:bCs/>
          <w:sz w:val="28"/>
          <w:szCs w:val="28"/>
        </w:rPr>
      </w:pPr>
      <w:r>
        <w:rPr>
          <w:b/>
          <w:bCs/>
          <w:sz w:val="28"/>
          <w:szCs w:val="28"/>
        </w:rPr>
      </w:r>
    </w:p>
    <w:p>
      <w:pPr>
        <w:pStyle w:val="Normal"/>
        <w:numPr>
          <w:ilvl w:val="0"/>
          <w:numId w:val="9"/>
        </w:numPr>
        <w:jc w:val="both"/>
        <w:rPr/>
      </w:pPr>
      <w:r>
        <w:rPr>
          <w:bCs/>
          <w:sz w:val="28"/>
          <w:szCs w:val="28"/>
        </w:rPr>
        <w:t>A bérlakás felújításokról szóló döntéseknél ezentúl is figyelembe vesszük a lakáskoncepcióban lefektetett elveket. Mivel sok olyan lakás van, amelyek felújítása nem várhat tovább, és a bérlő sem kívánja megvásárolni ezeket, ezért a 2009. évben a 2008. évinél nagyobb lakás felújítási költséggel kell számolni.</w:t>
      </w:r>
    </w:p>
    <w:p>
      <w:pPr>
        <w:pStyle w:val="Normal"/>
        <w:numPr>
          <w:ilvl w:val="0"/>
          <w:numId w:val="9"/>
        </w:numPr>
        <w:jc w:val="both"/>
        <w:rPr>
          <w:bCs/>
          <w:sz w:val="28"/>
          <w:szCs w:val="28"/>
        </w:rPr>
      </w:pPr>
      <w:r>
        <w:rPr>
          <w:bCs/>
          <w:sz w:val="28"/>
          <w:szCs w:val="28"/>
        </w:rPr>
        <w:t>A nem lakáscélú helyiségek körében 2009-ben folytatjuk a feltétlenül szükséges renoválásokat és felújításokat, de emellett szigorúan betartatjuk a bérlők karbantartási kötelezettségét.</w:t>
      </w:r>
    </w:p>
    <w:p>
      <w:pPr>
        <w:pStyle w:val="Normal"/>
        <w:numPr>
          <w:ilvl w:val="0"/>
          <w:numId w:val="9"/>
        </w:numPr>
        <w:jc w:val="both"/>
        <w:rPr>
          <w:bCs/>
          <w:sz w:val="28"/>
          <w:szCs w:val="28"/>
        </w:rPr>
      </w:pPr>
      <w:r>
        <w:rPr>
          <w:bCs/>
          <w:sz w:val="28"/>
          <w:szCs w:val="28"/>
        </w:rPr>
        <w:t>2009-ben szükséges lesz az úgy nevezett civil házakkal kapcsolatos felújításokat is tervezni, de célszerűnek tartjuk ezeket a feladatokat több évre előre meghatározni, és évekre lebontva tervezni a hozzájuk kapcsolódó költségeket.</w:t>
      </w:r>
    </w:p>
    <w:p>
      <w:pPr>
        <w:pStyle w:val="Normal"/>
        <w:numPr>
          <w:ilvl w:val="0"/>
          <w:numId w:val="9"/>
        </w:numPr>
        <w:jc w:val="both"/>
        <w:rPr/>
      </w:pPr>
      <w:r>
        <w:rPr>
          <w:bCs/>
          <w:sz w:val="28"/>
          <w:szCs w:val="28"/>
        </w:rPr>
        <w:t>Folytatjuk a Polgármesteri Hivatal épület felújítását, kialakítjuk a Karát utcai ingatlanrészben tervezett belső parkolót. A felújítások tervezésénél figyelembe kell venni, hogy azok az irodák (különös tekintettel a „C” épületre, az Igazgatási és Ügyfélszolgálati Irodán belül az igazgatási és az iktató helyiségeire), ahol a felújítás (festés, parkettázás), hosszú évek óta elmaradt, prioritást élvezzenek.</w:t>
      </w:r>
    </w:p>
    <w:p>
      <w:pPr>
        <w:pStyle w:val="Normal"/>
        <w:numPr>
          <w:ilvl w:val="0"/>
          <w:numId w:val="9"/>
        </w:numPr>
        <w:jc w:val="both"/>
        <w:rPr>
          <w:bCs/>
          <w:sz w:val="28"/>
          <w:szCs w:val="28"/>
        </w:rPr>
      </w:pPr>
      <w:r>
        <w:rPr>
          <w:bCs/>
          <w:sz w:val="28"/>
          <w:szCs w:val="28"/>
        </w:rPr>
        <w:t>Az önkormányzati tulajdonú ingatlanok kötelező szennyvízcsatorna-rákötéseit a 2009. évben kiviteleztetni kell.</w:t>
      </w:r>
    </w:p>
    <w:p>
      <w:pPr>
        <w:pStyle w:val="Heading5"/>
        <w:ind w:left="540" w:hanging="0"/>
        <w:jc w:val="both"/>
        <w:rPr>
          <w:b w:val="false"/>
          <w:b w:val="false"/>
          <w:bCs w:val="false"/>
          <w:i w:val="false"/>
          <w:i w:val="false"/>
          <w:sz w:val="28"/>
          <w:szCs w:val="28"/>
        </w:rPr>
      </w:pPr>
      <w:r>
        <w:rPr>
          <w:b w:val="false"/>
          <w:bCs w:val="false"/>
          <w:i w:val="false"/>
          <w:sz w:val="28"/>
          <w:szCs w:val="28"/>
        </w:rPr>
      </w:r>
    </w:p>
    <w:p>
      <w:pPr>
        <w:pStyle w:val="Heading5"/>
        <w:numPr>
          <w:ilvl w:val="0"/>
          <w:numId w:val="0"/>
        </w:numPr>
        <w:ind w:left="540" w:hanging="0"/>
        <w:jc w:val="both"/>
        <w:rPr>
          <w:i w:val="false"/>
          <w:i w:val="false"/>
          <w:sz w:val="28"/>
          <w:szCs w:val="28"/>
        </w:rPr>
      </w:pPr>
      <w:r>
        <w:rPr>
          <w:i w:val="false"/>
          <w:sz w:val="28"/>
          <w:szCs w:val="28"/>
        </w:rPr>
        <w:t xml:space="preserve">IV. BERUHÁZÁSOK </w:t>
      </w:r>
    </w:p>
    <w:p>
      <w:pPr>
        <w:pStyle w:val="Normal"/>
        <w:ind w:left="540" w:hanging="0"/>
        <w:rPr>
          <w:i/>
          <w:i/>
          <w:sz w:val="28"/>
          <w:szCs w:val="28"/>
        </w:rPr>
      </w:pPr>
      <w:r>
        <w:rPr>
          <w:i/>
          <w:sz w:val="28"/>
          <w:szCs w:val="28"/>
        </w:rPr>
      </w:r>
    </w:p>
    <w:p>
      <w:pPr>
        <w:pStyle w:val="Normal"/>
        <w:ind w:left="540" w:hanging="0"/>
        <w:rPr>
          <w:b/>
          <w:b/>
          <w:sz w:val="28"/>
          <w:szCs w:val="28"/>
        </w:rPr>
      </w:pPr>
      <w:r>
        <w:rPr>
          <w:b/>
          <w:sz w:val="28"/>
          <w:szCs w:val="28"/>
        </w:rPr>
        <w:t>Közmű- és mélyépítési beruházások:</w:t>
      </w:r>
    </w:p>
    <w:p>
      <w:pPr>
        <w:pStyle w:val="Normal"/>
        <w:ind w:left="540" w:hanging="0"/>
        <w:rPr>
          <w:b/>
          <w:b/>
          <w:sz w:val="28"/>
          <w:szCs w:val="28"/>
        </w:rPr>
      </w:pPr>
      <w:r>
        <w:rPr>
          <w:b/>
          <w:sz w:val="28"/>
          <w:szCs w:val="28"/>
        </w:rPr>
      </w:r>
    </w:p>
    <w:p>
      <w:pPr>
        <w:pStyle w:val="Normal"/>
        <w:numPr>
          <w:ilvl w:val="0"/>
          <w:numId w:val="10"/>
        </w:numPr>
        <w:jc w:val="both"/>
        <w:rPr>
          <w:sz w:val="28"/>
          <w:szCs w:val="28"/>
        </w:rPr>
      </w:pPr>
      <w:r>
        <w:rPr>
          <w:sz w:val="28"/>
          <w:szCs w:val="28"/>
        </w:rPr>
        <w:t>Az útépítéseknél továbbfolytatjuk a „Fejlődő kertváros” program keretében indult 150 új út építését. A 2009. évi költségvetésben biztosított előirányzat mértékéig látjuk el szilárd burkolattal – képviselő-testületi döntés alapján – a kerületi földutakat. A kerületi földutak csökkentésének felgyorsítása érdekében az elmúlt évekhez hasonlóan sikeresen kívánunk részt venni a 2009. évben kiírásra kerülő pályázatokon.</w:t>
      </w:r>
    </w:p>
    <w:p>
      <w:pPr>
        <w:pStyle w:val="Normal"/>
        <w:numPr>
          <w:ilvl w:val="0"/>
          <w:numId w:val="10"/>
        </w:numPr>
        <w:jc w:val="both"/>
        <w:rPr/>
      </w:pPr>
      <w:r>
        <w:rPr>
          <w:sz w:val="28"/>
          <w:szCs w:val="28"/>
        </w:rPr>
        <w:t>A szőnyegezéseknél befejezzük a „Települési önkormányzati szilárd burkolatú belterületi közutak burkolat felújításának támogatása” 2008. évi pályázat keretében a burkolat felújításokat.</w:t>
      </w:r>
    </w:p>
    <w:p>
      <w:pPr>
        <w:pStyle w:val="Normal"/>
        <w:numPr>
          <w:ilvl w:val="0"/>
          <w:numId w:val="10"/>
        </w:numPr>
        <w:jc w:val="both"/>
        <w:rPr>
          <w:sz w:val="28"/>
          <w:szCs w:val="28"/>
        </w:rPr>
      </w:pPr>
      <w:r>
        <w:rPr>
          <w:sz w:val="28"/>
          <w:szCs w:val="28"/>
        </w:rPr>
        <w:t>Az új aszfalt járdák kiépítése esetén a konkrét feladatok meghatározásánál a Képviselő-testület figyelembe veszi mind a szakbizottságok javaslatát, mind a képviselői kezdeményezéseket. A keretfelosztási javaslatot a Kerületfejlesztési és Üzemeltetési Bizottság teszi meg a beérkezett igények szerint. Az így jóváhagyott sorrend és mérték alapján épülnek ki az új járdák.</w:t>
      </w:r>
    </w:p>
    <w:p>
      <w:pPr>
        <w:pStyle w:val="Normal"/>
        <w:numPr>
          <w:ilvl w:val="0"/>
          <w:numId w:val="10"/>
        </w:numPr>
        <w:jc w:val="both"/>
        <w:rPr>
          <w:sz w:val="28"/>
          <w:szCs w:val="28"/>
        </w:rPr>
      </w:pPr>
      <w:r>
        <w:rPr>
          <w:sz w:val="28"/>
          <w:szCs w:val="28"/>
        </w:rPr>
        <w:t>A központi helyen lévő nagy forgalmú utak melletti teljes szakaszon történő járdajavítást illetve járdaépítést a költségvetésben külön kereten szerepeltetjük, amelynek felhasználásáról a Kerületfejlesztési- és Üzemeltetési Bizottság dönt. (577/2008. (XI. 26.) Kt. határozat)</w:t>
      </w:r>
    </w:p>
    <w:p>
      <w:pPr>
        <w:pStyle w:val="Normal"/>
        <w:numPr>
          <w:ilvl w:val="0"/>
          <w:numId w:val="10"/>
        </w:numPr>
        <w:jc w:val="both"/>
        <w:rPr/>
      </w:pPr>
      <w:r>
        <w:rPr>
          <w:sz w:val="28"/>
          <w:szCs w:val="28"/>
        </w:rPr>
        <w:t>Parkoló építések esetében folytatni kívánjuk intézményeink mellett a parkolók kiépítését.</w:t>
      </w:r>
    </w:p>
    <w:p>
      <w:pPr>
        <w:pStyle w:val="Normal"/>
        <w:numPr>
          <w:ilvl w:val="0"/>
          <w:numId w:val="10"/>
        </w:numPr>
        <w:jc w:val="both"/>
        <w:rPr/>
      </w:pPr>
      <w:r>
        <w:rPr>
          <w:sz w:val="28"/>
          <w:szCs w:val="28"/>
        </w:rPr>
        <w:t>Az út-, járda és parkoló tervezéseknél 2009. évben csak az elmaradt és kiegészítő szakaszok terveztetése szükséges, és megkezdődhet a kerületi belső, intézményeket összekötő kerékpárút terveztetése is.</w:t>
      </w:r>
    </w:p>
    <w:p>
      <w:pPr>
        <w:pStyle w:val="Normal"/>
        <w:numPr>
          <w:ilvl w:val="0"/>
          <w:numId w:val="10"/>
        </w:numPr>
        <w:jc w:val="both"/>
        <w:rPr>
          <w:sz w:val="28"/>
          <w:szCs w:val="28"/>
        </w:rPr>
      </w:pPr>
      <w:r>
        <w:rPr>
          <w:sz w:val="28"/>
          <w:szCs w:val="28"/>
        </w:rPr>
        <w:t>Folytatjuk a 100 %-os vízvezeték hálózat kiépítését lakossági igények szerint, valamint az útépítéssel érintett jelenleg szolgalmi úton ellátott területek ivóvíz ellátását.</w:t>
      </w:r>
    </w:p>
    <w:p>
      <w:pPr>
        <w:pStyle w:val="Normal"/>
        <w:numPr>
          <w:ilvl w:val="0"/>
          <w:numId w:val="10"/>
        </w:numPr>
        <w:jc w:val="both"/>
        <w:rPr/>
      </w:pPr>
      <w:r>
        <w:rPr>
          <w:sz w:val="28"/>
          <w:szCs w:val="28"/>
        </w:rPr>
        <w:t>Folytatni kívánjuk a 2008. évben megkezdett csapadékcsatorna hálózat kiépítését elsősorban útépítésekhez kapcsolódóan, valamint áthúzódó feladatunk a Csömöri út csapadékcsatornázása. Továbbra is keressük a nagy költségigényű csapadékcsatornázás kiegészítésének forrásbiztosítására a pályázati lehetőségeket.</w:t>
      </w:r>
    </w:p>
    <w:p>
      <w:pPr>
        <w:pStyle w:val="Normal"/>
        <w:numPr>
          <w:ilvl w:val="0"/>
          <w:numId w:val="10"/>
        </w:numPr>
        <w:jc w:val="both"/>
        <w:rPr>
          <w:sz w:val="28"/>
          <w:szCs w:val="28"/>
        </w:rPr>
      </w:pPr>
      <w:r>
        <w:rPr>
          <w:sz w:val="28"/>
          <w:szCs w:val="28"/>
        </w:rPr>
        <w:t>A közvilágítás kiépítése a Diósy Lajos utcában és a Mátyás király téren szükséges. További feladat lakossági bejelentések alapján a lámpakarok sűrítése.</w:t>
      </w:r>
    </w:p>
    <w:p>
      <w:pPr>
        <w:pStyle w:val="Normal"/>
        <w:jc w:val="both"/>
        <w:rPr>
          <w:sz w:val="28"/>
          <w:szCs w:val="28"/>
        </w:rPr>
      </w:pPr>
      <w:r>
        <w:rPr>
          <w:sz w:val="28"/>
          <w:szCs w:val="28"/>
        </w:rPr>
      </w:r>
    </w:p>
    <w:p>
      <w:pPr>
        <w:pStyle w:val="Normal"/>
        <w:jc w:val="both"/>
        <w:rPr>
          <w:b/>
          <w:b/>
          <w:sz w:val="28"/>
          <w:szCs w:val="28"/>
        </w:rPr>
      </w:pPr>
      <w:r>
        <w:rPr>
          <w:b/>
          <w:sz w:val="28"/>
          <w:szCs w:val="28"/>
        </w:rPr>
        <w:t>Épület beruházások:</w:t>
      </w:r>
    </w:p>
    <w:p>
      <w:pPr>
        <w:pStyle w:val="Normal"/>
        <w:jc w:val="both"/>
        <w:rPr>
          <w:b/>
          <w:b/>
          <w:sz w:val="28"/>
          <w:szCs w:val="28"/>
        </w:rPr>
      </w:pPr>
      <w:r>
        <w:rPr>
          <w:b/>
          <w:sz w:val="28"/>
          <w:szCs w:val="28"/>
        </w:rPr>
      </w:r>
    </w:p>
    <w:p>
      <w:pPr>
        <w:pStyle w:val="Normal"/>
        <w:numPr>
          <w:ilvl w:val="0"/>
          <w:numId w:val="10"/>
        </w:numPr>
        <w:jc w:val="both"/>
        <w:rPr>
          <w:sz w:val="28"/>
          <w:szCs w:val="28"/>
        </w:rPr>
      </w:pPr>
      <w:r>
        <w:rPr>
          <w:sz w:val="28"/>
          <w:szCs w:val="28"/>
        </w:rPr>
        <w:t>Megkezdjük a Sashalmi Piac és környékének rehabilitációját - reményeink szerint - pályázati forrásból.</w:t>
      </w:r>
    </w:p>
    <w:p>
      <w:pPr>
        <w:pStyle w:val="Normal"/>
        <w:numPr>
          <w:ilvl w:val="0"/>
          <w:numId w:val="10"/>
        </w:numPr>
        <w:jc w:val="both"/>
        <w:rPr>
          <w:sz w:val="28"/>
          <w:szCs w:val="28"/>
        </w:rPr>
      </w:pPr>
      <w:r>
        <w:rPr>
          <w:sz w:val="28"/>
          <w:szCs w:val="28"/>
        </w:rPr>
        <w:t>Pályázati lehetőségek megnyílása esetén elkezdjük az Erzsébet-ligeti projekt II. ütemének megvalósítását, a volt Tiszti Kaszinó épületének felújítását, hasznosítását.</w:t>
      </w:r>
    </w:p>
    <w:p>
      <w:pPr>
        <w:pStyle w:val="Normal"/>
        <w:numPr>
          <w:ilvl w:val="0"/>
          <w:numId w:val="10"/>
        </w:numPr>
        <w:jc w:val="both"/>
        <w:rPr>
          <w:sz w:val="28"/>
          <w:szCs w:val="28"/>
        </w:rPr>
      </w:pPr>
      <w:r>
        <w:rPr>
          <w:sz w:val="28"/>
          <w:szCs w:val="28"/>
        </w:rPr>
        <w:t>Tervezzük az Erzsébet-ligeti uszoda strandterületét.</w:t>
      </w:r>
    </w:p>
    <w:p>
      <w:pPr>
        <w:pStyle w:val="Normal"/>
        <w:numPr>
          <w:ilvl w:val="0"/>
          <w:numId w:val="10"/>
        </w:numPr>
        <w:jc w:val="both"/>
        <w:rPr/>
      </w:pPr>
      <w:r>
        <w:rPr>
          <w:sz w:val="28"/>
          <w:szCs w:val="28"/>
        </w:rPr>
        <w:t>A Főtér projekten belül megkezdjük a „a Batthyány Ilona utca rekonstrukcióját”, pályázati forrás elnyerésére törekedve.</w:t>
      </w:r>
    </w:p>
    <w:p>
      <w:pPr>
        <w:pStyle w:val="Normal"/>
        <w:numPr>
          <w:ilvl w:val="0"/>
          <w:numId w:val="10"/>
        </w:numPr>
        <w:jc w:val="both"/>
        <w:rPr>
          <w:sz w:val="28"/>
          <w:szCs w:val="28"/>
        </w:rPr>
      </w:pPr>
      <w:r>
        <w:rPr>
          <w:sz w:val="28"/>
          <w:szCs w:val="28"/>
        </w:rPr>
        <w:t>2009-ben megvalósítjuk azon 2008. évi elképzelésünket, amelyben tanulmány tervet készíttetünk a Centenáriumi,</w:t>
      </w:r>
      <w:r>
        <w:rPr>
          <w:sz w:val="28"/>
          <w:szCs w:val="28"/>
          <w:lang w:eastAsia="ar-SA"/>
        </w:rPr>
        <w:t xml:space="preserve"> Jókai, Lándzsa, Szent Korona és Egyenes utcai lakótelepek vonatkozásában. Elkészíttetjük az Erzsébet-ligeti Tiszti Étterem épülete hasznosításának építési engedély tervét.</w:t>
      </w:r>
    </w:p>
    <w:p>
      <w:pPr>
        <w:pStyle w:val="Normal"/>
        <w:numPr>
          <w:ilvl w:val="0"/>
          <w:numId w:val="10"/>
        </w:numPr>
        <w:jc w:val="both"/>
        <w:rPr>
          <w:sz w:val="28"/>
          <w:szCs w:val="28"/>
        </w:rPr>
      </w:pPr>
      <w:r>
        <w:rPr>
          <w:sz w:val="28"/>
          <w:szCs w:val="28"/>
        </w:rPr>
        <w:t>Feladatunk a János utcai Napközis Tábor ingatlanának rekonstrukciójára vonatkozó tervezések elvégzése.</w:t>
      </w:r>
    </w:p>
    <w:p>
      <w:pPr>
        <w:pStyle w:val="Normal"/>
        <w:numPr>
          <w:ilvl w:val="0"/>
          <w:numId w:val="10"/>
        </w:numPr>
        <w:jc w:val="both"/>
        <w:rPr/>
      </w:pPr>
      <w:r>
        <w:rPr>
          <w:sz w:val="28"/>
          <w:szCs w:val="28"/>
        </w:rPr>
        <w:t>Árpádföld és Cinkota területén megkezdjük a hiányzó óvoda megépítését.</w:t>
      </w:r>
    </w:p>
    <w:p>
      <w:pPr>
        <w:pStyle w:val="Normal"/>
        <w:numPr>
          <w:ilvl w:val="0"/>
          <w:numId w:val="10"/>
        </w:numPr>
        <w:jc w:val="both"/>
        <w:rPr>
          <w:sz w:val="28"/>
          <w:szCs w:val="28"/>
        </w:rPr>
      </w:pPr>
      <w:r>
        <w:rPr>
          <w:sz w:val="28"/>
          <w:szCs w:val="28"/>
        </w:rPr>
        <w:t>Megvalósítjuk az IKARUS BSE öltözőépület és futófolyosó beruházást.</w:t>
      </w:r>
    </w:p>
    <w:p>
      <w:pPr>
        <w:pStyle w:val="Normal"/>
        <w:numPr>
          <w:ilvl w:val="0"/>
          <w:numId w:val="10"/>
        </w:numPr>
        <w:jc w:val="both"/>
        <w:rPr>
          <w:sz w:val="28"/>
          <w:szCs w:val="28"/>
        </w:rPr>
      </w:pPr>
      <w:r>
        <w:rPr>
          <w:sz w:val="28"/>
          <w:szCs w:val="28"/>
        </w:rPr>
        <w:t>Célunk a vizuális környezetszennyezés elleni fellépés folytatása a kerületet elcsúfító falfirkák megszüntetésével, a tényleges környezetszennyezés ellen pedig újabb szelektív hulladékgyűjtő szigetek kijelölésével, és a lakossági hulladékszállítás önköltséges, fizetős megoldásával.</w:t>
      </w:r>
    </w:p>
    <w:p>
      <w:pPr>
        <w:pStyle w:val="Normal"/>
        <w:jc w:val="both"/>
        <w:rPr>
          <w:sz w:val="28"/>
          <w:szCs w:val="28"/>
        </w:rPr>
      </w:pPr>
      <w:r>
        <w:rPr>
          <w:sz w:val="28"/>
          <w:szCs w:val="28"/>
        </w:rPr>
      </w:r>
    </w:p>
    <w:p>
      <w:pPr>
        <w:pStyle w:val="Normal"/>
        <w:rPr>
          <w:b/>
          <w:b/>
          <w:sz w:val="28"/>
          <w:szCs w:val="28"/>
        </w:rPr>
      </w:pPr>
      <w:r>
        <w:rPr>
          <w:b/>
          <w:sz w:val="28"/>
          <w:szCs w:val="28"/>
        </w:rPr>
        <w:t>Egyéb fejlesztési kiadások:</w:t>
      </w:r>
    </w:p>
    <w:p>
      <w:pPr>
        <w:pStyle w:val="Normal"/>
        <w:rPr>
          <w:b/>
          <w:b/>
          <w:sz w:val="28"/>
          <w:szCs w:val="28"/>
        </w:rPr>
      </w:pPr>
      <w:r>
        <w:rPr>
          <w:b/>
          <w:sz w:val="28"/>
          <w:szCs w:val="28"/>
        </w:rPr>
      </w:r>
    </w:p>
    <w:p>
      <w:pPr>
        <w:pStyle w:val="Normal"/>
        <w:numPr>
          <w:ilvl w:val="0"/>
          <w:numId w:val="10"/>
        </w:numPr>
        <w:jc w:val="both"/>
        <w:rPr>
          <w:sz w:val="28"/>
          <w:szCs w:val="28"/>
        </w:rPr>
      </w:pPr>
      <w:r>
        <w:rPr>
          <w:sz w:val="28"/>
          <w:szCs w:val="28"/>
        </w:rPr>
        <w:t>Az informatikai fejlesztések területén a korábbi évekhez hasonlóan kiemelt figyelmet fordítunk mind az intézmények, mind a Polgármesteri Hivatal fejlesztésére, utóbbi esetén kiemelve a számítástechnikai eszközök korszerűsítését, az adatvédelmet, a hálózati aktív eszközök korszerűsítését.</w:t>
      </w:r>
    </w:p>
    <w:p>
      <w:pPr>
        <w:pStyle w:val="Normal"/>
        <w:numPr>
          <w:ilvl w:val="0"/>
          <w:numId w:val="10"/>
        </w:numPr>
        <w:jc w:val="both"/>
        <w:rPr>
          <w:sz w:val="28"/>
          <w:szCs w:val="28"/>
        </w:rPr>
      </w:pPr>
      <w:r>
        <w:rPr>
          <w:sz w:val="28"/>
          <w:szCs w:val="28"/>
        </w:rPr>
        <w:t>A Térinformatikai rendszer továbbfejlesztésekor kiemelt feladat az önkormányzati portálról elérhető internetes felület fejlesztése, az útnyilvántartási rendszer kiépítése.</w:t>
      </w:r>
    </w:p>
    <w:p>
      <w:pPr>
        <w:pStyle w:val="Normal"/>
        <w:numPr>
          <w:ilvl w:val="0"/>
          <w:numId w:val="10"/>
        </w:numPr>
        <w:jc w:val="both"/>
        <w:rPr>
          <w:sz w:val="28"/>
          <w:szCs w:val="28"/>
        </w:rPr>
      </w:pPr>
      <w:r>
        <w:rPr>
          <w:sz w:val="28"/>
          <w:szCs w:val="28"/>
        </w:rPr>
        <w:t>A környezetvédelmi fejlesztések tekintetében meg szeretnénk valósítani a Centenáriumi lakótelep I. ütem közterületeinek rekonstrukcióját. A Centenáriumi lakótelep II. ütemében tervezett feladataink megvalósításához célunk pályázati forrás elnyerése. Az útépítésekkel együtt testületi határozatnak megfelelően a fasorok felújítását is el kívánjuk végezni. Célunk – pályázati lehetőségek kihasználásával –az Erzsébet-liget zöldfelületeinek a rekreációs központ kialakításával nem érintett területei, burkolatai rekonstrukciójának megvalósítása. A Mátyás téri park rekonstrukciójával és az Imre utca sétáló utcává építésével kialakítható a gazdasági programban szereplő ’Mátyásföld kapuja’ elnevezésű projekt. A zöldfelület-fejlesztésekkel kapcsolatos pályázatokat figyelemmel kell kísérni, de ugyanakkor a pályázatok benyújtására alkalmas tervek elkészítésének anyagi fedezetét is biztosítani kell.</w:t>
      </w:r>
    </w:p>
    <w:p>
      <w:pPr>
        <w:pStyle w:val="Normal"/>
        <w:numPr>
          <w:ilvl w:val="0"/>
          <w:numId w:val="10"/>
        </w:numPr>
        <w:jc w:val="both"/>
        <w:rPr>
          <w:sz w:val="28"/>
          <w:szCs w:val="28"/>
        </w:rPr>
      </w:pPr>
      <w:r>
        <w:rPr>
          <w:sz w:val="28"/>
          <w:szCs w:val="28"/>
        </w:rPr>
        <w:t>2009-ben – a Fővárosi Önkormányzat hozzájárulása esetén - egy jelzőlámpás csomópontot, és egy jelzőlámpás gyalogátkelőhelyet építünk ki a KKKB javaslatát figyelembe véve. (3 terv már rendelkezésre áll.)</w:t>
      </w:r>
    </w:p>
    <w:p>
      <w:pPr>
        <w:pStyle w:val="Normal"/>
        <w:numPr>
          <w:ilvl w:val="0"/>
          <w:numId w:val="10"/>
        </w:numPr>
        <w:jc w:val="both"/>
        <w:rPr/>
      </w:pPr>
      <w:r>
        <w:rPr>
          <w:sz w:val="28"/>
          <w:szCs w:val="28"/>
        </w:rPr>
        <w:t>A Tempo 30 övezet kiépítésére biztosított 2008. évi keretet megemeljük a 2008- ban elkezdett három éves ütem részeként.</w:t>
      </w:r>
    </w:p>
    <w:p>
      <w:pPr>
        <w:pStyle w:val="Normal"/>
        <w:numPr>
          <w:ilvl w:val="0"/>
          <w:numId w:val="10"/>
        </w:numPr>
        <w:jc w:val="both"/>
        <w:rPr>
          <w:sz w:val="28"/>
          <w:szCs w:val="28"/>
        </w:rPr>
      </w:pPr>
      <w:r>
        <w:rPr>
          <w:sz w:val="28"/>
          <w:szCs w:val="28"/>
        </w:rPr>
        <w:t>Kijelölt gyalogátkelőhelyek létesítéséhez jelenleg 11 gyalogátkelőhely engedélyezése van folyamatban, ezek kiépítése áthúzódik a 2009. évre. Szegélykorrekciók, világítási oszlopok elhelyezése, világítási lámpatestek cseréje szükséges.</w:t>
      </w:r>
    </w:p>
    <w:p>
      <w:pPr>
        <w:pStyle w:val="Normal"/>
        <w:numPr>
          <w:ilvl w:val="0"/>
          <w:numId w:val="10"/>
        </w:numPr>
        <w:jc w:val="both"/>
        <w:rPr>
          <w:sz w:val="28"/>
          <w:szCs w:val="28"/>
        </w:rPr>
      </w:pPr>
      <w:r>
        <w:rPr>
          <w:sz w:val="28"/>
          <w:szCs w:val="28"/>
        </w:rPr>
        <w:t>Felülvizsgáljuk a Szilas patakon átvezető gyalogos és közúti hidak állapotát és számát, tervezzük a meglévő hidak javítását és pótlását.</w:t>
      </w:r>
    </w:p>
    <w:p>
      <w:pPr>
        <w:pStyle w:val="Normal"/>
        <w:numPr>
          <w:ilvl w:val="0"/>
          <w:numId w:val="10"/>
        </w:numPr>
        <w:jc w:val="both"/>
        <w:rPr/>
      </w:pPr>
      <w:r>
        <w:rPr>
          <w:sz w:val="28"/>
          <w:szCs w:val="28"/>
        </w:rPr>
        <w:t xml:space="preserve">Bérlakás vásárlására és bérlakás lemondásra – a Lakásalap terhére – </w:t>
      </w:r>
      <w:r>
        <w:rPr>
          <w:bCs/>
          <w:sz w:val="28"/>
          <w:szCs w:val="28"/>
        </w:rPr>
        <w:t>a 2008. évi szintnek megfelelő összeget javasolunk biztosítani.</w:t>
      </w:r>
    </w:p>
    <w:p>
      <w:pPr>
        <w:pStyle w:val="Normal"/>
        <w:ind w:left="540" w:hanging="0"/>
        <w:jc w:val="both"/>
        <w:rPr>
          <w:bCs/>
          <w:sz w:val="28"/>
          <w:szCs w:val="28"/>
        </w:rPr>
      </w:pPr>
      <w:r>
        <w:rPr>
          <w:bCs/>
          <w:sz w:val="28"/>
          <w:szCs w:val="28"/>
        </w:rPr>
      </w:r>
    </w:p>
    <w:p>
      <w:pPr>
        <w:pStyle w:val="Normal"/>
        <w:ind w:left="540" w:hanging="0"/>
        <w:jc w:val="both"/>
        <w:rPr>
          <w:b/>
          <w:b/>
          <w:bCs/>
          <w:sz w:val="28"/>
          <w:szCs w:val="28"/>
        </w:rPr>
      </w:pPr>
      <w:r>
        <w:rPr>
          <w:b/>
          <w:bCs/>
          <w:sz w:val="28"/>
          <w:szCs w:val="28"/>
        </w:rPr>
        <w:t>V. PÁLYÁZATI SAJÁT FORRÁS BIZTOSÍTÁSA</w:t>
      </w:r>
    </w:p>
    <w:p>
      <w:pPr>
        <w:pStyle w:val="Normal"/>
        <w:ind w:left="540" w:hanging="0"/>
        <w:jc w:val="both"/>
        <w:rPr>
          <w:b/>
          <w:b/>
          <w:bCs/>
          <w:sz w:val="28"/>
          <w:szCs w:val="28"/>
        </w:rPr>
      </w:pPr>
      <w:r>
        <w:rPr>
          <w:b/>
          <w:bCs/>
          <w:sz w:val="28"/>
          <w:szCs w:val="28"/>
        </w:rPr>
      </w:r>
    </w:p>
    <w:p>
      <w:pPr>
        <w:pStyle w:val="Normal"/>
        <w:ind w:left="540" w:hanging="0"/>
        <w:jc w:val="both"/>
        <w:rPr>
          <w:bCs/>
          <w:sz w:val="28"/>
          <w:szCs w:val="28"/>
        </w:rPr>
      </w:pPr>
      <w:r>
        <w:rPr>
          <w:bCs/>
          <w:sz w:val="28"/>
          <w:szCs w:val="28"/>
        </w:rPr>
        <w:t>Miután kiemelt célunk 2009-ben is a különböző beruházási célú pályázatokon való részvétel, ezért a pályázatok saját forrás igényére a 2008. évihez hasonló mértékű pályázati keretet kívánunk elkülöníteni.</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VI. TÁMOGATÁSI KERET</w:t>
      </w:r>
    </w:p>
    <w:p>
      <w:pPr>
        <w:pStyle w:val="Normal"/>
        <w:ind w:left="540" w:hanging="0"/>
        <w:jc w:val="both"/>
        <w:rPr>
          <w:i/>
          <w:i/>
          <w:sz w:val="28"/>
          <w:szCs w:val="28"/>
        </w:rPr>
      </w:pPr>
      <w:r>
        <w:rPr>
          <w:i/>
          <w:sz w:val="28"/>
          <w:szCs w:val="28"/>
        </w:rPr>
      </w:r>
    </w:p>
    <w:p>
      <w:pPr>
        <w:pStyle w:val="Normal"/>
        <w:ind w:left="540" w:hanging="0"/>
        <w:jc w:val="both"/>
        <w:rPr>
          <w:sz w:val="28"/>
          <w:szCs w:val="28"/>
        </w:rPr>
      </w:pPr>
      <w:r>
        <w:rPr>
          <w:sz w:val="28"/>
          <w:szCs w:val="28"/>
        </w:rPr>
        <w:t xml:space="preserve">A támogatási kereten belül azon célokat, programokat kívánjuk elsősorban támogatni, amelyek az önkormányzati feladatellátást segítik elő. 2009-ben is a keretszámok meghatározásával pályázati rendszerben kívánunk támogatást nyújtani. Nem támogatjuk a támogatott szervezetek általános, célhoz, feladathoz nem kötött működési támogatását.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z egyes támogatási keretek tervezésénél figyelembe vesszük a szakbizottságok javaslatait, valamint a 2008. évi tapasztalatokat arra vonatkozóan, hogy mely támogatási keretek bizonyultak kevésnek a feladatellátáshoz mérten, illetve mely előirányzatokon keletkezett megtakarítás.</w:t>
      </w:r>
    </w:p>
    <w:p>
      <w:pPr>
        <w:pStyle w:val="Normal"/>
        <w:ind w:left="540" w:hanging="0"/>
        <w:jc w:val="both"/>
        <w:rPr>
          <w:sz w:val="28"/>
          <w:szCs w:val="28"/>
        </w:rPr>
      </w:pPr>
      <w:r>
        <w:rPr>
          <w:sz w:val="28"/>
          <w:szCs w:val="28"/>
        </w:rPr>
        <w:t>Feladatunknak tekintjük az Egészséges életmóddal összefüggő betegségek megelőzésével kapcsolatos koncepció kidolgozását és működtetését a kerületben, továbbá képzés biztosítását az önkormányzati intézmények dolgozóinak (pedagógusok, óvónők, szociális munkások, stb.). Tervezzük e tárgykörben kiadványsorozat megjelentetését, valamint rendszeres előadások, tanácsadások, szűrővizsgálatok lebonyolítását a közintézményekben orvosok, szakemberek és civil szervezetek bevonásával.</w:t>
      </w:r>
    </w:p>
    <w:p>
      <w:pPr>
        <w:pStyle w:val="Normal"/>
        <w:ind w:left="540" w:hanging="0"/>
        <w:jc w:val="both"/>
        <w:rPr>
          <w:sz w:val="28"/>
          <w:szCs w:val="28"/>
        </w:rPr>
      </w:pPr>
      <w:r>
        <w:rPr>
          <w:sz w:val="28"/>
          <w:szCs w:val="28"/>
        </w:rPr>
        <w:t>A Képviselő-testület 571/2008. (XI. 26.) határozata alapján rendőrség támogatása esetén célunk közlekedésbiztonsági szempontok előtérbe helyezése (terepjáró gépkocsi, gépkocsikba épített kamerarendszer, amely rögzít, videó-felvételt készít, sebességet mér, éjszaka is lát, valamint rögzíti a rendőri intézkedést, digitális fényképezőgép).</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VII. TARTALÉK KERET</w:t>
      </w:r>
    </w:p>
    <w:p>
      <w:pPr>
        <w:pStyle w:val="Normal"/>
        <w:ind w:left="540" w:hanging="0"/>
        <w:rPr>
          <w:i/>
          <w:i/>
          <w:sz w:val="28"/>
          <w:szCs w:val="28"/>
        </w:rPr>
      </w:pPr>
      <w:r>
        <w:rPr>
          <w:i/>
          <w:sz w:val="28"/>
          <w:szCs w:val="28"/>
        </w:rPr>
      </w:r>
    </w:p>
    <w:p>
      <w:pPr>
        <w:pStyle w:val="Normal"/>
        <w:ind w:left="540" w:hanging="0"/>
        <w:jc w:val="both"/>
        <w:rPr>
          <w:sz w:val="28"/>
          <w:szCs w:val="28"/>
        </w:rPr>
      </w:pPr>
      <w:r>
        <w:rPr>
          <w:sz w:val="28"/>
          <w:szCs w:val="28"/>
        </w:rPr>
        <w:t>A 2009. évi költségvetésben az előző évek gyakorlatához hasonlóan „Polgármesteri fejlesztési céltartalék” elkülönítése indokolt a 2008. évivel megegyező mértékben, azon helyzetek megoldására, melyekre a költségvetésben nincs elkülönített keret. Felhasználásáról a polgármester dönt utólagos beszámolási kötelezettséggel. Ezen felül a fejlesztési céltartalékban különítjük el a kötvénykibocsátásból származó bevételből megvalósítandó azon beruházásaink költségeinek fedezetét, amely beruházás a költségvetési rendelet elfogadását követően merül fel, és amelynek felhasználásához képviselő-testületi döntés szükséges.</w:t>
      </w:r>
    </w:p>
    <w:p>
      <w:pPr>
        <w:pStyle w:val="Normal"/>
        <w:ind w:left="540" w:hanging="0"/>
        <w:jc w:val="both"/>
        <w:rPr>
          <w:sz w:val="28"/>
          <w:szCs w:val="28"/>
        </w:rPr>
      </w:pPr>
      <w:r>
        <w:rPr>
          <w:sz w:val="28"/>
          <w:szCs w:val="28"/>
        </w:rPr>
        <w:t>Az előre nem tervezhető működési kiadásaink fedezetéül általános tartalék keretet hozunk létre, amelynek felhasználásáról a polgármester dönt.</w:t>
      </w:r>
    </w:p>
    <w:p>
      <w:pPr>
        <w:pStyle w:val="Szvegtrzs3"/>
        <w:ind w:left="540" w:hanging="0"/>
        <w:jc w:val="both"/>
        <w:rPr>
          <w:sz w:val="28"/>
          <w:szCs w:val="28"/>
        </w:rPr>
      </w:pPr>
      <w:r>
        <w:rPr>
          <w:sz w:val="28"/>
          <w:szCs w:val="28"/>
        </w:rPr>
      </w:r>
    </w:p>
    <w:p>
      <w:pPr>
        <w:pStyle w:val="Normal"/>
        <w:ind w:left="4260" w:hanging="1136"/>
        <w:rPr>
          <w:sz w:val="28"/>
        </w:rPr>
      </w:pPr>
      <w:r>
        <w:rPr>
          <w:sz w:val="28"/>
          <w:u w:val="single"/>
        </w:rPr>
        <w:t>Határidő:</w:t>
      </w:r>
      <w:r>
        <w:rPr>
          <w:sz w:val="28"/>
        </w:rPr>
        <w:tab/>
      </w:r>
      <w:r>
        <w:rPr>
          <w:sz w:val="28"/>
          <w:szCs w:val="28"/>
        </w:rPr>
        <w:t>azonnal</w:t>
      </w:r>
    </w:p>
    <w:p>
      <w:pPr>
        <w:pStyle w:val="Normal"/>
        <w:ind w:left="4260" w:hanging="1136"/>
        <w:rPr>
          <w:sz w:val="28"/>
        </w:rPr>
      </w:pPr>
      <w:r>
        <w:rPr>
          <w:sz w:val="28"/>
          <w:u w:val="single"/>
        </w:rPr>
        <w:t>Felelős:</w:t>
      </w:r>
      <w:r>
        <w:rPr>
          <w:sz w:val="28"/>
        </w:rPr>
        <w:tab/>
      </w:r>
      <w:r>
        <w:rPr>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zel ezt a napirendi pontot le tudtuk zárni. Büki úr. Ügyrendi javaslata van.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szrevételem van. Az nem úgy működik ám, hogyha valamit itt most módosító javaslatként leszavazott a testület egy vállvonással, hogy de úgyis benne van. Nem, amit tételesen leszavaztak, azt ki kell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a tételesen benne lett volna Büki úr, akkor ki kellene venni. De tételesen ez a javaslat nem szerepelt a koncepció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meg a polgármester úr nem mondott iga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hogynem. A polgármester mindig igazat mond. Én azt mondtam, a koncepció kezeli ezt a kérdést. Nem azt jelenti, hogy tartalmazza szóról-szóra, hanem kezeli ezt a kérdést. Nagy különbség. Nem, ez nálam törvény, ez ilyen belső készt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m tudom, hogy a polgármester úr elrendel-e 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Jó. Akkor még esetleg előtte azt az ügyrendi felvetésemet hadd mondjam el, hogy a Táncsics Mihály iskola kérelmét javasolnám, hogy következő napirendként tárgyaljuk. Az igazgató úr már viszonylag rég óta itt van, és korábban hál’ Istennek nagyon fáradságos munkája után érkezett ide. Amit még szeretnék jelezni, hogy nem tudtuk, hogy hogyan alakul ennek a mai napirendnek a tárgyalása, és az alpolgármesteri tájékoztatóban én szeretném az ügyelettel kapcsolatban tájékoztatást adni, amihez vendégeket várnánk 17 órára. Ezt is szeretném, ha valamilyen módon meg tudnánk 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ső javaslatát értem alpolgármester úrnak, és én ezt támogatom is. A Kerületi Sportlétesítményeket Üzemeltető Kft-hez is itt van a vendég, de az szerintem egy sokkal hosszabb napirendi pont, mint a Táncsics iskoláé, úgyhogy azt a cserét én javaslom. Az alpolgármesteri beszámolót hogy előre vegyük, én nem tudom, hogy hogyan tudjuk ezt megoldani, de a szünetben jegyző úrral konzultálok ez ügyben. Ügyrendi javaslat érkezett arra, hogy a szünet után az eredeti előterjesztésben szereplő 8. napirenddel folytassuk, Táncsics Mihály Általános Iskola és Gimnázium igazgatójának kérelme.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81"</w:instrText>
      </w:r>
      <w:r>
        <w:rPr>
          <w:rStyle w:val="InternetLink"/>
          <w:sz w:val="28"/>
          <w:szCs w:val="28"/>
        </w:rPr>
        <w:fldChar w:fldCharType="separate"/>
      </w:r>
      <w:r>
        <w:rPr>
          <w:rStyle w:val="InternetLink"/>
          <w:sz w:val="28"/>
          <w:szCs w:val="28"/>
        </w:rPr>
        <w:t>23 igen, 2 nem, 1 tartózkodással</w:t>
      </w:r>
      <w:r>
        <w:rPr>
          <w:rStyle w:val="InternetLink"/>
          <w:sz w:val="28"/>
          <w:szCs w:val="28"/>
        </w:rPr>
        <w:fldChar w:fldCharType="end"/>
      </w:r>
      <w:r>
        <w:rPr>
          <w:sz w:val="28"/>
          <w:szCs w:val="28"/>
        </w:rPr>
        <w:t xml:space="preserve"> akkor elfogadta ezt a módosítás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Cs/>
          <w:sz w:val="28"/>
          <w:szCs w:val="28"/>
        </w:rPr>
      </w:pPr>
      <w:r>
        <w:rPr>
          <w:sz w:val="28"/>
          <w:szCs w:val="28"/>
        </w:rPr>
        <w:t xml:space="preserve">581/2008. (XI. 26.) Kt. </w:t>
        <w:tab/>
        <w:t>A Képviselő-testület úgy határoz, hogy szünet után „A Táncsics Mihály Általános Iskola és Gimnázium igazgatójának kérelme” tárgyú napirend tárgyalásával folytatja ülését.</w:t>
      </w:r>
    </w:p>
    <w:p>
      <w:pPr>
        <w:pStyle w:val="Normal"/>
        <w:rPr>
          <w:bCs/>
          <w:color w:val="000000"/>
          <w:spacing w:val="-3"/>
          <w:sz w:val="28"/>
          <w:szCs w:val="28"/>
        </w:rPr>
      </w:pPr>
      <w:r>
        <w:rPr>
          <w:b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szünet után ezzel folytatjuk. 17,00 óráig szünetet rendelek el. Tisztelt képviselőtársaim, javaslom, hogy fáradjunk be a terembe, hogy tudjuk folytatni a mai testületi ülést. Kérem tisztelt képviselőtársaimat, hogy foglalják el helyüket! Még a terem képe alapján nem vagyunk kellő létszámban, hogy tudjuk folytatni a mai testületi ülést. Az előterjesztő már itt van, Csomor alpolgármester úr. Időben segít, hogy tudjuk folytatni. Weyde képviselő úr, Szatmáry László képviselő úr, Szász József képviselő úr, dr. Varga János képviselő úr, Kovács Attila képviselő úr, Kaszás Gábor képviselő úr, Büki képviselő úr, Kovács György képviselő úr, Buday képviselő úr. A többiekre még egy kicsit várni kell. Hepp képviselő úr jöjjön, mutasson jó példát, hogy tudjuk folytatni időben! Ja, Kratofil Zita képviselő asszony is itt van, csak a hátam mögött állt, és nem vettem észre. (Valaki mond valamit) Én nem tudom, de remélem. Az nagyon helyes, hogyha a jegyzőkönyvben benne van. Azért olvastam fel, azoknak a nevét, akik pontosan érkeztek, hogy ezt a jegyzőkönyv számára megörökítsük. Egy, kettő, három, négy, öt, hat, hét, nyolc, kilenc, tíz, tizenegy, tizenhárom. Az még kevés. És most, nem nyert. Gáspár képviselő úr! Jöjjön, Önnel vagyunk tizennégyen, és tudjuk folytatni a mai testületi ülést! Minősített többséges szavazás kell? Akkor még várunk egy kicsit. Csöngessünk még! Jó, Attila? Szatmáry Kristóf és Nagy József is megérkezett, nagyon örülök neki. Azt mondja: egy, kettő, három, négy, öt. Tartsunk egy létszámellenőrzést! Nem számolgatok. Kérem képviselőtársaimat, kapcsolják be a gépüket! És valóban 15-en vagyunk, akkor tudjuk folytatni a Képviselő-testület ülését, tehát a Táncsics Mihály Általános Iskola és Gimnázium igazgatójának kérelm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A Táncsics Mihály Általános Iskola és Gimnázium igazgatójának kérelme</w:t>
      </w:r>
    </w:p>
    <w:p>
      <w:pPr>
        <w:pStyle w:val="Normal"/>
        <w:ind w:left="4686" w:hanging="1562"/>
        <w:jc w:val="both"/>
        <w:rPr>
          <w:b/>
          <w:b/>
          <w:i/>
          <w:i/>
          <w:sz w:val="28"/>
          <w:szCs w:val="28"/>
        </w:rPr>
      </w:pPr>
      <w:hyperlink r:id="rId12">
        <w:r>
          <w:rPr>
            <w:rStyle w:val="InternetLink"/>
            <w:b/>
            <w:i/>
            <w:sz w:val="28"/>
            <w:szCs w:val="28"/>
          </w:rPr>
          <w:t>245/2008.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z az ügy, amit az előterjesztés tartalmaz 1993. óta, tehát több mint 15 éve húzódó peres ügy. Én igazándiból korábban ezt nem is ismertem, mivel ennek keletkezésekor nem voltam képviselő. Én nem is szeretnék itt a per érdemi részével kapcsolatban sok mindent mondani. Sajnos született egy olyan jogerős bírósági ítélet, amely alapján a Táncsics Mihály iskolának ebből az 1993. óta húzódó perből 2.538.767.-Ft fizetési kötelezettsége keletkezett, ami egy 700.000.-Ft-os megbízási díjból, illetőleg annak az időközben 15 éve a kamatából tevődik össze. Ezt az iskolának a jogerős ítélet alapján ki kell fizetnie, és a jelenlegi költségvetési keretei erre nyilvánvalóan fedezetet nem biztosítanak. Amit itt még a felperesről tudni kell. Nem is tudom, hogy nyílt ülésen mit mondhatnék róla? De igazándiból talán azt mondanám a Szalay úrról, hogy fennáll a veszélye annak, hogy bármikor ezt a követelést inkasszóval az iskola számlájáról leemelheti és, ez beláthatatlan következményekkel járna, nem csak pénzügyileg, hanem jogilag is az iskola működése számára. Én arra szeretném kérni a testületet, hogy ha így alakult, zárjuk le ezt a 15 éve húzódó ügyet és a határozati javaslatot a Képviselő-testület támogas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Ilyen nincs. Javaslat, vélemény, hozzászólás? Ilyen sincs. Minősített szótöbbséges döntés következik. Büki úrnak van.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nyomtam én, csak nem volt bekapcsolva. Ez a 15 év ez már önmagában sokat mond. Hogy ez melyik időszakból és kinek a kötelezettségvállalása alapján történt. Emlékszünk még a holland cement, és hasonló ügyekre, amik annak idején itt zajlottak ennek az iskolának a pincéjében. De őszinte legyek, én ez alapján, az ítélet alapján gyakorlatilag már nem tudom teljességgel rekonstruálni saját magamnak sem, hogy miről van szó. Azt furcsállom csak, hogy miképpen kerülhetett sor a 15 év elteltére? Ugyanis az a helyzet, hogy most eléggé hangsúlyosan módosítottak, vagy talán bevettek olyan jogszabályt a polgári perrendtartásba, hogy a bíróságnak az extrém időhúzásai és tökörészése, az bizony alap a bírósággal szembeni, hivatali mulasztás miatti kártérítés megítéltetésére. Én azért nem nagyon szeretném, ha ez elfüstölne a semmibe és hagyná az önkormányzat azt, hogy a bíróság egy jogvitát 15 év alatt döntsön el. Ez azért, bocsánatot kérek, nem természetes, nem európai norma. Ez úgy Mikszáth Kálmán idejében ez még úgy hagyján volt, akkoriban így kellett, hogy folydogáljanak a perek, ma nem. Úgyhogy én tennék egy kiegészítő javaslatot, miszerint meg kell vizsgálni annak a lehetőségét, hogy a bírósággal szemben a lassú ügymenetért, leginkább a 15 év kamat vonatkozásában kártérítési igényt érvényesítsen az önkormányzat. Ugyanis teljesen egyértelmű, hogy nem mindegy, hogy hogyan veszti el az ember az ügyet. Egy év alatt egy év kamattal. Ami mit tudom én, mennyi százalék? Most éppen talán tíz körül van, vagy pedig 15 év alatt, ami alatt gyakorlatilag a tőkeösszeg másfélszeresét kamatként kell ki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ettő most jelen állapotban. Büki úr, ha megfogalmazza ezt a határozati javaslatot, akkor fel fogom tenni szavazásra. Addig az előterjesztőt kérem, hogy mondjon erről vélemé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Nem feltétlenül, hogy írni kell a képviselő úrnak, mert egyetértek, amit ő mond és ezt akár határozat nélkül is meg tudjuk tenni, vagy rögtön egy mondattal ezt ki tudjuk egészíteni. Annyit mindenféleképpen sikerült kideríteni, hogy kétszer helyezték hatályon kívül az első fokú ítéletet, és egy alkalommal a tanács összetételében is volt változás. Ilyenkor újra kell kezdeni gyakorlatilag a pert. Kétségtelen, Büki Tamásnak igaza van abban, hogyha ezt hamarabb lezárták volna, kevesebb kamatot kell fizetni. Ha megfogalmazza, nyilvánvalóan akkor meghallgatjuk, és nagy valószínűség szerint támogatni fogom, az mellett, hogy az I. határozati javaslatot pedig kérném megszavazni. De míg ír azért annyit hadd mondjak, hogy azt vizsgáltuk jogilag még ebben az ügyben, hogy és még ez nem zárult le, hogy van-e valakinek ezzel kapcsolatban valamilyen mögöttes felelőssége. Tehát az önkormányzat, most nem feltétlenül a bíróság irányába, mert ez nem vetődött fel csak most, hanem az iskola akkori dolgozói vonatkozásában élhet-e valamilyen kártérítési igénnyel, illetőleg az esetlegesen elévült-e, avagy nem. Ezt is nyilvánvalóan vizsgálni fog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Bizottsági elnökként mondanám, ma volt bizottsági ülésünk, ezért nem kerültek kiosztásra a bizottsági határozatok. A bizottság egyhangúlag javasolja a határozati javaslat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akkor az alap határozati javaslatról, ami a második oldalon található, arról szavaznánk minősített szótöbbséggel. Aki ezzel egyetért, kérem, igennel ezt jelezze. Szavazzunk! Gépeket ellenőrizzék, hogy be van-e kapcsolva! </w:t>
      </w:r>
      <w:r>
        <w:fldChar w:fldCharType="begin"/>
      </w:r>
      <w:r>
        <w:rPr>
          <w:rStyle w:val="InternetLink"/>
          <w:sz w:val="28"/>
          <w:szCs w:val="28"/>
        </w:rPr>
        <w:instrText xml:space="preserve"> HYPERLINK "../in/szjkv.rtf" \l "hat582"</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82/2008. (XI. 26.) Kt. </w:t>
        <w:tab/>
      </w:r>
      <w:r>
        <w:rPr>
          <w:color w:val="000000"/>
          <w:spacing w:val="-3"/>
          <w:sz w:val="28"/>
        </w:rPr>
        <w:t>Budapest Főváros XVI. kerületi Önkormányzat Képviselő-testülete úgy dönt, hogy a Táncsics Mihály Általános Iskola és Gimnázium részére 2.538.767,- Ft azaz kettőmillió-ötszázharmincnyolcezer-hétszázhatvanhét forint kerüljön átutalásra a Budapest Főváros XVI. kerületi Önkormányzatnak az Önkormányzat 2008. évi költségvetéséről szóló 6/2008. (III. 3.) rendelete 3/b számú mellékletének 49. sora, „az adók, díjak, egyéb befizetések” keret terhére, a Fővárosi Bíróság jogerős ítéletében megállapított fizetési kötelezettség ellenértékeként.</w:t>
      </w:r>
    </w:p>
    <w:p>
      <w:pPr>
        <w:pStyle w:val="Normal"/>
        <w:ind w:left="3124" w:hanging="0"/>
        <w:jc w:val="both"/>
        <w:rPr>
          <w:color w:val="000000"/>
          <w:spacing w:val="-3"/>
          <w:sz w:val="28"/>
        </w:rPr>
      </w:pPr>
      <w:r>
        <w:rPr>
          <w:color w:val="000000"/>
          <w:spacing w:val="-3"/>
          <w:sz w:val="28"/>
        </w:rPr>
        <w:t>Fenti összeg a költségvetés utolsó módosításakor az itt megjelölt keretről az intézményi költségvetésbe átcsoportosításra kerü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átutalásra 2008. november 28.</w:t>
      </w:r>
    </w:p>
    <w:p>
      <w:pPr>
        <w:pStyle w:val="Normal"/>
        <w:ind w:left="4260" w:hanging="0"/>
        <w:jc w:val="both"/>
        <w:rPr>
          <w:color w:val="000000"/>
          <w:spacing w:val="-3"/>
          <w:sz w:val="28"/>
        </w:rPr>
      </w:pPr>
      <w:r>
        <w:rPr>
          <w:color w:val="000000"/>
          <w:spacing w:val="-3"/>
          <w:sz w:val="28"/>
        </w:rPr>
        <w:t>átcsoportosításra a költségvetés utolsó módosítása</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ha elkészült, akkor kérem, hogy olvassa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Lehet, hogy kicsit bikkfanyelv lett, de nem baj. Egyszerűen annyi lenne, hogy a Képviselő-testület meg kívánja vizsgálni annak lehetőségét, hogy a 23.G.301.002/2003/47. sz. ítélettel lezárt ügyben, - azért így írom, mert fene tudja mennyi volt már az eredeti ügyszáma -, a per extrém elhúzódása miatt a bíróság ellen kártérítést érvényesítsen a kamat vonatkozásába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táridő? Mit tudom én. Szerintem legalább 60 n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v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ndjuk. Vagy még több. Január 31. Felelős: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anuár 31. Felelős: polgármester. Aki ezzel egyetért, kérem, igennel ezt jelezze. Szavazzunk! Köszönöm szépen. </w:t>
      </w:r>
    </w:p>
    <w:p>
      <w:pPr>
        <w:pStyle w:val="Normal"/>
        <w:jc w:val="both"/>
        <w:rPr>
          <w:sz w:val="28"/>
          <w:szCs w:val="28"/>
        </w:rPr>
      </w:pPr>
      <w:r>
        <w:rPr>
          <w:sz w:val="28"/>
          <w:szCs w:val="28"/>
        </w:rPr>
        <w:t xml:space="preserve">A Képviselő-testület </w:t>
      </w:r>
      <w:r>
        <w:fldChar w:fldCharType="begin"/>
      </w:r>
      <w:r>
        <w:rPr>
          <w:rStyle w:val="InternetLink"/>
          <w:sz w:val="28"/>
          <w:szCs w:val="28"/>
        </w:rPr>
        <w:instrText xml:space="preserve"> HYPERLINK "../in/szjkv.rtf" \l "hat583"</w:instrText>
      </w:r>
      <w:r>
        <w:rPr>
          <w:rStyle w:val="InternetLink"/>
          <w:sz w:val="28"/>
          <w:szCs w:val="28"/>
        </w:rPr>
        <w:fldChar w:fldCharType="separate"/>
      </w:r>
      <w:r>
        <w:rPr>
          <w:rStyle w:val="InternetLink"/>
          <w:sz w:val="28"/>
          <w:szCs w:val="28"/>
        </w:rPr>
        <w:t>22 igen, 1 nem, 0 tartózkodással</w:t>
      </w:r>
      <w:r>
        <w:rPr>
          <w:rStyle w:val="InternetLink"/>
          <w:sz w:val="28"/>
          <w:szCs w:val="28"/>
        </w:rPr>
        <w:fldChar w:fldCharType="end"/>
      </w:r>
      <w:r>
        <w:rPr>
          <w:sz w:val="28"/>
          <w:szCs w:val="28"/>
        </w:rPr>
        <w:t xml:space="preserve"> elfogadta ezt a javaslatot is, így ezt a napirendi pontot le tudtuk zárni. Vámos úrnak köszönöm a megjel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3/2008. (XI. 26.) Kt. </w:t>
        <w:tab/>
        <w:t>A Képviselő-testület meg kívánja vizsgálni annak lehetőségét, hogy a 23.G.301.002/2003/47. számú ítélettel lezárt ügyben a per extrém elhúzódása miatt a bíróság ellen kártérítést érvényesítsen a kamat vonatkozásába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januá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1 nem, 0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ünetben jegyző úrral konzultáltunk, arra van lehetőség, amennyiben alpolgármester úr igényli, és a testület ez megszavazza, akkor az egész napirendet tudjuk előrébb venni. Kérdezem alpolgármester urat, hogy megérkeztek-e a vendégei? Javaslattal é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Megérkeztek, és javasolnám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3" w:hanging="1559"/>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Ügyrendi javaslat érkezett arra, hogy a képviselő-testület az eredeti előterjesztésben szereplő 16. napirendi pontot, mely „A polgármester, az alpolgármesterek, a tanácsnokok, a bizottsági elnökök beszámolója az előző képviselő-testületi ülés óta történt fontosabb eseményekről” című előterjesztést előre vegye, az szavazzon. Igen, én támogatom a javaslatot. Szavazzunk! Köszönöm szépen. A Képviselő-testület </w:t>
      </w:r>
      <w:r>
        <w:fldChar w:fldCharType="begin"/>
      </w:r>
      <w:r>
        <w:rPr>
          <w:rStyle w:val="InternetLink"/>
          <w:sz w:val="28"/>
          <w:szCs w:val="28"/>
        </w:rPr>
        <w:instrText xml:space="preserve"> HYPERLINK "../in/szjkv.rtf" \l "hat584"</w:instrText>
      </w:r>
      <w:r>
        <w:rPr>
          <w:rStyle w:val="InternetLink"/>
          <w:sz w:val="28"/>
          <w:szCs w:val="28"/>
        </w:rPr>
        <w:fldChar w:fldCharType="separate"/>
      </w:r>
      <w:r>
        <w:rPr>
          <w:rStyle w:val="InternetLink"/>
          <w:sz w:val="28"/>
          <w:szCs w:val="28"/>
        </w:rPr>
        <w:t>16 igen, 4 nem, 3 tartózkodással</w:t>
      </w:r>
      <w:r>
        <w:rPr>
          <w:rStyle w:val="InternetLink"/>
          <w:sz w:val="28"/>
          <w:szCs w:val="28"/>
        </w:rPr>
        <w:fldChar w:fldCharType="end"/>
      </w:r>
      <w:r>
        <w:rPr>
          <w:sz w:val="28"/>
          <w:szCs w:val="28"/>
        </w:rPr>
        <w:t xml:space="preserve">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4/2008. (XI. 26.) Kt. </w:t>
        <w:tab/>
        <w:t>A Képviselő-testület úgy határoz, hogy „</w:t>
      </w:r>
      <w:r>
        <w:rPr>
          <w:sz w:val="28"/>
          <w:szCs w:val="28"/>
        </w:rPr>
        <w:t>A polgármester, az alpolgármesterek, a tanácsnokok, a bizottsági elnökök beszámolója az előző Képviselő-testületi ülés óta történt fontosabb eseményekről”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6 igen, 4 nem, 3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a polgármester, az alpolgármesterek, a tanácsnokok, a bizottsági elnökök beszámolója az előző képviselő-testületi ülés óta történt fontosabb események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 mint ahogy ezt mindig megszokták, írásban található. Nincs hozzáfűznivalóm. Kérdezem, van-e kérdés a polgármesteri beszámolóhoz?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polgármesteri beszámolóban ugyan nem szerepel, éppen ezért akarom kérdezni, a falfirkákkal kapcsolatban. Nevezetesen úgy szól az előírásunk, hogy civil személyek, vállalkozások és önkormányzati intézményekre bontottuk ezt a kérdést. Ugye? A felhasználhatósá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úgy gondolom. Nem, szerintem ezekben benne vannak a társasháza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Jó, legyenek a társasháza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Most a következő a kérdésem. Azt írtuk ott elő, hogy amennyiben megkötötték a szerződést, akármelyik fél és ismételten graffitival kenik le, akkor köteles X időn belül azt eltávol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obban mondva, pontosabban 3 dolog közül választhat a pályázat benyújtásá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gy vállalja, hogy X időn belül, vagyis 8 napon belül eltávolítja, vagy fizet havi 4000,- Ft átalányt, és az önkormányzat távolíttatja el, vagy a Kerületgazda Szolgáltató Szervezet eltávolítja és kiszámlázza száml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Igen. Na most akkor az intézményeink esetében melyik megoldást gyakoro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intézményeinkre nem vonatkozik a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arra használtuk fel jelentős rés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részben igen, a Képviselő-testület nagy bölcsesség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egmondom miért. Pé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összefirkáltak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Gyere el a Szent Korona utcai óvodát megtekinteni. Az iskolást, a Kölcsey Iskolát. Látszik a lemosás, de ugyanakkor már raj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hogy szóltál, akkor intézkedni fogok, mert ez ügyben szerintem az intézménynek van felelős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éb helyeken azon kívül pedig, ha kérhető, akkor a Rákosszentmihályi SZTK épülete tele van graffiti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ott gondolkodunk rajta. Nem minden intézménynél jutottunk el. Egyébként is a rákosszentmihályi szakrendelő épületének a felújítását egyébként is tervezzük, de a graffiti mentesítést addig is meg lehet oldani. Jó, hogy szól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a már itt van, de nem, majd a képviselői kérdése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Jó. Szatmáry Lászlónak a polgármesteri beszámolóhoz van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Le van írva a beszámolóban, hogy november 13-án Hagyó Miklós főpolgármesternél járt a polgármester úr, a Csömöri út felújításával kapcsol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Ezzel kapcsolatban mondott-e valami indokot Hagyó úr, hogy ez miért lett kihúzva? Hogy esetleg nem csak a pénz, hanem esetleges lakossági nem túl jó visszajelzések miatt is történt ez a dolog? Mármint a XVI. kerület, az ott élők részéről. Ez a pályázati lehetőséggel kapcsolatban esetleg tudhatunk-e többet az ügyrő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Kezdjük ott, hogy Hagyó úr nem volt ott. Ő nem mondott erre semmit. Ügyosztályvezető, kabinetfőnöke, illetve rengetegen voltak ott, talán 8-an vagy 10-en is. Egyetlen egy indok volt, nincs pénz. Semmi más indok nem volt. Arra próbálták rávenni a kerület polgármesterét, hogy erre mondja azt önként és dalolva, hogy hú, nagyon örülök neki. Én erre azt mondtam, hogy nem. Én tudomásul tudom legjobb esetben is venni, de egyben rosszallásomat fejezem ki. Azt elmondtam, mivel Hagyó úr ígérte meg azt, hogy amennyiben a csapadékcsatornát megcsinálja az önkormányzat, akkor fölötte felújítja az utat buszsávval, mert akkor már lesz hely a buszsávnak, ezért én ragaszkodom ahhoz, hogy a Csömöri út benne legyen. Erre azt mondták, hogy Hagyó úr nincs itt, a TEUT pályázat, amin egyébként indulni akarnak, az alapvetően nem támogat buszsáv építését, nem is lehet megcsinálni, az nagyon szigorú. Egyébként ebben igazuk van, a TEUT pályázat egyébként is nagyon szigorú, ebbe ők nem tudják belerakni. De ha nagyon ragaszkodom hozzá, akkor mondjak valamit, amit vegyenek ki, és akkor rakják be helyette. Egyből mondták is, hogy egy dolgot vehetünk ki, az Újszász utcát, mert kb. az akkora beruházás. Mondtam, hogy az még rosszabb állapotban van, ha lehet ilyet mondani, úgyhogy nem veszünk ki semmit. Akkor a kabinet főnöke a Hagyó úrnak, elismerve azt, hogy Hagyó úr olyan ember, aki tartja a szavát, és ha egyszer azt mondta, hogy akkor lesz ott buszsáv, ha az önkormányzat csapadékcsatornát épít és fel lesz újítva az út. Ő azt javasolta, hogy a buszsáv kialakítása, illetve a közösségi közlekedés előnyben részesítésére lehetséges, hogy lesz újabb európai uniós pályázat, és akkor próbálnak abban lobbizni, hogy ne csak buszsávot, hanem útfelújítással együtt lehessen majd ezt a programot megcsinálni. Mondtam, ha a kerületi önkormányzat részéről bármilyen támogatásra szükség van, ami előre mozdítja azt, hogy a Csömöri útnak a felújítása megvalósuljon, kizárva az anyagi támogatást, akkor abban partner vagyok. Kb. ennyiben maradtunk. Azt mondták, keresnek még. Nem kerestek, de nyilván még a kerületi egyeztetés folyik, mert nem csak velem egyeztettek, hanem minden kerületi polgármesterr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gy dolgot nem látok ebben. Volt még egy beruházásunk, amiről nem tudjuk, hogy hol tart. Ez a tusnádfürdői épület felújítása. Ennek a határideje lejárt, a módosított határidő is lejárt, de nem tudjuk, hogy ez befejeződött, átvettük-e, vagy mi történt vele? Erről kérnék tájékoztatást. Én is hadd nyújtsak egy kis tájékoztatást, mert mindig csak a bevételekről kapunk itt tájékoztatót a kötvényekkel kapcsolatban és óriási dolgokat mondunk hozzá. 290 millió Ft-ot kaptunk eddig, de 268-at ki is fizet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Tegyük hozzá, hogy és még ebben az évben legalább 50 millió Ft-ot még fogunk kapni, és az évre való kamatfizetési kötelezettségünket már teljesítettük. A tusnádfürdői ingatlan elkészült, igen. Az átvételi eljárás megindult, személyesen fogom ellenőrizni egyébként december elején, hogyha találunk rá időpontot, akkor személyesen is meg fogom nézni, hogy, hogy áll a dolog. Fényképeink vannak, a beruházás elkészült. (Valaki mond valamit.) Nagyon helyes, jól van. Járt arra Képviselő úr? Járt, örülök neki. Majd személyesen jöjjön el velem, és akkor megnézzük. Meg van hívva Képviselő úr. De egyébként, amikor én láttam Csomor alpolgármester úrral és Tóth Miklós főépítész úrral, ha jól emlékszem, szeptemberben voltunk ott, akkor már az utolsókat rúgta a kivitelezés. Tehát igen jól álltak akkor is a munkához képest. Én úgy gondolom, hogy az megint egy olyan dolog, de egyébként Képviselő úr tévedni tetszik, nem ez az egyetlen beruházásunk, sok-sok beruházás van még a kerületben, ami nem szerepel a beszámolóban. Ennél nagyobbak vannak, sokkal nagyobbak. Több kérdést nem látok, akkor alpolgármesteri beszámolók. Csomor al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kicsit rendhagyó beszámoló, és szeretettel köszöntöm ehhez Jancsó Zoltánt és Kepler Gábort, akik a kerületünkben az Orvosi Ügyelet Kht látja el az ügyeletet, és Ők ennek a kht-nak a vezetői. Ha az ügyelettel kapcsolatban bármilyen kérdés felvetés van a képviselő urak és hölgyek részéről, akkor állnak rendelkezésre. Nyilvánvalóan azért is tartanánk ezt a rövid kis tájékoztatót, mert az elmúlt testületi üléseken Büki képviselő úr folyamatosan kritikával illette az ügyelet működését, és én azt gondolom, hogy az az egyenes dolog, hogy ha ilyen problémái vannak, akkor ezt közvetlenül az ügyelet vezetőjének tudja címezni. Minden képviselő kapott három lapon, részben grafikonokat, részben pedig statisztikai táblákat. A statisztikai táblákról szeretnék annyit szólni, hogy ez két részből áll. Az egyik, a felső része az a hétköznap 8.00 és 20.00 óra közötti betegforgalmat tartalmazza. Ez az az idő, amikor kis részben, mert eddig 12.00 és 16.00 óra között volt a déli ügyelet és most pedig 8.00 és 20.00 óra között ez a 24 órás ügyelet működik. Tehát a felső rész azokat a számokat tartalmazza, amelyekben ezt az ügyelet látta el. Látni benne, hogy pl. viszonylag sokat ambulánsan, illetőleg sok beteget pedig beutalóval elküldtek gondolom szakellátásra és fekvőbeteg gyógyellátásra is. Az alsó táblázat az pedig a teljes teljesítés, tehát beleértve az éjszakait, hétvégit, illetve a napi ügyeletet is tartalmazza. Ezekből a számokból azt látni, hogy lassan, de folyamatosan egy picit mindig emelkedik az ügyelethez fordulók száma, ami úgy gondolom, hogy jelentheti azt is, hogy tudják az emberek, hogy itt van ez az ügyelet és fordulnak oda, hogy ha bármilyen problémájuk van. Én röviden ennyivel szeretném kiegészíteni, és kérdezze meg Polgármester úr az ügyelet részéről, hogy szeretnének-e ehhez valamit hozzáfű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Urak! Van-e hozzáfűznivalójuk? Nincsen hozzáfűznivalójuk. Kovács György úrnak van kérdése alpolgármesteri beszámoló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nnyit kérdeznék az Uraktól, hogy az normálisnak tekinthető, hogy nyáron a legnagyobb szezonban nem tudnak az ügyeleten tetanuszt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kérdés? Másnak nincs kérdése, akkor kérem az Urakat. Oda legyen kedves fáradni a vendégmikrofonhoz. Sándor, légy szíves segítsél, hogy tudjanak választ adni.</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EPLER GÁBOR</w:t>
      </w:r>
    </w:p>
    <w:p>
      <w:pPr>
        <w:pStyle w:val="Normal"/>
        <w:jc w:val="both"/>
        <w:rPr/>
      </w:pPr>
      <w:r>
        <w:rPr>
          <w:sz w:val="28"/>
        </w:rPr>
        <w:t xml:space="preserve">A tetanusz kérdésében szakorvos írhatja fel és adhatja be a tetanuszt. Tehát csak sebész szakorvos. Nagyon szívesen, hogy ha arról van szó, akkor az ügyeletes orvos felírja receptre és utána, hogyha visszajön a beteg a patikából, akkor nagyon szívesen beadjuk ne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kérdés? Nincsen. Köszönöm szépen. Alpolgármester úr másról kíván? Másról nem kíván beszámolni. Kovács alpolgármester úr nem tud ………….. Büki úrnak van kérdése még? Tanácsnokként, vagy? Bizottsági elnökként kíván beszámol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Nem. Nekem nem kérdésem van, véleményem. Vagy az nem le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lehet, hogyne.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Ez, amit az Alpolgármester úr ide, hogy úgy mondjam jó ravaszul, így csak az asztalra, nem előre kiküldve letett, ezzel az anyaggal egy probléma van. Hogy a papírja az nem kellőképpen puha. Ugyanis mindazokat a problémákat, amiket én felvetettem, erre semmiféle választ nem ad. Én az ügyelet vezetőjének nem teszek fel semmiféle kérdést, pontosan tudom kicsoda, micsoda, bár Ő ugye a többieknek nem mondta a nevét, de nem baj, majd ha akarja elmondja. Én ugyanis egy képviselő vagyok, és mint ilyen nem vagyok semmiféle jogviszonyban az ügyelettel. A saját intézményünk vezetőjével, meg az Alpolgármesterrel igen, és én azt mondom, hogy az ügyelet működési zavarait, illetve súlyos hiányosságait nem nekem kell velük rendezni huzavona folytán, mert miféle jogon, hanem az Alpolgármesternek meg az intézményvezetőnek, mert hogy ott az az úgymond szolgálati sorrend. Én az Alpolgármester úrnak teszem fel a kérdést, hogy a papírkája az mi módon válaszolt azokra a problémákra, hogy, sorolom. Párszor már elmondtam, de a válasz az itt nem olvasható. Az imént elhangzott ebből a válaszból – kis felvezetés – hogy már az illető össze-vissza beszél. Ugye mit is mondott? Emlékezzünk, nem olyan régen mondta. Csak sebész szakorvos adhatja be és írhatja fel, de mi nagyon szívesen felírjuk és be is adjuk. Következésképpen itt valami nem igaz, vagy minden ügyeletes sebész szakorvos, ami tudjuk jól, hogy nem így van. Következésképpen ez az egész ez így, ebben a formában nem volt igaz, bármely orvos beadhat tetanuszoltást természetesen, szakmai kritériumok megtartása mellett, hogy aztán hogyan lehet hozzájutni azt én pontosan nem tudom, de ha csak sebész szakorvos írhatja fel, akkor az ügyelet erre alkalmatlan, vagy pedig többet kell fizetni a betegnek. Ez az egyik. Körülbelül sejtem, hogy ilyen válaszokat adnak, tehát éppen ezért Tőlük nem kérdezek, mert mondom, ismerem a személyt és kb. tudom, hogy mire számíthatok. A következőt kérdezem Alpolgármester úrtól. Hogy utána nézett-e annak, hogy hogyan lehet az, hogy 2 db 68000-es pecsétszámú orvos együtt ügyel, amiből teljesen nyilvánvaló, aki ebben egy kicsit is járatos, hogy egyiknek sem lehet szakvizsgája. Utána nézett-e annak, hogy ez a központi ügyelet szakmai kritériumnak ez így megfelel-e? Utána nézett-e annak, amit mondtam, hogy van egy ugyan aki, 40000 kezdetű pecsétszámmal dolgozik, de 80 éves, mert hogy a pecsétszáma az nem a végzését, hanem az átjövetele után, a diplomája honosítását foglalja magába és mondjuk így, hogy a teljesítménye a 80 éves korának megfelelő. Utána nézett-e annak a számtalan, hogy úgy mondjam, fogalmazzunk úgy, hogy rendkívül fals beutalásnak, aminek nem egy esetben a beteg elmondja, hogy az ügyeletes orvos nem kizárt, hogy paraszolvenciális szempontok miatt el is mondja a betegnek, hogy hát ez ugyan nem igazán appendicitis, de én elküldöm magát Kistarcsára. Mert sebészetre oda tartozik, és ott 2 perc alatt elvégzik az ultrahangot. Meglesz a labor és minden és utána kivizsgáltan mehet át a Péterfybe. Igaz, hogy magának egy picit kényelmetlen, de higgye el, hogy sokkal jobb lesz ez így magának. Mert hogy a kivizsgálás a Sürgősségi osztályon 3 óra alatt megvan, és a Péterfybe azért 3 napig feküdne és így tulajdonképpen abszolút etikátlanul jár el az ügyeletes orvos a beteggel szemben, akit megfuvaroztat a kórházi osztállyal szemben, akihez nem tartozik a dolog és feleslegesen megdolgoztatják és nem utolsó sorban azokkal a betegekkel szemben, akik ott, hogy úgy mondjam, jogszerűen állnak sorba. Kérem tisztelettel, azt tessen megmondani Alpolgármester úr, hogy ezek a gyönyörű grafikonok és táblázatok ezekre a felvetett problémákra hol adnak választ és tetszett-e ellenőrizni az ügyeletnek, vagy ellenőriztetni a személyi konstellációját bármikor? Mondom, nekem számos, most már számos olyan dokumentum és beutalás áll a rendelkezésemre, most már gyűjtögetem ezeket, amelyek hogy úgy mondjam, nem éppen a szakma csúcsáról árulkodnak. Megjegyzem, a múltkor, még amikor válaszolt azt a szakrendelő csinálta azt a bizonyos ptx-es beteget, sajnos azt nem tudják, hogy ez bizony életveszélyessé válik egy idő után, de ez most nem tartozik ide, életveszélyes állapotban érkezett, csak megnyugtatom. Erre kellett volna valamit mondani, erre kaptunk két grafikont, hogy hány helyre mentek ki. Ez a grafikonból semmi nem derül ki arról, hogy hány helyre mentek ki és ott, hogy úgy mondjam, a 69000-es, 68000-es pecsétszámú ifjú titán az hány hülyeséget állított fel diagnózisként és aztán hányszor utalta be paradox helyre, vagy paradox módon a bete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Én azt gondolom, hogy értem én a csavart Képviselő úr, már a logikáját is az Ő hozzászólásának, ismerjük egymást már viszonylag régóta. Én azt gondolom, hogy Ön megint olyan dolgokat kérdez tőlem, amire én abszolút nem vagyok jogosult, hogy válaszoljak. Ön, mint képviselő tőlem, mint alpolgármestertől az ügyelettel kapcsolatban egyetlen egy dolgot kérdezhet meg, hogy ha ilyen ügyben szeretne tájékozódni, hogy az adott ügyelet a hatóságok alapján a vonatkozó jogszabályi feltételeknek megfelelően működik-e, vagy nem. És én erre korábban is és most is Önnek azt a választ tudtam adni, hogy igen. Azokat a szakmai feltételeket, amiket a jogszabály előír, az ÁNTSZ, amikor a működési engedélyét az ügyeletnek megadta, vizsgálta, és nyilvánvalóan folyamatosan is vizsgálja, bármikor, bármilyen ellenőrzés során. Ezekért a szakmai feltételek betartásáért nem én vagyok Képviselő úr a felelős, hanem az ügyelet vezetője, szakmai vezetője és a kollégái. Mi azért vagyunk felelősek, hogy olyan céget foglalkoztassunk, aki ezeknek a szakmai kritériumoknak megfelel. Ennyi. Tehát én ezt nem is szeretném túlságosan hosszabban kifejteni. Én elhiszem, hogy Ön nagyon szívesen belemenne most velem olyan vitába, amiben természetesen Ön győzhet, mert azokat az orvosi szakszavakat, amiket nekem elmondott, nem orvos lévén nem vagyok köteles ismerni, bár hogy ha határozatot hoz róla, még esetlegesen előbb-utóbb megtanulhatom. Tehát ezekre a szakmai kérdésekre én úgy gondolom, hogy az ügyelet vezetőjének kell, hogy választ ad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lentkezik is. </w:t>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Hogy kik ezek a pecsétszámú emberek. Nekem ez a véleményem a hozzászólásá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előtt szót adnék az ügyelet képviselőjének, azért annyit elmondanék, hogy erről az a vicc jut eszembe, hogy mit kell tudni az egyetemi tanárnak. Az egyetemi tanárnak azt kell tudni, hol a tanársegéd. Mit kell tudni a tanársegédnek? A tanársegédnek azt kell tudni, hogy a könyvben mit, hol talál meg. És mit kell tudni a hallgatónak? A hallgatónak mindent kell tudni. A hallgatónak adok szót. Tessék paran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JANCSÓ ZOLTÁN</w:t>
      </w:r>
    </w:p>
    <w:p>
      <w:pPr>
        <w:pStyle w:val="Normal"/>
        <w:jc w:val="both"/>
        <w:rPr/>
      </w:pPr>
      <w:r>
        <w:rPr>
          <w:sz w:val="28"/>
        </w:rPr>
        <w:t xml:space="preserve">Tisztelt Hölgyeim és Uraim, tisztelt Képviselő-testület, Polgármester úr, tisztelt Büki képviselő úr! Megmondom őszintén, hogy elgondolkodtatott ennek a megszólalásnak az a fajta prejudikáló jellege, amit itt végighallgattunk, de erre teljesen őszintén nem szeretnék reagálni. Azokra a kérdésekre, amelyeket szakmai szempontból bárki, nem csak egy képviselő, hanem tulajdonképpen bárki, akár egy beteg is felvethet ilyen esetben, azokra mi mindig nagyon szívesen válaszolunk, és úgy gondolom, hogy abban az esetben, hogy ha ilyen panasz, vagy ilyen probléma jelentkezik, egyrészt ezt mi mindig kivizsgáljuk. Másrészt nagyon szívesen, és állunk elébe bármilyen szakmai vizsgálatnak. Úgy gondolom, hogy a szakmai fóruma az ilyen jellegű problémák kivizsgálásának az alapvetően az ÁNTSZ, adott esetben az Egészségbiztosítási Felügyelet. Tehát úgy gondolom, hogy bármilyen szakmai fórumon készséggel állunk Képviselő úr rendelkezésére, bármilyen panaszügy kivizsgálásában. Azért mondom ezt, mert egy ilyen fórumon vitázhatunk egymással, mondhatunk érveket és ellenérveket, ám de úgy gondolom, hogy a Képviselő-testület azon tagjai, akik egészségügyben nem jártasak, vagy nem rendelkeznek ilyen jellegű végzettséggel, valószínűleg nem értenék és megfelelően nem biztos, hogy tudnák kezelni ezt a kérdéskört. Két dologra nagyon gyorsan, ami inkább, hogy is mondjam, nem a konkrét felvetésre, hanem a probléma jellegére szeretnék itt reagálni. Az első dolog a pecsétszámok és az ügyeletben résztvevő kollégáknak az életkora. Igen, való igaz, hogy a pecsétszámokat úgy osztják szépen sorban minden évfolyamon, amikor a kollégák végeznek és azt is meg kell mondjam, hogy akik itt említésre kerültek, legyen az 68-as pecsétszámúak, vagy 40-esek. Bár igaz, hogy a kolléga valóban idősebb, de talán nem 80 éves, úgy gondolom, hogy ezeknek a kollégáknak a közreműködése az ügyeletben nem az életkoruk alapján dőlt el, hanem az alapján, hogy szakmailag alkalmasak-e erre, vagy nem. Még egy dolog. Természetesen jogszabályi kötelezettség az, hogy csak olyanokat foglalkoztathatunk, akik megfelelnek a 4/2000. miniszteri rendelet 11. § (9) bekezdésében foglalt feltételeknek, amely természetesen nem kizárólag szakorvosok számára teszi lehetővé az ügyeletben való részvételt, hanem háziorvos rezidensek, fél év sürgősségi gyakorlat után, illetve egyéb rezidensek számára, sürgősségi törzsképzést követően lehetővé teszi. Ez a rendelet egyébként tovább fog enyhülni. Ugyanis miről van szó? Nem az életkor dönt, a tapasztalat, a tehetség és a tudás dönti azt el, hogy valaki hogyan tud egy ügyeletben működni. Hogy ha e mellett még a jogszabályi feltételek is fennállnak, itt pedig fennállnak, én úgy gondolom, hogy semmilyen szégyenkeznivalónk nincs, sem abban az esetben, ha fiatal és tehetséges kollégát foglalkoztatunk, sem pedig abban az esetben, hogy ha egy idős, ám de tapasztalt, egyébként háziorvos szakorvos kollégát foglalkoztatunk egy háziorvosi ügyeletben. Úgy gondolom, hogy ezért talán kritika nem feltétlenül érhet bennünket. A beutalásokkal kapcsolatban nem is konkrét esetre szeretnék reagálni, hanem arra, hogy az ügyelet bizonyos diagnosztikai eszközökkel nem rendelkezik. Rendelkezik azzal, amit a jogszabály előír, rendelkezik az orvos szaktudásával, a phone endoszkópjával, rendelkezik EKG-val, dopplerrel, mindennel, ami előírás számunkra. Azonban nem rendelkezik ultrahanggal, nem rendelkezik röntgenkészülékkel, adott esetben szakorvosi konzultációs lehetőséggel nem. Ha egy orvos a lelkiismeretessége okán úgy gondolja, hogy egy kórképet, legyen az egy akut vakbélgyulladás, akkor tud megfelelően kizárni, hogy ha ez a kórházi diagnosztikát, vagy a szaksegítséget igénybe veszi. Én úgy gondolom, hogy ez nem hiba, hanem sokkal inkább a beteg érdekében tett megnyilvánulás, szakmai megnyilvánulás. Megmondom őszintén, ezek mellett is úgy gondolom, hogy tényleg készséggel állunk Képviselő úr rendelkezésére, bármilyen ilyen probléma kapcsán minden egyes esetet nagyon szívesen megvizsgálunk és készséggel adunk erről tájékoztatást, ha kell, bármely szakmai ítélő testület, fórum előtt. Én ennyivel szerettem volna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rra kérem Önöket, hogy maradjanak ott, hiszen Büki úr is és Varga doktor úr is jelentkezik szólásra. Büki Tamás,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Hát igen, mese, mese, meskete. Kérem tisztelettel, ott van az a bizonyos akárhányas, 11. § (9) bekezdése. Itt van egy ilyen probléma, egy apró probléma. Nevezetesen az, hogy ügyeleti szolgálatban közreműködhet az az orvos, aki az (1) – (3) bekezdésben meghatározott feltételek közül legalább az egyiknek megfelel, – itt szakvizsgáról van szó – vagy oxiológiai, ilyen-olyan, amolyan szakorvos, ez a 68000-eseknél mondom ez kizárt, ezt tessenek nekem elhinni, azok legfeljebb másfél éve végeztek, idén, vagy tavaly. Az ilyen szakorvosjelöltként törzsképzési időt teljesítheti, csak hogy van egy probléma, a Tisztelt Úr elfelejtette a paragrafus második felét felolvasni, ez úgy hangzik. És az a), vagy b) pont szerinti orvos felügyeletet biztosítani. Tehát magyarán, az egyiknek mindenképpen szakvizsgával kell rendelkezni. Most, amikor hétvégén a kettő darab 68000-es pecsétszám virtuózkodik, és én azt pontosan tudom, és kiderült, mert mind a kettő küld beteget és hárman nem ügyelnek egyszerre, akkor pontosan tudom, hogy a jogszabályi feltételnek nem tesznek eleget. Amikor a Csomor úr azt mesélgeti itt, hogy az ÁNTSZ folyamatosan ellenőrzi, akkor ködöt szurkál, mert Ő is nagyon jól tudja, hogy nem ellenőrzi folyamatosan. Továbbá, ezt hogy van-e szakvizsgája, vagy sem, ezt kérem tisztelettel nem csak az ÁNTSZ-nek kell ellenőrizni, mert ha jól csalódom, nem az ÁNTSZ kötött szerződést az ügyelet működtetéséről, hanem a XVI. Kerületi Önkormányzat. Az ÁNTSZ-nek van szakmai ellenőrzési joga, de nekünk nincs olyan jogunk és nem is kívánunk olyan jogot gyakorolni, hogy azt, hogy a szerződésben, nagyon remélem, hogy a szakmai feltételek betartása, a jogszabályi feltételek betartása bele van foglalva, hogy ezt betartja-e az ügyelet? Ezt mi nem is akarjuk ellenőrizni? Csinálja az ÁNTSZ, mi ugyan nem, hát Istenem, megszegik a szerződést, mit számít az. Kérem tisztelettel, az Alpolgármester úr akkor járt volna el normálisan és akkor felelt volna a kérdésre, ha bekérte volna, nem csupán a beosztásokat, mert abban akármi lehet írva, hanem a jelenléti íveket, miegyebeket és akkor megnézte volna. Nem olyan nagyon bonyolult ez. Azt, hogy fiatal orvos ügyel, tehát akinek nincs szakvizsgája és ha kettő együtt van belőle, akkor nem valósítja meg a törvényt, mert mondom, felügyelet alatt dolgozhat csak. Tehát, egymást nem felügyelheti a két szakvizsga nélküli. Abban az esetben egyértelművé válik, hogy a szerződést megszegték. Ezt igen könnyű kinyomozni, igen könnyű kideríteni. Ne tessék visszadobni a labdát, nekem erre nincsen hatásköröm, jogköröm se, nem én kötöttem a szerződést. Azt a Schiszler úr meg a Csomor uraknak kellene ellenőrizni csak sajnálatos módon nem nagyon teszik. És akkor most már kíváncsi vagyok, hogy akkor az a 41-2 ezres pecsétszámú kolléga akkor pontosan hány éves is? Mert azt már hallottam róla, hogy amikor éjszaka felkeltik, akkor gyakorlatilag képtelen felkelni, mert valami, hát lehet, hogy nem 80 éves, lehet hogy csak 79. Ajánlom a becses figyelmébe a tisztelt testületnek, hogy ugyebár a bírókat, az alkotmánybírókat, egyetemi professzorokat is 70 éves korukba kötelezően nyugdíjazzák, nem véletlenül, egyszerűen azért, mert a biológia létezik és az emberi képességek a korral sajnálatos módon hanyatlanak mindenkinél. Most egyenes választ kérek arra, hogy az illető orvos hány éves? Nem mellébeszélést, hogy most akkor, hát nem egészen 80 éves. 79 éves és 3 hónapos, vagy 78 éves és 11 hónapos, vagy mennyi idős? És hányszor jár ki ez a nagyszerű és nagy tapasztalatú kolléga? Azon kívül, már elnézést kérek, a fiatal orvos is lehet remekül tehetséges kétségtelen, de azért mondhatnék én itt egy nevet, keresztnevet mondok is, J betűvel kezdődik. Akinek a beutalóiról, hogy úgy mondjam, nem a tehetség füstölög, hát nem igazán, általában mondjuk így, hogy a találati aránya az olyan, hogy a tisztelt kolléga a Tipp Mix-ben ne nagyon fogadjon, mert nagy valószínűséggel a teljes fizetését arra költhetné a nyeremény esélye nélkül. De mondom ez a kisebbik baj. A nagyobbik baj, mert ez egy szubjektív dolog, hogy szakmailag elbírálni valakinek a teljesítményét, de a nagyobbik baj az, hogy a jogszabály szerinti feltételeket nem tartják be és ha az idős orvosokra. Emlékeztetném a testületet, hogy itt is volt nem olyan régen, néhány olyan praxisátadás, amikor hogy úgy mondjam, aki ismerte az illetőt, idős kollégát, azért az igen csak bólogatott, ha kötelességszerűen nem is ismerte el a frakció okok miatt, amit mondtam, hogy hát már egy picit régebben nyugdíjba kellett volna az illetőt küldeni. Mert az a bizonyos teljesítmény és képesség hanyatlás, azzal együtt, hogy egy angyali, rendes, kedves ember volt, az enyhén szólva megnyilvánult a teljesítményében. Emlékezzünk vissza, egy gyerekorvosi praxisra, amelyik 800-ról lement 200-ra hasonlók miatt, aztán alig lehetett eladni, meg még sorolhatnám. Tessenek megmondani nekem, hogy milyen alapon ügyelhet kettő darab 68000-es pecsétszámú együtt? És nem egyszer, vagy kétszer, hanem elég sűrűn. Most hogy aztán cserével, vagy hogy jön ki, ezt nem tudom, de teljesen mindegy. És hogy hány éves pontosan az a nagyon szeretve tisztelt, nem túl fiatal kolléga, aki valahonnan, nem tudom, Erdélyből, vagy honnan a fenéből honosíttatta a diplomáját a 80-as évek vége f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hadd fűzzek hozzá Képviselő úr, hogy hallomásokra azért ne adjunk, én sem hiszem el azt a hallomást, amit én hallottam, hogy a kistarcsai sürgősségen, amikor Ön ügyel, akkor másfél órát kell várni a sürgősségi embernek, hogy ellássák egyáltalán, én nem adok az ilyen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ég mielőtt az ügyelet ………., két dolgot hadd mondjak. Azt hagyta ki Képviselő úr, hogy még nekem hétvégén ki kellene mennem az ügyeletre, és még igazoltatnom is kellene az ott lévő dolgozókat, és a lakcímkártyáját is el kellene kérnem, és ellenőriznem, nehogy véletlenül külföldi orvos dolgozzon itt mindenféle szakképesítés nélkül. Azért még egy dolgot azért hadd mondjak. A múltkor hallottam a rádióban az Orvosi Kamara elnöke nyilatkozott arról és ez valamilyen módon egy kicsit össztársadalmi probléma is, hogy ebben az évben Magyarországon több orvos hagyta el az országot, mint amennyi új orvost képeztek. Tehát azért Ön is ismeri és azt gondolom, hogy a Képviselő urak is és hölgyek is ismerik azt a problémát, amely az egészségügyben kialakult, és azt gondolom, hogy amit a Kepler úr említett, hogy ezeket a feltételeket az elkövetkezendő hónapokban, években enyhíteni fognak, az nem véletlenül történik. Azért van, mert gyakorlatilag ma Magyarországon kőkemény orvoshiány van és bizonyos szakmákból, bizonyos szakorvosokból pedig kritikus orvoshiány van. Kórházak, gyakorlatilag szakrendelők, mi is szembesülünk ezzel, hogy nem találnak megfelelő szakorvost, azért mert nincs, mert keveset képeznek belőle, akik pedig vannak, azok külföldre men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 ügyeletet kérném akkor válaszoljon Büki úr egyszerű kérdésére.</w:t>
      </w:r>
    </w:p>
    <w:p>
      <w:pPr>
        <w:pStyle w:val="Normal"/>
        <w:jc w:val="both"/>
        <w:rPr>
          <w:sz w:val="28"/>
        </w:rPr>
      </w:pPr>
      <w:r>
        <w:rPr>
          <w:sz w:val="28"/>
        </w:rPr>
      </w:r>
    </w:p>
    <w:p>
      <w:pPr>
        <w:pStyle w:val="Normal"/>
        <w:jc w:val="both"/>
        <w:rPr>
          <w:sz w:val="28"/>
        </w:rPr>
      </w:pPr>
      <w:r>
        <w:rPr>
          <w:sz w:val="28"/>
        </w:rPr>
      </w:r>
    </w:p>
    <w:p>
      <w:pPr>
        <w:pStyle w:val="Heading1"/>
        <w:rPr>
          <w:bCs/>
          <w:u w:val="single"/>
        </w:rPr>
      </w:pPr>
      <w:r>
        <w:rPr>
          <w:bCs/>
          <w:u w:val="single"/>
        </w:rPr>
        <w:t>JANCSÓ ZOLTÁN</w:t>
      </w:r>
    </w:p>
    <w:p>
      <w:pPr>
        <w:pStyle w:val="Normal"/>
        <w:jc w:val="both"/>
        <w:rPr/>
      </w:pPr>
      <w:r>
        <w:rPr>
          <w:sz w:val="28"/>
        </w:rPr>
        <w:t xml:space="preserve">Az az igazság, hogy ezekre a kérdésekre elég egyszerű lesz válaszolnom Az első kérdés, ami a jogszabályi rendelkezést illeti, amennyiben a 11. § (10) bekezdése is elolvasásra kerül, akkor ott egyértelműen követhető, hogy mit jelent a szakmai felügyelet tartalma. A szakmai felügyelet tartalma azt jelenti, hogy a megfelelő szakvizsgával rendelkező szakorvos telefonon folyamatosan elérhető, szükség esetén pedig a helyszínen 1 órán belül meg tud jelenni. Tehát semmi nem írja azt elő, hogy ott egyszerre feltétlenül kettő darab szakorvosnak, vagy akár egy szakorvosnak is kellene rendelkezni. A jogszabály egész egyszerűen nem így szól. Amennyiben így szólna, akkor úgy gondolom, hogy a magyarországi ügyeletek 95%-át abban a pillanatban azonnal működésképtelenné tenné, és nem is hiszem, hogy a telefonos támogatáson, illetve adott esetben a helyszínre érkezésen túl másra szükség lenne ezen kollégák esetében. És úgy gondolom, hogy ez a fajta felügyelet teljesen betölti a feladatát, de a jogszabályt nekem nincs módomban egyébként megítélni, vagy mérlegelni. Úgy gondolom, hogy így szól és szeretném még egyszer felhívni a figyelmet arra, hogy ez a jogszabály bizony így szól a felügyelet tekintetében. A kollégánk pedig, akiről szó van Ő 72 éves legjobb tudomásunk szerint, hogy ez mennyiben befolyásolja ezután a tevékenysége megítélését, ezt mindenkire magára bíz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arga János képviselő úr szólna még.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Amiért meg szeretnék szólalni az az, amit a legjobban Büki doktor felszólalásában furcsállom. Én azt gondolom, hogy az Ő felszólalása, amit nagyon sokan hallanak, folyamatosan arról szólnak, és azt próbálják feltételezni, hogy ez az ügyelet, ami 24 órás, ami működik a kerületünkben, az csupa éretlen tacskó, és már igen elaggott öregúrnak a munkája következtében van. Én azt szeretném megkérdezni, hogy talán meg kellene nézni azt, hogy mennyi panasz érkezett az ügyeletre, ez az egyik. Én azt hiszem, hogy a területen dolgozó háziorvosként azt tudom mondani, hogy nem találkoztam még a betegek körében olyan panasszal, mit tudom én, néha egy apró motorpanasz, vagy bármi, de az ügyelet konkrétan és nagyon karakteresen ellátja a feladatát. Tehát nekem az az érzésem, hogy ezt Büki doktor próbálja eltolni és én szeretném jelezni, hogy ez az ügyelet jól dolgozik, ennek az ügyeletnek ott vannak az emberei. Én, mint háziorvos tudom, hogy amikor szólok, nemsokára ott vannak, megnézik, különösebb probléma még idáig nem adódott. A másik pedig, azt szeretném mondani, hogy igen, a háziorvosnak és az ügyeletes orvosnak nem állnak rendelkezésére azok az eszközök, amik Büki doktor keze alatt ott vannak. Nekünk sajnos kinn a területen igen is vannak olyan eseteink, ahol az embernek az a problémája, hogy vajon most hova döntsek és igen, az a könnyebbített út, amikor azt az utat választom, hogy beküldöm a kórházba. Pontosan azért, mert a kórházakat nagyobb részt azért létesítették, hogy mindazokat a diagnosztikai nehézségeket, amit a háziorvos nem képes a területen ott az ágy mellett a sötétben, a lámpa mellett megcsinálni, azt Büki doktor a maga felszereltségével és szervezettségével igen. Sokkal könnyebb visszafele valakit megbírálni, hogy most mit vétett el, vagy mit nem vétett el. Én azt gondolom, hogy legyen inkább az egy szempont, hogy ha nem küldi be, és ha kinn a területen neki problémája van, és azért van neki problémája, mert a bizonytalansága miatt nem azt az utat választotta, ami a betegnek a legjobb érdeke. Én ezért azt mondanám a Tamásnak, hogy én értem, hogy Te a jobbítás irányába mész, csak az a kérésem, hogy egy határt szabjál ezeknek a dolgoknak, mert a határ ott van, amikor a kerületnek a lakossága azt érzi, hogy a 24 órás ügyelet nem áll azon a színvonalon, mint amiért mi megfizetjük Őket. Én nem hiszem Tamás, ezt bizonyítani kellene és ráadásul azt is meg kellene nézni, hogy vajon a Csomor alpolgármester úrnál hány panaszos levél van az ügyelet működésér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Az a helyzet, hogy tudjuk jól, hogy a panaszos leveleknek a száma és a panaszoknak a jogossága az nem korrelál a tényleges, hogy úgy mondjam, hibázási mértékkel. A másik, nem az a baj, hogy beküldi, hanem az a baj, mondom, hogy sokszor még csak nem is tévedésből, hanem szándékosan küldi rossz helyre. Egy ilyen fajta, és ez paraszolvenciális szempont, Te is tudod. És egyébként ezt háziorvos is csinálja, nem kevés. Szerintem Te pontosan tudod kit hívtam fel a múltkor egy hasonló eset miatt. Na látod. Nem Te voltál, de nincs messze tőled, pontosan tudod, hogy kit hívtam fel egy ilyen teljesen link beutalás miatt, ezt háziorvosok is csinálják. Az a gond, hogy mondom, mindezt betegekkel játsszák el és sok esetben paraszolvenciális szempontból, mert amikor elmagyarázzák a kedves betegnek, hogy most én ügyesen megszervezem, hogy magának ultrahang, meg labor lesz 2 órán belül, akkor ezt komolyan gondolják, és így is csinálják. Csak mondom ez magával a beteggel, a másik sorban álló beteggel meg az adott intézménnyel szemben is etikátlan. A másik pedig, hogy nem az a baj, hogy beküldi, mert nem tudja mi a gond, hanem az, hogy teljesen fals diagnózissal küldi be. Megbocsáss János, ha itt fáj a betegnek, akkor minimum nem appendicitist, hanem kolelitiázist írok.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e haragudjon, én nem értem, amit mond, nem vagyok orvos.</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Az epehólyag itt fenn van a vakbél meg itt lenn, amit egy átlag ember is tud. Most, amikor megcserélik a fájdalmakhoz a diagnózist, azért, mert a vakbélgyulladásnak más a kivizsgálási üteme, mert az hevenyen életveszélyes, és szándékosan fals diagnózist írnak egy teljesen másmilyen jellegű panaszra. A következő. Egy dolgot tessenek tudni az orvosi munkáról. Nevezetesen, hogy ha valaki, aki kerek számozott pecséttel rendelkezik, bármi marhaságot leír, akkor onnantól kezdve az a másik valaki, aki megkapja, az köteles ezt a szakma szabályai szerint abszolút biztonsággal kizárni, függetlenül attól, hogy mekkora marhasággal küldő diagnózis. Most ezzel borzasztó mennyiségű erő és energia elmegy, ráncigáljuk a beteget, holott pontosan tudja mindenki abban a pillanatban, hogy megvizsgálja, kérem szépen, szó nincs arról, ami miatt beküldték. Ez a baj. Tudod Péter? És minek utána ezt nem egyszer, sőt nem kétszer, hanem sokszor szándékosan csinálják, a már ismertetett dolgok miatt, ebből aztán kijön az a bizonyos másfél óra, meg még több is sokszor. Hétfői napokon, amikor 60-an vannak, akkor van az 3 óra is, persze nem annak aki ténylegesen veszélyben van, csak ott is azért a sürgősséget néhányan úgy gondolják, hogy a sürgősség az az, hogy ha neki sürgős, hogy nem akar sorba állni, de azért ez valójában szakmai sürgősséget jelent, amin az ott megjelenteknek kb. jó, ha a 10%-ánál fennáll. Kérem tisztelettel, ez itt a gond, de ha konkrét szakmai problémákat tetszenek akarni, akkor fogok én azt prezentálni nagyon is hamar, mert ezek a beutalók ezek megvannak, az is megvan, hogy hogy nézett ki utána a beteg, még azt is meg lehet kérni esetleg egy-két beteget, hogy járuljon hozzá akár az adatközléshez is, mert egyébként ezeket lehet névteleníteni. Szóval semmiféle ilyen probléma nincs. Én a Jánosnak már itt publikumon kívül felajánlottam, hogy mint tanácsnok, jöjjön be egyszer, megszervezem, hogy fogadjuk. Jöjjön be és üljön oda be egy 12 órába és nézze meg, hogy a T. Ügyelet és a T. Kollégák mit utalnak be, milyen diagnózissal, és mi lesz annak a végeredménye, és hogy néz ki. Végül is orv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amás! Köszönöm szépen a segítségedet. Egy kérdést hadd tegyek fel. Csak a XVI. kerületi háziorvosok és ügyeletek küldik ezt így tévesen be, vagy ez általánosan jellemző?</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Ez általános, de hozzá kell tegyem, hogy a XVI. kerületi ügyelet a csere óta, tehát a váltás óta olyan nagy szakmai emelkedés ….. sokkal rosszabb lett. Sokkal, de sokkal rosszabb lett és azért, mert azelőtt itt olyan és olyan mennyiségű 68000-es, magyarán, tapasztalat nélküli orvos nem működött, mint annak előtte, mert ez egy bensőséges kis csapat volt, azt sikerült szétfuttatni. Az valaha igaz volt, hogy ezt átvették, de különböző fizetési gondok miatt már nagy lett a fluktuáció és helyette jöttek a 68000-es pecsétszámú, meg a 70 éven felettiek és ez viszont már baj. Tehát pár hónap alatt az a társaság szétfutott és ahogy változott a személyzet, úgy szaporodtak ezek és ebből az, hogy nem lesz feljelentés, hála Istennek. Ha mindből az lenne, akkor kellene nyitni még öt ÁNTSZ-t. Naponta egyet legalább tudok mutatni, nincs olyan nap, ami eltel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úrnak ügyrendi javaslata va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Én fenemód kiképzett lettem már orvosi pecsétszámokból, stb. Valahogy nem értem, hogy hogy illik itt a Polgármesteri, Alpolgármesteri beszámolóba ez az egész téma egyébként ilyen nagyságrendben, meg ilyen részletességgel. Megint csak arra hívnám fel Polgármester úr figyelmét, hogy zárjuk le ezt a vitát és tartsuk be ez ügyben is az SZMSZ-t, mert vannak itt még fontos témái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n igazsága képvisel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ert, ha ez téma, akkor kérjük meg a rendelőintézet vezetőjét, mint egy intézményvezetőt, hogy tartson egy tájékoztatót az ügyeletről, és akkor hívjuk meg az urakat. Most itt ülök bután egyébként, elment egy levél az alpolgármesterhez, ment egy válasz, itt mindenféle szakmai kérdésekről van szó, a 68, az 58 ezresekről. Én megnéztem a pecsétszámomat, nem találtam semmiféle számot rajta. Azt kérném, hogy ezzel most zárjuk le ezt a vitát, és akkor, ha annyira égető a dolog, és teljesen jogosak a felvetések, akkor Schiszler úr jöjjön el a testületi ülésre, tartson egy tájékoztatót, hívjuk meg az urakat és tegyük rendbe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Gondolom azért gondolta Alpolgármester úr, hogy behozza ma ezt a kérdést, mert Büki úr unos-untalan minden Alpolgármesteri beszámolónál elmondta ugyanezeket a kérdéseket, most egyszer végre van lehetőség, hogy közvetlenül első kézből kapjon választ. Azért nem tudok szavaztatni a javaslatról, mert van még tanácsnoki, bizottsági elnöki beszámoló ebben a napirendben. Tehát ezt nem zárnánk le, de utoljára csak Kovács Raymundnak adok szót, és az alpolgármester úrnak utoljára zárszó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gy hasonló felvetésem lett volna, mint Abonyi úrnak, mert ha ebből tendenciát csinálunk, akkor jövő héten a Borotvás utcai óvodában a Marika néninek a halmaz elméletét, vagy nem tudom mikor, rajzolását fogjuk vitatni, hogy azt miért pirossal és miért nem zölddel és miért nem narancssárgával festi. Én úgy gondolom, ha van panasz, akkor az ÁNTSZ-hez ezt küldjék el. Büki úr küldje el, vizsgálják ki és utána kerüljön ide. Most nem tudom Büki úr mit vár tőlünk, hogy azt mondjuk, hogy amit Ő mond az igaz, vagy amit a számára ellenoldal képvisel az igaz. Ha ennek van egy normális menete, hogy mi a szakmai fórum, akkor én kérem, vagy határozzon a testület, Büki úr juttassa el az összes jegyzetét, bizonyítékát, fényképét az ÁNTSZ-hez, vizsgálják ki az ügyet és az eredményről tájékoztassák a képviselőket, hogy ezt az ügyeletet működtessük így, vagy ne működtessük. Amik itt elhangzottak szerintem, ha azok igazak, akkor az elég súlyos vád, ha meg nem igaz, akkor meg Büki úrnak elég sok pénzébe fog kerülni szerintem ezek a megállapítások. Én azt javasolnám, hogy határozzon a testület, hogy a következő ülésen küldjük el ezeket a felvetéseket az ÁNTSZ-nek és kérjünk egy alapos és teljes körű vizsgálatot az ügyb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Határozathozatal következik. A határozati javaslat szövege. Amennyiben érkezik dr. Csomor alpolgármester úrhoz panasz, bizonyítékokkal, vagy anélkül az ügyelet működésére, akkor a Képviselő-testület felkéri Csomor alpolgármester urat, hogy ezt a megfelelő szakmai szervezeteknél vizsgáltassa ki. Aki ezzel egyetért, kérem igennel ezt jelezze. Szavazzunk! Felelőse a polgármester. Határidő folyamatos. </w:t>
      </w:r>
      <w:r>
        <w:fldChar w:fldCharType="begin"/>
      </w:r>
      <w:r>
        <w:rPr>
          <w:rStyle w:val="InternetLink"/>
          <w:sz w:val="28"/>
        </w:rPr>
        <w:instrText xml:space="preserve"> HYPERLINK "../in/szjkv.rtf" \l "hat585"</w:instrText>
      </w:r>
      <w:r>
        <w:rPr>
          <w:rStyle w:val="InternetLink"/>
          <w:sz w:val="28"/>
        </w:rPr>
        <w:fldChar w:fldCharType="separate"/>
      </w:r>
      <w:r>
        <w:rPr>
          <w:rStyle w:val="InternetLink"/>
          <w:sz w:val="28"/>
        </w:rPr>
        <w:t xml:space="preserve">22 igen, 0 nem, 1 tartózkodással </w:t>
      </w:r>
      <w:r>
        <w:rPr>
          <w:rStyle w:val="InternetLink"/>
          <w:sz w:val="28"/>
        </w:rPr>
        <w:fldChar w:fldCharType="end"/>
      </w:r>
      <w:r>
        <w:rPr>
          <w:sz w:val="28"/>
        </w:rPr>
        <w:t>megszavazta ezt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5/2008. (XI. 26.) Kt. </w:t>
        <w:tab/>
        <w:t>Amennyiben érkezik dr. Csomor alpolgármester úrhoz panasz bizonyítékokkal vagy anélkül az ügyelet működésére, akkor a Képviselő-testület felkéri dr. Csomor alpolgármester urat, hogy ezt a megfelelő szakmai szervezeteknél vizsgáltassa k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folyamatos</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Zárásként egy mondatot hadd mondjak itt a panasz témában. Hozzánk egyetlen egy panasz érkezett az elmúlt szűk egy évben és az az egy panasz, jogos volt. Ez a jogos panasz alapján az ügyelet azt a személyt, aki ezt a hibát elkövette, elbocsátotta. Tehát a panasz kivizsgálása ilyen szempontból megtörtént. Még egy dologról szeretném mondani. Büki képviselő úr is azért kicsit változtatja a véleményét. Korábban én mindig azt hallottam tőle, hogy tévedésből küldi az ügyelet rossz helyre a betegeket, és tévedésből történnek a téves diagnózisok. A mai ülésen most már én két alkalommal is azt hallottam, hogy szándékosan küldi rossz helyre, és szándékosan állít téves diagnózist. Azért ezek én úgy gondolom, hogy elég súlyos vádak. Úgy gondolom, hogy nagyon jó végül is, amit a Képviselő-testület megszavazott. Én magam részéről többet alpolgármesteri tájékoztatóban ilyen szakmai kérdésekben az ügyelettel nem szeretnék foglalkozni, minden ilyen dolgot, ami érkezik hozzám, az ÁNTSZ-hez fogok tovább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zt a részét lezártuk a napirendnek. Köszönöm az ügyelet képviselőjének, hogy megjelentek. Kovács Raymund alpolgármester úr kíván-e beszámolni? Nem. Tanácsnokok közül Szatmáry Lász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Szeretném tájékoztatni a tisztelt Képviselő-testületet az „Egy iskola egy óvoda” program keretében megvalósuló Lemhényi iskola felújítási munkáinak az állásáról. Jó ütemben halad, a befejezés előtt áll valóban a kivitelezés, járdaépítések, a bejárati előlépcső, az új bejárati előlépcsőnek most már a burkolása van. A hidegre tekintettel egy ideiglenes védőfóliát és fűtést biztosítottak, hogy a munkák jól elvégezhető legyen, nehogy valami felfagyás, vagy ilyesmi történjen. Egyedül, ami még problémát jelent, a tornateremnek a burkolata, a lezáró burkolatának a befejezése, mert most ezen a héten érkezett csak meg az anyag Németországból. Nem tudom, hogy ez pontosan, hogy történt, miért érkezett meg, de ha meg is érkezett volna előbb, akkor sem lehetett volna kivitelezni, mert a betonpadlónak, az új betonpadlónak a nedvességtartalma még mindig túllépi a 2%-ot, az előírt 2%-ot, nem lehet a munkát végezni. Ez hiányzik, de a műszaki átadás-átvétel megkezdése ki van tűzve. December 4-én 9,00 órakor lesz. Ha valakit érdekel, azt szerintem szívesen látunk a műszaki átadáson. Ez nem az ünnepélyes lesz, ez a műszaki átadás-átvételnek a megkezdése lesz. Egy dolgot szeretnék azért elmondani még. Kaszás Gábor úr említette a mai napon a túlfűtöttséget egyes épületeknél. Ez mindenképpen egy előre vetít egy olyan dolgot, hogy meg kellene valósítani minden közintézményünkben energiatakarékossági szempontból. Egy olyan automatizálási rendszert beépíteni minden épületbe, manapság ez már nem egy nagy probléma, minden kazán üzemeltethető egy olyan termosztáttal, aminek van éjszakai üzemmódja, délutáni, akármilyen órára, előre, egy hétre, két hétre beállítható. Ezeknek a felszerelése nagyon is indokolt lenne, mert nagyon jelentős összeget és pénzt tudnánk megspórolni, ami a 2009. évet és a megszorításokat figyelembe véve biztos, hogy egy nagyon is rentábilis eredményt hozna pénzügyil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hhez annyit tennék hozzá, hogy ennek a felmérése egy audit során elindult. Tehát az intézményeinket felmérték, most a végső változat még nem került írásban rögzítésre, legalább is én még nem láttam, hogy hol és milyen megtakarítás, elsősorban a fűtésrendszeren hol lehetne megoldani. Szatmáry Kristóf képviselő úr tanácsno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Csak nagyon röviden a pályázatokkal kapcsolatban. Polgármester úr már részben említette, hogy egy nagy pályázatunk van most jelen pillanatban, ami talán egy il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ettő. Csapadékcsatorna, meg a Sashalm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A csapadékcsatornáról nem hivatalos informáci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mondjon olyat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Nem hivatalos, jól állunk, tehát nem hivatalos információ szerint jól állunk. Ami viszont valóban még döntés előtt áll, és ebben kérném a Képviselő-testület minden frakciójának segítségét, hogy a Regionális Fejlesztési Tanács az támogatta a sashalmi városközpont projektet, kiemelt projektként. A bíráló bizottság elé elméletileg még ebben az évben be kell kerülnie. Én meg merem kockáztatni azt a mondatot, hogy ha nem politikai, hanem szakmai döntés születik, akkor ezen a pályázaton az előzetes pontozás és szakértői, tehát az uniós pályázat folyamában részt vevő szakértői vélemények alapján a kerületnek nyernie kell. Én a politikai korrektség és a nyilvánosság teljes színe előtt annyit tudok kérni mindenkitől, hogy ezt a projektet a maga módján mindenki próbálja meg a kerület érdekében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Gilyén Ince bizottsági elnökként kíván beszámolni. (Valaki mond valamit.) Én azt kérdezném, hogy a tanácsnokok közül többen nem jelentkeznek. Bizottsági elnökök közül jelentkezik-e valaki? Nem. Akko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Arra hívták fel a figyelmemet, hogy a GAMESZ pályázói itt ülnek már nem tudom mióta, hogy a levezető Elnök úrhoz, Polgármester úrhoz fordulva, hogy nem kellene azt előre venni? Javaslatot nem teszek, me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lehetne, csak még az uszoda is itt ü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Én azt gondolom, hogy azt követően célszerű lenne előre v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Akkor először zárjuk le azt és utána majd akkor ügyrendi javaslat lesz. Ezt a napirendi pontot lezártam. Soron következik az eredeti 5. sz. napirend a Kertváros és Sportlétesítményeket Üzemeltető kft üzleti terve.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A Kertvárosi Sportlétesítményeket Üzemeltető Kft. üzleti terve</w:t>
      </w:r>
    </w:p>
    <w:p>
      <w:pPr>
        <w:pStyle w:val="Normal"/>
        <w:ind w:left="4686" w:hanging="1562"/>
        <w:jc w:val="both"/>
        <w:rPr>
          <w:b/>
          <w:b/>
          <w:i/>
          <w:i/>
          <w:sz w:val="28"/>
          <w:szCs w:val="28"/>
        </w:rPr>
      </w:pPr>
      <w:hyperlink r:id="rId13">
        <w:r>
          <w:rPr>
            <w:rStyle w:val="InternetLink"/>
            <w:b/>
            <w:i/>
            <w:sz w:val="28"/>
            <w:szCs w:val="28"/>
          </w:rPr>
          <w:t xml:space="preserve">239/2008. sz. előterjesztés </w:t>
        </w:r>
      </w:hyperlink>
    </w:p>
    <w:p>
      <w:pPr>
        <w:pStyle w:val="Normal"/>
        <w:ind w:left="4686" w:hanging="1562"/>
        <w:jc w:val="both"/>
        <w:rPr/>
      </w:pPr>
      <w:r>
        <w:rPr>
          <w:sz w:val="28"/>
          <w:szCs w:val="28"/>
          <w:u w:val="single"/>
        </w:rPr>
        <w:t>Előterjesztő:</w:t>
      </w:r>
      <w:r>
        <w:rPr>
          <w:sz w:val="28"/>
          <w:szCs w:val="28"/>
        </w:rPr>
        <w:tab/>
        <w:t>Rátonyi Gábor ügyvezető</w:t>
      </w:r>
    </w:p>
    <w:p>
      <w:pPr>
        <w:pStyle w:val="Normal"/>
        <w:jc w:val="both"/>
        <w:rPr>
          <w:sz w:val="28"/>
          <w:szCs w:val="28"/>
        </w:rPr>
      </w:pPr>
      <w:r>
        <w:rPr>
          <w:sz w:val="28"/>
          <w:szCs w:val="28"/>
        </w:rPr>
      </w:r>
    </w:p>
    <w:p>
      <w:pPr>
        <w:pStyle w:val="Normal"/>
        <w:jc w:val="both"/>
        <w:rPr>
          <w:sz w:val="28"/>
        </w:rPr>
      </w:pPr>
      <w:r>
        <w:rPr>
          <w:sz w:val="28"/>
        </w:rPr>
      </w:r>
    </w:p>
    <w:p>
      <w:pPr>
        <w:pStyle w:val="Heading1"/>
        <w:rPr>
          <w:u w:val="single"/>
        </w:rPr>
      </w:pPr>
      <w:r>
        <w:rPr>
          <w:u w:val="single"/>
        </w:rPr>
        <w:t>RÁTONYI GÁBOR</w:t>
      </w:r>
    </w:p>
    <w:p>
      <w:pPr>
        <w:pStyle w:val="Normal"/>
        <w:jc w:val="both"/>
        <w:rPr>
          <w:sz w:val="28"/>
        </w:rPr>
      </w:pPr>
      <w:r>
        <w:rPr>
          <w:sz w:val="28"/>
        </w:rPr>
        <w:t>Jó estét kívánok! Tisztelettel köszöntöm a képviselő-testület tagjait. Tisztalt Polgármester Úr! Tisztelt Képviselő-testület! Az anyagot szerintem mindenki megkapta, ha ezzel kapcsolatos kérdések lesznek, természetesen állok rendelkezésre. Én nagyon röviden, távirati stílusban néhány mondatot fűznék az előterjesztéshez, pontosabban az üzleti tervhez. Egyrészt egy beszámoló, másrészt pedig egy jövő évi üzleti terv, ami a kezünkben, vagy a gépükön megtalálható. Néhány számot mondanék és nagyon röviden. Már túl vagyunk a 80000-ik látogatón a két uszodában úgy, hogy az egyik uszoda még csak 10 hónapot üzemelt, a másik pedig csak 5 hónapot. Én úgy érzem, vélem, hogy rövid határidőn belül a 100000-es belépőszámot is regisztrálni tudjuk majd, ami azt gondolom, hogy egy 77000-es lakosságszámú kerületben igazán komoly szám. Ez azt jelenti, hogy mindkét uszoda építése egy jó ötlet volt és úgy gondolom, hogy beváltotta a hozzáfűzött reményeket. A másik szám, amit szeretnék említeni Önöknek az az, hogy a várt bevételeket, az üzleti tervben előre meghatározott bevételeket 30 milliós nagyságrendben túlléptük. Tehát túlteljesítettük, időarányosan persze, ami megint csak azt jelenti, hogy egy üzleti tervnek a pontos és meghatározható centiméterre kiszámítható számai azok azért nem mindig stimmelnek, ugyanígy a kiadási, mind a bevételi oldalon. Tehát ebben egy mozgásteret kell, hogy hagyjunk, és kell, hogy számoljunk vele a közeljövőt, vagy a jövőt illetően, hiszen nem lehet kiszámolni előre a közüzemi díjak változásait. Azt sem lehet kiszámolni, hogy a gazdasági válság okozta pánik, vagy sokkszerű hatása az embereknek a pénztárcájára uszoda vonatkozásában milyen kihatásokkal lesz. Ugyanakkor pedig ez magával vonhat olyan előre nem prognosztizálható bevételkieséseket, amelyek a vállalkozókat, az ott szerződéssel bent lévő bérlőket is keményen érinti. Azt hiszem, hogy ez a néhány gondolat az, amit érdemes így dióhéjban összefoglalni. Köszönöm szépen, akkor, ha van kérdésük, vár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előtt még a kérdéseknél szót adnék, visszaélve azzal, hogy én vagyok a levezető elnök, két dologra még felhívnám a Képviselő-testület tisztelt figyelmét. Az egyik az, hogy úgy terveztük, hogy a két uszoda évi 100 millió Ft-ba fog kerülni az Önkormányzatnak, és örömmel látom az üzleti tervben, hogy 17 millió Ft-tal kevesebbet kérnek 2009-re, mint 2008-ra kértek. Tehát csak 83 millió közelítőleg, kicsi felülbecsülve, vagy felülre kerekítve ezt a dolgot, 83 millió Ft-ot kérnek önkormányzati támogatásként, amit én mindenféleképpen örvendetesnek nézem. A másik az, hogy 1 év alatt akkor 17%-kal kevesebb támogatást kell adni az intézménynek. Úgyhogy hajrá, előre!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 kérdésem lenne. A Felügyelő Bizottság anyagát átolvasva, a jegyzőkönyvét, azt a javaslatot tette, hogy jövő év I. negyedévében az üzleti tervre térjünk vissza. Én meg szeretném kérdezni, hogyha egy kicsit taglalná, a Felügyelő Bizottság, mondjuk, Józsi, Te, mint elnök, hogy milyen alapvető szempontok szerint. Én értem a dolog lényegét, de szeretném látni, hogy ezt mivel támasztjátok alá, hogy térjünk vissza. Jó? Aztán utána mondanék még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rdés. Szász József, a Felügyelő Bizottság elnök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öbb indoka is van annak, hogy ezt a javaslatot tettük a tisztelt Képviselő-testület felé. Egyrészt ez az üzleti terv, ami itt szerepel a tisztelt Képviselő-testület előtt, több szűrőn átment, a Felügyelő Bizottság előtt is többször szerepelt, az első változatot gyakorlatilag visszautaltuk a Kft vezetésének átdolgozásra és több fordulós beszélgetéseknek az eredménye végül is a Felügyelő Bizottság által elfogadott, és a Képviselő-testületnek is elfogadásra ajánlott üzleti terv. Az eredeti előterjesztésben szerepelt az uszoda dolgozóinak béremelése, illetve szerepelt jutalom. Tekintettel arra, hogy a saját intézményeinknél ezt az emelést a köztisztviselőknek, illetve a közalkalmazottaknak, ami a XVI. Kerületi Önkormányzatra vonatkozik, megadni nem tudjuk, úgy gondoltuk, hogy természetesen, nem lebecsülve és nem leértékelve az uszoda dolgozóinak a munkáját, ezt a jövő évben nem tudjuk nekik megadni. Egyrészt az esetlegesen történő betervezés más intézményekkel, vagy más intézményeknél konfliktust okozhat, de hála Istennek ezt az uszoda vezetése is belátta, hogy egyre inkább közeledve a szeptember, október, novemberi időszakhoz, és egyre inkább világossá vált, hogy milyen gazdasági esélyekkel indulunk a jövő évben, ezért ezt a lépést mindenképpen meg kellett tenni. A következő, ami szintén indokolja, hogy térjünk vissza az I. negyedévet követően az, hogy gyakorlatilag a különböző költségvetések elfogadása ekkor lesz teljesen ismert a Képviselő-testület számára. Hiszen majdnem az I. negyedév végén kell elfogadni a kerületi költségvetést. Tehát igazából akkor leszünk teljes birtokában azoknak a számoknak, ami alapján teljes bizonyossággal meg tudjuk határozni majd az elvárásokat, illetve az ehhez adott támogatási összeget az uszoda, illetve a Kft részére. A harmadik ok pedig az, hogy a különböző információkból tudjuk, hogy az uszodában lévő bérlők szeretnék elérni, hogy a bérleti díjakat módosítsuk. Tekintettel arra, hogy a különböző bérlőkkel megkötött bérleti szerződések vannak, mi azt javasoltuk az uszoda vezetésének, hogy az eredeti aláírt szerződések szerint, sőt a jövőre tervezett 6%-os emeléssel szedje be a bérleti díjakat, de természetesen annak a felelősségét is felismerve, hogy adott esetben mindenki számára nehéz lesz a következő év, így a bérlők számára is. Ezt a kiskaput nyitva hagyjuk. Megkértük az Igazgató urat, hogy a bérlőktől szerezze be a különböző igényeket, ezeket összesítse, ezzel kapcsolatosan készítsen egy előterjesztést a Felügyelő Bizottság számára, hogy mit javasol a bérleti díjak tekintetében. Ezeket az anyagokat hivatalosan még nem ismerte a Felügyelő Bizottság, ezért tekintettel arra, hogy negyedévenként hagyja jóvá, vagy véleményezi az esedékes lehívásait a Felügyelő Bizottság az uszodának, az I. negyedév után javasoltuk ennek is az áttekintését, a visszatérését. De természetesen, hogy ha erre felhatalmazást kapunk, és olyan jellegű eltérő vélemények fogalmazódnak meg a bérlők, illetve az uszoda vezetése között, akkor adott esetben erre még hamarabb is vissza lehet térni, hiszen nehogy parlagon heverjenek ott az üres helyiségek. Nagyjából ezek az indokok azok, amelyek ezt a javaslatot ihlették, és ezt javasolja elfogadásra a tisztelt Képviselő-testületnek. Még egy indok, hogy az I. negyedév után, amikor már az I. negyedéves lehívását is ismerni fogjuk az uszodának, akkor a döntés előtt maga a Képviselő-testület mondhat erről a lehívásról is vélemé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ég kérdése lenne Kaszás képviselő úrna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u w:val="single"/>
        </w:rPr>
        <w:t>KASZÁS GÁBOR</w:t>
      </w:r>
      <w:r>
        <w:rPr>
          <w:sz w:val="28"/>
        </w:rPr>
        <w:t xml:space="preserve"> </w:t>
      </w:r>
    </w:p>
    <w:p>
      <w:pPr>
        <w:pStyle w:val="Normal"/>
        <w:jc w:val="both"/>
        <w:rPr/>
      </w:pPr>
      <w:r>
        <w:rPr>
          <w:sz w:val="28"/>
        </w:rPr>
        <w:t>Pontosabban nem kérdés, hanem megvártam még elmondta a Józs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azt megtehetjük, hogy akkor a többieket megvárjuk kérdéssel? Mert sokan jelentkeztek, és akkor utána adnék Neked elsőként szót hozzászól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Legyen ú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ek. Kovács Balázs képviselő úr. Nem kérdés. Abonyi képviselő úrnak kérdé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nnak idején forszíroztam itt az SZMSZ-ét a Felügyelő Bizottságnak. Örömmel látom, hogy valami történt ebben az ügyben, csak szeretném, ha bővebben kifejtené a felügyelő bizottsági elnök úr, mert ezt én nem nagyon tudom értelmezni, hogy a Kertvárosi Sportlétesítményeket Üzemeltető Kft Felügyelő Bizottsága az SZMSZ-ét olyan tekintetben határozza meg, hogy a XVI. kerületi Önkormányzat Képviselő-testületének SZMSZ-e alapján működik, illetve megvizsgálja annak lehetőségét, hogy a törvényben meghatározott interneten történő ülésezés lehetősége teljesíthető-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azt javaslom, hogy várjuk meg az összes kérdést, hát ha van még olyan, ami a Felügyelő Bizottság elnökéhez érkezik. Molnár Gyula úr, kérdés? Nem baj, a kérdéskörnél vagyunk.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 igazsághoz hozzátartozik, hogy Kovács úr bízott rám sok kérdést, Ő rendkívül készült erre a dologra, de egyéb okok miatt el kellett mennie. Olvasni fogom. Van-e már szerződés a főiskola és az uszoda között? Kérdezi Kovács úr, mert Ő fontosnak tartja, hogy nem járnak a főiskolások az uszodába, az Ő véleménye szerint. A következő kérdés. Miből tevődik össze a Keringő utcai sportpálya bevétele, az a havi 150.000,- Ft. Ezt kevésnek tartja, én magam is. Hogy a kiadásokkal szemben gyakorlatilag a hasznosítás az igen csak veszteséges. Következő kérdés, hogy milyen pótmunkákat érvényesített az Exclusív Bau-val szemben a Kft, és ezt milyen értékben, hogyan kezelték könyveléstechnikailag, adótechnikailag, stb? Az bennem is felmerült már korábban, erre kérdést tettem fel annak idején a Polgármester úrnak, hogy ezt hogyan sikerült rendezni? Én magam is hallottam, Kovács képviselő úr tudja is, hogy ott a bérlők közül a kondi terem bérlője állítólag kártérítési igénnyel jelentkezett Önöknél. Ez milyen mértékű? Ez hogyan lesz rendezve? Illetve a következő kérdés, hogy a büfé és a szolárium bérlői teljesen elégedettek-e a bérleti lehetőséggel és Ők az ottani ismert zavart helyeztet, vagy nem teljesen korrekt helyzeteket hogyan vették tudomásul? A következő kérdés, ezt én is kérdeztem volna, hogy napkollektor miért nem működik? Mert gyakorlatilag az energiaköltségek egészen magasak, ha szabad így fogalmazni. Az én személyes kérdésem, a Pénzügyi Bizottságon is ezt szóvá tettem, hogy ez az üzleti tervigény előterjesztés ez miért nem normálisan olvasható? Tehát lefordítom a kérdést magyarra. Miért nem készült ebben egy pénzügyi, számviteli rendszerű táblázat a kiadások-bevételek kezelésére vonatkozóan? Mert ez így kezelhetetlen. Ezt tárgyszerűen és korrektül nem lehet megítélni, hogy most akkor valójában az uszoda működése, az milyen körülmények között ment végbe, illetve most már két uszoda, az előző évben. Polgármester úrhoz is szeretnék egy kérdést feltenni. Itt egy 594/2007. sz. képviselő-testületi határozat, ami így szól, hogy Budapest Főváros XVI. kerületi Önkormányzat Képviselő-testülete úgy határoz, hogy a Kertvárosi Sportlétesítményeket Üzemeltető Kft bevételeinek növelése érdekében az Erzsébet-ligetben található összes önkormányzati érdekeltségű sportolásra alkalmas ingatlan kezeléséről és a Kertvárosi Sportlétesítményeket Üzemeltető Kft kezelésébe átadásának lehetőségéről tanulmányt, előterjesztést készít a testület tájékoztatására. Határidő: 2007. december 31. Felelős: Kovács Péter polgármester. 18 igen, 2 nem, és 2 tartózkodással lett ez a határozat elfogadva. Most már aktuálisan eltelt egy év. Ebben miért nem történt bármi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áspár képviselő úr, kérdé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pPr>
      <w:r>
        <w:rPr>
          <w:sz w:val="28"/>
        </w:rPr>
        <w:t xml:space="preserve">A következőt szeretném kérdezni az üzleti tervvel kapcsolatban Rátonyi úrtól. Az Erzsébet-ligetet szentmihályi lakosként a szentmihályi uszodát kimondottan nagy szemüveggel nézem. A bevételeket úgy látom, hogy az Erzsébet-ligetnél mondjuk 2009-es évi terve 123 millió Ft, Rákosszentmihálynál pedig 78 millió Ft. Most ha én megnézem a számokat, hogy októberben Erzsébet-ligetben mondjuk a belépőjegyet váltók 2619 főről van szó, bérlettel bejövők 2437 fő, ha ugyanezt megnézem Szentmihálynál októberben, szinte ugyanazok az adatok vannak. 2656 belépőjegyet váltók vannak, és a bérlettel bejövők pedig 2662. Én azt látom, hogy szinte ugyanazok, tehát még nagyobb létszámmal látogatják a szentmihályi uszodát a lakosok, nem sokkal, mint az Erzsébet-ligetet. Én azt látom ugyanakkor viszont a bevételeknél, hogy itt valamelyik nem igaz. Vagy a 123 millió Ft, vagy a 78 millió Ft. Mert, ha egész évre nézzük, 2009. évet egész évre hogyha megnézzük, akkor hogyha hasonló úgymond belépő fővel mennek az egyik uszodába, illetve a másik uszodába, már ez pedig úgy gondolom, hogy lehet feltételezni, hogy ha a bérletek is hasonlóan alakulnak, akkor vagy az egyik van túl úgymond tervezve, vagy a másik van alultervezve. Én itt egy bizonyos ellentmondást látok, és ezért kérdezném azt, hogy ez így reális-e mindkettő uszodának így a bevételi oldala? Azt már hozzá is teszem hirtelenjében, hogy ugyanakkor a bérek alakulása is fele annyi, így mondom, fele annyi fővel foglalkoztatjuk az ottani személyzetet Szentmihályon, mint az Erzsébet-ligeti uszodában. Ugyanakkor viszont, hogy ha a belépők alakulását nézem, akkor eléggé megvannak terhelve a szentmihályi uszodában lévő személyzet. Ezt is reálisnak látja-e, hogy ilyen béreket adunk, ugyanakkor viszont úgymond, ahogy alakulnak a belépők, illetve a bérlettel rendelkező személyek, akkor én azt látom, hogy bizony-bizony itt vagy az egyik, vagy a másik oldal, egyik lehet, hogy túl van fizetve, én ezt nem tudom, vagy túl sok a személyzet, a másiknál viszont túl kevés a személyzet, ahhoz képest, amennyien látogatják az uszodát. Ezt az ellentmondást kíváncsi vagyok, hogy hogy tudja megmagyará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Dernovics Mihály képviselő úr, kérdé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Szintén a napkollektort kérdezném én is, hogy a mai napig miért nem üzemel? Azon kívül itt a bevételek táblázatában, ami nekem feltűnt úgy az Erzsébet-ligetnél, mint Szentmihályon. A bérleti díjak realizálása, ugyanis a 2008-as éves tervek valószínű, jók voltak a bérleti díj éves elképzelések adott dolgoknál, mindjárt mondom, mert hasonló nagyságrendű a 2009-es tervezett is, csak számomra pl. bármilyen időarányt veszünk, itt van, hogy a Fitness-kondi bérleti díja, 10 millió Ft volt a terv, valamivel több, mint 2 millió realizálódott. De biztos, hogy jó volt a terv, mert jövőre is hasonló nagyságrend van beállítva. Van még több is, itt akár a szolárium, de hogy ha nézem a rákosszentmihályi uszodát, ott is például, talán azt mondom, a pályabérleti díjakra, hogy valószínű csak szeptembertől kezdődött el az úszásoktatás, azért van ekkora nagy különbség. De pl. itt is a fitness kondibérlet díja, vagy akár a büfé bérleti díja. Tehát óriási a tervezetthez képest a ténylegesen realizált bevétel. Kérdéseim lennek, hogy vajon mi az oka en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Ugye, Kaszás úr hozzászólni szeretne. Kovács Balázs úr is. Én a következőt javaslom. Volt olyan kérdés, ami a Felügyelő Bizottság elnökéhez, volt olyan, ami a polgármesterhez, és volt olyan, ami az ügyvezető igazgatóhoz érkezett. Először ha megengedik, a polgármesterhez intézett kérdésekre válaszolnék visszafelé menve. Bevételi tanulmány, illetve az, hogy ki üzemeltesse a különböző sportlétesítményeket címmel. Ebben elmaradásom van, Képviselő úrnak igaza van. Valóban ez még nem készült el, de közben olyan dolgok is beléptek, ami ezt tovább erősíti, hogy ha el is készült volna bármilyen ilyen tanulmány, az nem lenne használható. Itt van ez a tiszti kaszinó épület, amit szintén sport célra szeretnénk hasznosítani, aminek megint csak egy tanulmány terve készül arra, hogy mire lehet használni, és mi fér ott el sportcélra, és mi mindent lehet ott létrehozni. Annak az üzemeltetése is egy kérdés, és ezt a két dolgot összevontuk, és majd egyszerre készül el ebből egy tanulmány. Való igaz, ebben el vagyok maradva. A napkollektort ketten is kérdezték. A napkollektor valóban a mai napig nem működik. A kivitelezőt többször felszólítottuk arra, hogy a napkollektornak a beüzemelését végezze el, a kivitelező többször ígéretet tett arra, sőt konkrét szerződéseket mutatott, hogy az alvállalkozója mikor fogja megvalósítani a napkollektoros rendszert, ez a mai napig nem történt meg. Gémes úr itt van a teremben, hogy ha gondolják elmondhatja, hogy milyen küzdelmet vív ez ügyben a kivitelező céggel. Amit a kivitelező már elismert az, hogy a kötbért fizetnie kell, amivel tartozik, illetve mi kárigényt bejelentettünk felé. A napsütéses órák, illetve a használati melegvíz, illetve az uszoda fűtésével kapcsolatos kárigényünket megrendeltük az OMSZ, azt hiszem, ez az a cég, aki az időjárás jelentéseket adja, megrendeltük, hogy milyen napsütéses órák száma volt. Számítják a gépészek azt, hogy pontosan milyen kiesés keletkezett, ezt a kárigényt mi érvényesítjük a kivitelező felé. Egyébként nem tették fel kérdésként, csak a Gazdasági Bizottság hozott határozatot arra, hogy most már minden irányban járjon el a polgármester, és már mindenkinek vegye a fejét. Jelentem, a polgármester folyamatosan ezt csinálja. Valóban a bérleti díj kiesés a fitness konditeremnél, bár nem hozzám érkezett a kérdés, de majd az Ügyvezető úr hozzáteszi, azért nincs, mert nem tudtuk működőképes állapotba átadni neki azt a részt, mert a felette lévő terület beázott. Azt zárójelben jegyzem meg, hogy némi jogvita van a bérlővel kapcsolatban, a bérlő úgy gondolja, hogy Ő megkapta februárban üzemelésre, és nem fizetett bérleti díjat, mi meg úgy gondoljuk, hogy mi akkor adtuk át, amikor használható állapotban volt, vagyis augusztus végén, szeptember elején, innentől kezdve kellene neki a bérleti díjat fizetni. Tehát onnantól kezdve neki kárigénye nincsen, amit egyébként próbál az Önkormányzattal szemben érvényesíteni. Mi meg azt mondjuk, hogy habár kis kárigénye van, azt nem az Önkormányzat, meg nem a kft, hanem a kivitelező felé tessék érvényesíteni. Ebben egyébként partnerek, de mondjuk azok a számok, hogy finoman fogalmazzak nyílt ülésben, amiket leírtak, hogy ilyen jó hírnév, meg nem tudom micsoda, több millió forintok, azért az kacagásra adott okot. De én úgy gondolom, hogy a bérlőkkel, ahogy a Felügyelő Bizottság elnöke is mondta nagy valószínűséggel meg lehet abban állapodni, hogy milyen, mert azt én is megértem persze, hogy Ő azzal a szerződéssel, amibe az volt beleírva, hogy várhatóan megkapja februárban, Ő úgy gondolta, hogy akkor februárban nyithat és Ő beruházott egy csomó gépbe és annak a lízing díjat kell fizetni, bevétele meg minimális van. Én ezt megértem, hogy neki ez kellemetlenség, de ebből még neki jogi, hogy mondjam, követelése nem áll fenn az Önkormányzattal, vagy akár a Kft-vel szemben. Egyébként úgy néz ki, hogy a napkollektor most már rövid időn belül rendeződik, de én már az Exclusív Bau-val kapcsolatban már csak akkor, amikor elmúlt, akkor nyilatkozom. Kártérítési igény, hogy milyen pótmunkákat érvényesít a Kft a kivitelezővel szemben. Ez fogalmilag kizárt, az Önkormányzat érvényesíthet kárigényt, mint az előbb is mondtam. Nem csak a napkollektor miatt, hanem a leázások miatti bérleti díj elmaradás miatt, illetve a garanciális javításokból kieső bevételcsökkenés miatt is. Amikor már a végére érünk ennek, hogy mikor valósult ez meg, akkor benyújtjuk a kárigényünket, mi Önkormányzat a kivitelezővel szemben, nem a Kft-nek kell ezt megtennie. Pótmunkákról egyébként, arról részletes tájékoztatást adtam a Képviselő-testület számára, hogy milyen pótmunka igényei voltak a kivitelezőnek, abból mi az, amit megkapott, egyetlen egyet sem, legalább is nem fizettünk érte és mik azok a pótmunkák, – idézőjelben – amit ingyenesen végzett az Önkormányzat számára. Ebből is rengeteg van. A második szauna, a díszburkolatú út, meg hát sorolhatnám, de hogy ha erre kíváncsiak képviselőtársam, újra le fogom akkor írni, mert ezt már Kovács képviselő úrnak is meg többeknek is eljuttattam. A többi az azt hiszem, nem hozzám tartozik. Szász úrnak adnék gyorsan szót arra az egy kérdésre, az SZMSZ-re és utána akkor Rátonyi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Igen, ez visszatérő kérdése Abonyi úrnak. Legutoljára, amikor napirenden volt ez a téma, akkor ha jól emlékszem, akkor említettem, hogy a másik Felügyelő Bizottságunk is SZMSZ nélkül működött, és akkor azon a Felügyelő Bizottságon a </w:t>
      </w:r>
      <w:r>
        <w:rPr>
          <w:caps/>
          <w:sz w:val="28"/>
          <w:szCs w:val="28"/>
        </w:rPr>
        <w:t>Rehab</w:t>
      </w:r>
      <w:r>
        <w:rPr>
          <w:sz w:val="28"/>
        </w:rPr>
        <w:t xml:space="preserve">-nál elfogadtuk szintén ugyanezt a határozatot, hogy gyakorlatilag úgy veszi magát mindegyik Felügyelő Bizottság, mint, hogyha egy bizottsága lenne a Képviselő-testületnek, és ilyen tekintetben amennyiben nincsen saját SZMSZ-e, akkor a Képviselő-testület SZMSZ-e szerint kell működnie. Gyakorlatilag a Felügyelő Bizottság úgy tekinti magát, mint egy hagyományos bizottsága az Önkormányzatnak, és az SZMSZ-ünkben meghatározott módon működik és az az egy kitétel, hogy az Interneten történő ülésezés, erre egyébként a törvény lehetőséget ad. Praktikussági szempontból megfontolandó, hogy ezt megtegyük, de hogy adott esetben sokszor olyan adatokat tartalmaznak az anyagok, ami viszont lehet, hogy nem teszi célszerűvé, hogy Interneten történjen ezeknek az anyagoknak a többszöri küldözgetése. Ennyi a titka. Én arra kérem Abonyi urat, hogy ezt fogadja el tőlünk, mert igazából nem akar SZMSZ gyártóként itt egyik Felügyelő Bizottság sem előjönni, de hogy ha tényleg ragaszkodik hozzá, akkor előkerítünk egy bizottsági SZMSZ-t és csinálunk egy ilyet. De én úgy gondolom, hogy ezzel a döntésével mind a két Felügyelő Bizottság teljesítette azt a minimumot, hogy ne lehessen ráfogni, hogy bármiféle jogszabálynak, vagy rendeletnek, vagy egyébbel ellentétesen műkö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Rátonyi úr akkor a fennmaradt kérdésekre.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RÁTONYI GÁBOR</w:t>
      </w:r>
    </w:p>
    <w:p>
      <w:pPr>
        <w:pStyle w:val="Normal"/>
        <w:jc w:val="both"/>
        <w:rPr>
          <w:sz w:val="28"/>
        </w:rPr>
      </w:pPr>
      <w:r>
        <w:rPr>
          <w:sz w:val="28"/>
        </w:rPr>
        <w:t>Tisztelt Polgármester úr! Tisztelt Képviselő-testület! Először Polgármester urat szeretném korrigálni némileg, mert a 84 milliós igény az csak 79 az uszodákra vonatkozóan. Ugyanis a Keringő utcai sportpályának, amelyet szeptember 1-jétől az intézményhez csatoltak, annak 5 milliós bevétel, illetve kiadási főösszege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ég jobb.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RÁTONYI GÁBOR</w:t>
      </w:r>
    </w:p>
    <w:p>
      <w:pPr>
        <w:pStyle w:val="Normal"/>
        <w:jc w:val="both"/>
        <w:rPr>
          <w:sz w:val="28"/>
        </w:rPr>
      </w:pPr>
      <w:r>
        <w:rPr>
          <w:sz w:val="28"/>
        </w:rPr>
        <w:t>79 a korrekt szám. Azért mondom, hogy nem mindegy, amikor itt aprópénzekről beszélünk, akkor azért egy 5 milliós tétel az igen fontos, úgy érzem. Akkor a kérdésekre. Molnár képviselő úrnak a válaszára. Főiskolai szerződés köttetett, azonban ez a szerződés egy kicsit úgy mondjam gumiszerződés, pontosan azért, mert nem tudtuk azt kierőszakolni a főiskola vezetésével, hogy konkrét számokat tegyünk mögé és konkrét összeget, hanem hagytunk egy olyasfajta kedvezményt, hogy a diákokat az idősávos, nem frekventált időszakra próbáljuk odacsalni, odaédesgetni, és erre kaptak egy kedvezményes diákbérlet lehetőséget. Élnek is vele, csak nem olyan számban, mint amilyen számban a főiskolai hallgatók tudjuk, hogy mekkora számot képviselnek. Egy a probléma ezzel, hogy nincsenek ott egész nap, elég messze a várostól járnak oda be. Általában csak előadásokra, illetve vizsga időszakban járnak oda, úgy hogy nem igazán a környéken élők azok, akik oda jönnek, ezért nem tudtuk Őket megragadni. Olyannyira nem, hogy a fitness-es is mindent elkövetett, hogy megpróbálja Őket valamilyen szinten becsábítani a létesítménybe, de ez még mindeddig nem annyira sikerült. A Keringő utcával kapcsolatosan. Miből tevődik össze ez az összeg? Szeretném mondani, hogy szeptember 1-jétől került hozzánk, az azt megelőző időszakról nem tudok beszámolni, a Göllesz Viktor iskolához tartoztak, valamint én úgy örököltem, nem én, az intézményünk, bocsánat, úgy örökölte a Keringő utcai sportpályát, hogy megkötött éves szerződéseik voltak. Tehát abból ez a bevétel jön össze. Ez azt jelenti, hogy 700.000,- Ft-ért egy karate szakosztály az épület egy részében, és közel 800.000,- Ft-ért pedig pályabérleti díjak kerülnek kiadásra. Azt is tudni kell, hogy ott nincs világítás, ilyenkor már ½ 4 – 4,00 órakor használhatatlan. Nem ilyenkor, hanem már november elején, október végén is. A jövő évre vonatkozóan egyelőre nem tudunk semmit prognosztizálni, hogy milyen bevételi lehetőségeink lesznek, amelyek a bővítést összegszerűségében jelenthetik. Természetesen szeretnénk egy nagyobb összeget, de felvállalni addig, amíg nem tudjuk itt a következő évnek a pályaigényét felmérni, addig erről nem tudok nyilatkozni. A kondicionáló terem az Erzsébet-ligeti uszodában valóban kártérítési igénnyel lépett fel a Kft-vel szemben. Ez egy 6 milliós nagyságrend. Ahogy Polgármester úr is mondta, ebben igen erős barokkos túlzások vannak, de vannak olyan elemei, mozzanatai ennek a kérvénynek, amelyek elvileg akceptálhatók, de mi biztos, hogy nem fogunk ez ügyben fizetni. Talán egy olyan közbülső megoldás lehet, hogy ne menjünk bele itt egy végeláthatatlan tengeri kígyó perbe, hogy valamilyen jövőt illetően történő kompenzációs egyezségre jutunk. De hát ez még időbe telik. A szolárium bérlőire is elhangzott egy kérdés, ha jól emlékszem. A szolárium bérlői nincsenek, mert az az uszoda tulajdona, mármint az intézmény tulajdona, úgy hogy az uszodához tartozik, az uszoda szedi az ebből kapcsolatos bevételeket. Tehát az uszodát érte kár ilyen szempontból, ezért nem jelent meg külön kártérítési igény a szolárium használhatatlansága miatt a nyári időszakra vonatkozóan. Az üzleti tervbe miért nem került táblázat? Nem tudom, milyen táblázat …. (Polgármester úr mond valamit.) Tessék? Nem tudom milyen táblázatot kér Képviselő úr. Ezt nem értem teljesen, most itt van 32 oldal, ebben mindenféle táblázatok vannak. Hogy ezen kívül még milyet igényel, nem tudom, közgazdászi szemmel …. Akkor azt kérem, legyen kedves, írja le, konkrétan mire kíváncsi, és akkor arra vonatkozóan szétbontjuk ezt az üzleti tervet. Én nem tudom, hogy még mire lenne szükség, milliméterre minden benne van. Gáspár képviselő úrnak a bevételekkel kapcsolatosan. Számokat említett a belépéseket illetően, meg a bérletszámot illetően. Igen, csak 1 éves szintnél nem egy októberi adatot kell figyelembe venni, mert akkor ide kellene venni júliusi adatot is, és ott meg nem ez a helyzet. Tehát mi egy átlagos éves számot tekintünk, az Erzsébet-ligetinél már vannak éves adataink, hogy mit jelent a tavasz, a nyár és az ősz, míg a szentmihályi uszodánál nincsenek ilyen tapasztalatok. Azon kívül sokkal több bérlő van az Erzsébet-ligeti uszodában, tehát ez nem csak jegybevétel, ez bérleti díjbevétel is, ami nagyságrendekkel nagyobb az Erzsébet-ligetben az eddigi tapasztalatok alapján. Azt hiszem, ennyit erről. A bérek és a személyzet vonatkozásában. Itt kettős munkahelyek vannak. Tehát itt az 5 fő pl. mind a két helyen dolgozik egy fizetésért természetesen. Tehát ez azt jelenti, hogy nem a szentmihályi uszoda meg az Erzsébet-liget uszoda között oszlik meg a dolgozóknak a száma, hanem kettős feladatok vannak, és egyszerűbb volt mindent az Erzsébet-ligeti uszoda bértáblázatába és költségvetésébe tenni, és a szentmihályiban pedig tulajdonképpen 1 fő kivételével csak a, most rossz a szó, fizikai állomány, mindenki ugyannyit dolgozik, a Munka törvénykönyvben meghatározott munkaidőt tölti le. Tehát itt egy szó nincs arról, hogy a szentmihályiak túl vannak terhelve, mert Ők fele annyian látnak el akkora munkát, mint a másik oldalon. Ezt csak azért mondom, hogy a tisztánlátás végett ez érthető egyen. Dernovics úrnak a bevételekkel kapcsolatos kérdésére. Talán már részben Polgármester úr, részben én is említettem, hogy a bérleti díjak realizálása az üzleti tervhez képest miért annyi. Én akkor mondom Önnek, hogy a különböző garanciális javítások elkészültéig melyik cég, mikor tudott üzembe lépni, mind amellett, hogy az Erzsébet-ligeti mindösszesen 10 hónapot üzemelt mindeddig, a szentmihályi 5 hónapot, ehhez a fodrászat május 9-én tudott megnyitni a januárhoz képest, a kondi terem az október 20-án, a nyári megnyitása augusztus 4-én volt képes egyáltalán bármiféle tanfolyamot indítani az úszóiskola. A fitness a szentmihályi uszodában október 13-án tudott elindulni és a büfé pedig szintén október 20-án. Ezeket azért soroltam el, mert tudjuk, hogy a szentmihályi uszoda júliusban nyílt ugyan, de egy sor olyan probléma adódott, amit nem lehetett megoldani, műszaki működési problémák megoldása váratott még magára. Ez a nyáron nem volt egyszerű, de ősztől most már majdnem minden működik. Ezt szerettem volna elmondani. Ha még nem mondtam el valamit. Ige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Balázs képviselő úr bizottsági elnökként, és utána Kaszás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A mai Gazdasági Bizottság elég hosszasan foglalkozott az üzleti tervvel, és egy módosító határozatot fogalmazott meg. Előzetesen annyit mondanék, hogy én azt gondolom értékelés nem hangzott el, de a bizottságon elhangzott, hogy azért az uszoda sikeres üzleti évet zárt, azért nem teljes naptári évet, de ez látható az előző üzleti tervnek a beszámolójáról is beszélünk most, hogy lényegesen felette voltak a bevételei, illetve a várt látogatói létszám, mint ahogy azt előzetesen terveztük. Tehát én ki merem mondani volt uszodaépítési tanácsnokként is, hogy jobb, sikeresebb az uszoda, mint ahogy gondoltuk volna. Polgármester úr mondott egy fél mondatot, én nem nagyon tudom kiolvasni a bizottsági határozatokból, hogy mi azt kértük volna, hogy bárkinek vegye le a fejét. A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csit túloz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Itt is felmerült kérdések vonatkozásában, tájékoztatót kért, hogy hogy állnak ezek az ügyek, amiről mindenféle mende-mondák terjengenek, én azt gondolom az a célszerű, hogy ha ezeket tisztázzuk. A bizottság nagy bölcsességében azt a módosító határozati javaslatot hozta, ami menet közben én hallottam, hogy lehet, hogy nyitott kapukat döngetünk, de jó irányt mutat a bizottság. Azt javasolja a Képviselő-testületnek, hogy az előterjesztés 2. határozati javaslatában szereplő önkormányzati támogatás összegét 1 millió Ft összeggel emelje meg azzal, hogy ezen összeg kizárólag a szentmihályi uszoda napkollektorral történő ellátásának megtervezésére szolgáljon. De úgy tudom, ez ügyben már történtek lépések, de bizottsági ülésen erről még nem volt információ. Nekem az a tisztem, hogy ezt közvetítsem. Tehát ez a módosító javaslata a bizottságnak, illetve a bizottság egyhangúlag javasolja a Képviselő-testületnek, mind az üzleti tervet, illetve a támogatásról szóló összegnek, illetve a negyedévkor történő visszatérítésről szóló határozati javaslat elfogadását. Tehát a Gazdasági Bizottság mind a három határozati javaslat elfogadását javasolta egyhangú szavazáss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mit Szász Józsi bizottsági elnök mondott, mindazokat én elfogadom indokként, hogy a jövő év I. negyedévében ezt az üzleti tervet újra vizsgáljuk át. Mégis azt mondom, hogy én szerintem egy lényeges szempontot nem hangsúlyozott a Felügyelő Bizottság. Nevezetesen arról van szó, hogy az Erzsébet-ligeti uszoda majdnem 1 évet üzemelt néhány nap híján, tehát 1 éves tapasztalat és tapasztalati számadatok állnak rendelkezésre, bár hozzáteszem, hogy néhány helyen meglehetősen furcsa lüktetést is lehet látni. A másik pedig, hogy a rákosszentmihályi uszodánál csak egy negyedév és időnként az anyag utal, hogy októberi adatok is rendelkezésre álltak. Én mindenféleképpen az egy éves, illetve legalább a féléves rákosszentmihályi és az egy éves üzemelésnek az adatait látnám alapnak, és arra építeni, és ez alapján átvizsgálni, mert ez ténylegesen közelebb áll. Ezt mondom azért is, mert amikor az ez évit elfogadtuk, akkor én jeleztem, hogy az energiafelhasználásnál a számítások tévesek. Ez az anyag igazolja és jelentősen változott, hála Istennek visszafelé, tehát nem kárunkra, hanem javunkra változott a dolog, nagyságrenddel tévedett az összeállító ebben a kérdésben. Egy szakmai dologban, ha lehet majd még mondanék valamit. Ez a frekvenciaszabályozós keringető szivattyú kérdése 4 millió Ft-ért megérzésem szerint, nem szakmai alapon mondom most ezt, megérzésem szerint túlzott. Utána nézek ennek, mert a szakmában majd megkérdezem ezt a dolgot, mert ezt én soknak talá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kem semmi gondom nincs, a működés így megfelel, csak Jegyző urat kérdezném meg, hogy nem vet-e fel ez bizonyos jogi aggályokat, ha egy gazdasági társaság felügyelő bizottsága önkormányzati bizottságként működik? Akkor egyéb olyan dolgok is vonatkoznak rá, ami a bizottságokra vonatkozik. Én megkérném, hogy ha erre kaphatnék megnyugtató választ, mondom, engem nem zavar, még az internetes sem egyéb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erintem nem azt mondta Szász képviselő úr, hogy bizottságként, hanem kvázi úgy, mint egy bizottság, tehát nem ugyanaz a kettő. Tehát ugyanazok a szabályokkal dolgozik, de nem ugyanaz a jogi státusza. De Jegyző úr,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Igen, én is azt gondolom, amit Polgármester úr mondott. Szerintem felvethet egy-két kérdést, de igazából nem jogszerűtlen ez így, de szerintem beszélgessünk még majd ülés után róla, és akkor konkrétab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mit elmondok, azt az MDF frakció nevében is mondanám el. Ezt az előterjesztést mi igen alaposnak találjuk, és nagyon elismerhető az Ügyvezető igazgató úrnak az a teljes körű tájékoztatása, amit a még nem befejezett évről kaptunk, illetve az annak alapján összeállított üzleti tervvel kapcsolatosan. Nem volt könnyű dolga, mert egy olyan év volt, amit már többször elmondták, egyik uszoda tekintetében sem volt teljes év, másrészt mindkét uszoda esetében a gyermekbetegségeknek a kiszűrésére is sor került. Ezen túlmenőleg nagyon értékelhető részben a már lezajlott időszakra tekintettel, részben a jövőre való tekintettel, hogy az Ügyvezető igazgató úr mindent megtesz azért, hogy minél eredményesebben működjön az uszoda. Tehát olyan, akár szervezési, akár épületgépészeti, elektromos változtatásokat is tervez, illetve végrehajtott, amelyek a gazdasági eredményt javítják. Tehát nem azt csinálja, hogy van egy bizonyos önkormányzati támogatás, és ez az önkormányzati támogatás, amíg tart, addig nem teszünk semmit, hanem nézzük a világot, hogy mi lesz, hanem valóban aktív gazdálkodást igyekszik folytatni, és minden olyan körülményt felmér, amivel a gazdasági eredményt és a látogatottságot növelni lehet. Nyilván ez a tervezés a legnehezebb fázisában van a következő év tekintetében, részben az előzmény mindkét uszoda esetében a nem teljes volta miatt, részben azért, mert egy belépő uszodának két hatás lehet, az egyik az, hogy a dolog újdonsága miatt többlet látogatót vonz, illetve a másik a bejáratatlansága miatt még kevesebbet, mint ami a következő években várható. Tehát a következő év lesz az első olyan év, ha minden gyerekbetegség kiszűrésre kerül, amikor valóban egy teljes üzleti évről lehet beszélni. Ennek a megbecslése minden körülményre való tekintettel nagyon alapos munka volt. A magunk részéről ezt az előterjesztést tényleg dicsérni tudjuk, és elfogadásra javasoljuk, és ha lehet ilyet mondani, az ember köszönettel veszi, hogy egész részletes beszámolót kapott, noha nem az elmúlt évnek az üzleti beszámolóját kellett volna adni, elég lett volna csak egy vázlatos üzleti tervszerű valamit benyújtani, de tényleg belelátott az ember az uszodának a működtetésébe és a működésének a problémáiba és ezt én nagyon nagyra értékelem. A magunk részéről elfogadjuk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z Erzsébet-ligeti sportlétesítmények közös hasznosítása című határozattal kapcsolatosan a választ én személy szerint nem tudom elfogadni, meg akceptálni. Lehet ezt magyarázgatni, hogy most akkor még itt ilyen gondok vannak, meg olyan gondok vannak. Igazából ez a határozat él, tehát nincs teljesítve, de ha holnap nem lesz teljesítve és holnapután, akkor az fokozatosan romló helyzetet teremt, valamilyen módon kellene nyilatkozni akkor a Polgármesternek, hogy ezt kiegészítjük ezzel, és akkor mondjuk 2008. december 31-e lesz az új határidő, vagy 2009. január 1-je, de valamilyen módon ezt korrekt módon kellene rendezni. Rátonyi úr nem érti, hogy milyen táblázatot kérek, és hogy ezt írjam le. Nem kell ezt feltétlenül leírni. Én úgy tudom, hogy Ő korábban volt a XIV. kerületben polgármester, gondolom költségvetést látott már. Tehát vagy pénzügyi, számviteli formátumban kiadás-bevételt számba venni, ha szabad így fogalmazni egy oldalon, vagy két oldalon, ahogy az kifér, de úgy, hogy a cuzámen összegek azok a végén összeadhatók legyenek, és ismertek legyenek, és összehasonlíthatók legyenek. Én ezt kértem, ez nem egy bonyolult dolog. És akkor itt mondanám, hogy a kft az már 2006. végén létre lett hozva, azóta működik, tehát kell, hogy legyen könyvelője, könyvvizsgálója, stb. Tehát 1 év után gyakorlatilag úgy kérni a Képviselő-testülettől az üzleti terv alapján önkormányzati támogatást, hogy egyetlen egy hiteles számot nem ismerünk ez óta. Az előterjesztésben szerepel pl. az, hogy gyakorlatilag, roppantul zavar, amikor mellettem beszélgetnek hangos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légy szíves ne beszélj! Zavarja a Képviselő ur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hát, egyetlen egy hiteles adat nem szerepel az előterjesztésben, ugyanakkor le van írva, hogy gyakorlatilag a gázszámlák, villanyszámlák, meg egyebek, ez még egyik, vagy másik, vagy mindkét uszoda esetében még meg sem érkezett. Tehát ezek a becsült számadatok tulajdonképpen igazából teljesen kontroll nélkül idehozva, tehát egy számvitelt ismerő személy kontrollja nélkül idehozva, ezt én nem tartom elfogadhatónak. Nem mondok többet. Tehát egy hiteles adatrendszer alapján lenne szabad a testületnek arról dönteni, hogy mekkora támogatást ad jövőre a kft-nek. Itt lazán fel van oldva ez az I. negyedév, első negyedév alapján visszaellenőrizzük, és majd újra döntünk című akció, csak 1 év alatt egyetlen hiteles adatot nem sikerült produkálni, akkor vannak kétségeim arra vonatkozóan, hogy egy negyedév alatt sikerül. Nem beszélve arról, hogy a gazdasági szervezetek bevallási kötelezettségei ebben az esetben már látom, gyakorlatilag azt fogják jelenteni majd, hogy ezzel kell foglalkozni a kft-vel, nem azzal, hogy most nekünk itt különböző adatokat produkálja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nnyi megjegyzést hadd tegyek hozzá, hogy ha sokszor ismételgetünk valamit, az még nem biztos, hogy igaz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Én azt gondolom, hogy itt egy tanulási folyamatban vagyunk benne. Gyakorlatilag az Önkormányzatnak igazából működőképes cége nem nagyon van, a Szoci Fogiból csináltunk egy kft-t, ami annak rendje módja szerint majd az első negyedév környékén hozza majd be az üzleti tervét. Amit Molnár képviselőtársam mondott, abban az az igazság benne van, hogy azért normális, már bocsánat, tehát a begyakorlott tulajdonos az üzleti tervet azt nem decemberben kéri a cégvezetéstől, hanem valamikor január végén, februárban, amikor konkrétan látja az előző üzleti évnek minden eredményét. Általában a gyakorlat az, hogy az adott évnek az üzleti tervét valamikor február-március környékén szokás elfogadni, pont ezért, mert akkor vannak az előző üzleti évre lezárt mérlegben szinten is lezárt adatok. Én azt gondolom, hogy azért alakult így a történet, mert a támogatási szerződésben a kft felé az Önkormányzat szerintem, ugye nem tudtuk még hogy fog működni a rendszer, azt írta elő, hogy december 31-ig be kell számolnia az előző üzleti évről, és be kell nyújtani a következő évnek az üzleti tervét, amit majd módosítani kell ezt a szabályt, mert láthatóan nem életszerű. Én azt gondolom, hogy mind a beszámolót, mind az üzleti tervet nem december előtt, hanem december utánra át kell tolni. Valahol a realitás az ott van, amit a Felügyelő Bizottság is szerintem elég jól érzett, az első negyedév környékén lesznek meg láthatóan azok az adatok, ami alapján véglegesíteni lehet az üzleti tervet, de mivel ezt írtuk elő a cégnek, én azt gondolom, hogy azt azért ne kérjük rajtuk számon, hogy miért teljesítik azt a kötelezettséget, amit a testület előírt nekik. Tehát az Ő dolguk az, hogy most ezt itt benyújtsák. Én azt gondolom, hogy azért azt mondani, hogy nem hiteles az adatuk, az egy kicsit túlzás. Nem teljesek. Tehát nem látjuk a teljes évet, de a hitelességüket én azért nem vitatnám. A másik dolog, amit én szeretnék mondani, és ez egy tanulság, és nézzék el nekem kicsit szívügyem az uszoda, az uszodáknak az ügye. Az látható az előző üzleti tervről, hogy magát a közüzemi díjait azt túlterveztük. Nagyon óvatosak voltunk, többet terveztünk, mint ami végül bejött. Tehát várhatóan ez a rész ez kevesebb lesz a tervezetthez képest, ellenben a bevételei meg több lesz. Ez örömteli. Én azt gondolom, hogy mindenféle ilyen szirénhangok meg vészjóslások, hogy itt ez a főváros legdrágább uszodája, és csak itt az elitréteg fog ide jönni úszni, és egyebek, ezek hála a jó Istennek nem valósultak meg. Ki lehet mondani most már, hogy a kerület népességénél több látogató volt az uszodában, nem egészen egy üzleti év alatt, tehát én azt mondom, hogy sikeres az uszoda. Amit én kifejezetten szeretnék hangsúlyozni az pedig az, hogy ebben az üzleti tervben úgy hogy csökken az önkormányzati támogatás mértéke az idei évhez képest, a jegyárak növelése nem szerepel. Azért én azt gondolom, hogy legalább olyan szinten, mint ahogy itt elhangzott a kerületben, hogy ez a legdrágább uszoda, kellene azt hirdetni, hogy Budapesten kuriózumként egyetlen olyan, vagy két olyan uszoda van, mind a kettő a XVI. kerületi, ami nem fog jegyárat emelni. Sem az idei évben nem emelt a többi uszodával ellentétben, mert több helyen 300,- Ft-os árnövekmény volt az idei évben, sem a jövő évben nem tervez, sőt még bevezet olyan rendszert is, ami szintén lassan egyedülálló lesz a budapesti uszodák terén, hogy az 1 órás hajnali, illetve esti kedvezményes úszójegyet bevezeti, illetve külön a szauna jegyet, ami nem nagyon fordul elő semelyik uszoda gyakorlatában. Tehát én azt mondom, hogy ezt a részét kellene most már azért hangsúlyozni, hogy van egy intézményünk, vagy van egy cégünk, ami sikeres és az országos folyamatokkal ellentétben nem növelünk jegyárakat, hanem szinten tartjuk, magyarán az inflációval csökkentjük, illetve még plusz kedvezményeket vezetünk be. A másik, amit én szeretnék mondani, hogy ha már ennél a témakörnél tartun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PÉTER</w:t>
      </w:r>
    </w:p>
    <w:p>
      <w:pPr>
        <w:pStyle w:val="Normal"/>
        <w:jc w:val="both"/>
        <w:rPr>
          <w:sz w:val="28"/>
        </w:rPr>
      </w:pPr>
      <w:r>
        <w:rPr>
          <w:sz w:val="28"/>
        </w:rPr>
        <w:t>Csak röviden, mert 5 perce beszél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Jó. Gyorsan bezárom. Én azt szeretném kérni az MSZP kerületi vezetésétől, hogy legyenek szívesek a WEB lapjukról ezt az „Ön szerint szükség van a kerületünknek két új uszodára” című, hát nem azt mondom, hogy reprezentatív kérdőívet, de most már így lassan egy éves működés után ezt át kellene gondolni, hogy fenntartják-e. Nem hiszem, hogy azt szeretné az MSZP, vagy ha ezt szeretné, akkor jó lenne ezt tisztázni, hogy valamelyik uszodát zárjuk be a kettő közül. Én szorgalmasan járok fel és szavazgatok ennek ellenére, még csak 44 szavazatot sikerült az igen, szükségünk van két uszodára a kerületben, ellentétben az 1324-el, de tudok ennél reprezentatív adatot mondani. Ez a közel 80000 ember azt mondta, hogy kell az uszoda, és mondjuk, ha a kisebbik számot nézem, akkor 17000 ember mondta október 8-ig azt, hogy kell a szentmihályi uszoda is. Ráadásul úgy, hogy ezért még pénzt is fizetett. Tehát én azt gondolom, hogy választ kaptak a kérdésükre, hogy ha ez volt a cél, és remélem ez volt a cél, nem pedig más. Jó lenne egy kicsit frissíteni ezt a WEB lap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icsit félve kezdem a mondanivalómat. Balázs hozzászólása előtt én mindenkinek szerettem volna megköszönni, hogy mindenkinek a legnagyobb indulatokat kavaró hanglejtésével és az uszoda és annak működése iránt érzett aggodalom tükröződött ki. Mindenki, aki javaslatot tett az üzleti tervvel kapcsolatosan, én úgy gondolom, hogy pozitívan szeretné látni az uszodát, és minden ilyen javaslat ebben az irányban hangzott el. Gyakorlatilag Balázs sok mindent elmondott, amit én el szerettem volna mondani, többek között itt csak tényleg egy rövid reakció Kaszás Gábornak a javaslatára, hogy többek között azért is a 2009. I. negyedév leteltét javasolta a bizottság, hiszen számunkra, illetve az uszodának is a negyedéves beszámolást és a lehívást teszi kötelezővé. Tehát mi ehhez próbáltuk idomítani ezt a javaslatunkat, illetve az, amit szintén Kaszás Gábor mondott, és ebben teljesen egyetértek, hogy az első negyedév letelte után lesz az Erzsébet-ligetnek 1 éves teljes működéséről áttekintésünk, illetve a szentmihályi uszodánál legalább egy fél éves működésről lesz teljes körű képünk, de ami szerintem leginkább nyom a latban az az, hogy akkor fogjuk konkrétan ismerni a saját költségvetésünket. Tehát bármilyen üzleti tervet hozunk az I. negyedévet lezárólag, tehát amíg a kerületi Önkormányzat a saját költségvetését el nem fogadja, addig mindenképpen sötétbe ugrás az uszodának bármiféle támogatása, de én úgy gondolom, hogy nagyjából az uszodának, illetve a Felügyelő Bizottságnak, illetve a fenntartónak az elképzelései azért nagyjából visszaköszönnek. Én úgy gondolom, hogy az elmúlt, tehát az idei évi 100 milliós igényhez képest csak az uszodákra ez a 71 néhány milliós támogatás igen korrekt, és visszafogott javaslat. Még egyszer szeretném megköszönni mindenkinek a hozzászólását, és én azt kérem, hogy az előterjesztésben szereplő mindhárom határozati javaslatot fogadjuk el, hiszen egyik a másikra alapul és így kerek a dolog. Legutoljára csak egy személyes megjegyzés, hogy minden hozzászólás és minden támogatás egy kicsit a Felügyelő Bizottságot is segíti, hiszen a Felügyelő Bizottság tagjai a saját vagyonukkal felelnek az uszoda működéséért. Minden ilyen jellegű támogatás az külön köszönet, még ezér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Utolsó hozzászóló Molnár Gyula képviselő úr.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Sok mindenre érdemes lenne még reagálni, főleg Polgármester úr odavetett egy mondatára, vagy szavára, hogy attól még nem lesz valami igaz, hogy sokszor elmondjuk. Ez valóban így van Polgármester úr. Kovács Balázs úrnak pedig szeretném mondani, hogy tessék elolvasni az anyagot, mert az anyag önmagában hivatkozik arra, hogy az egyik uszoda a másiknak konkurenciáját jelenti, és ez érzékelhető a két uszoda üzemeltetésében. Ha ezt nem találta meg, akkor nagyon sajnálom, akkor még egyszer figyelmesebben el kell olvas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utoljára annyit tennék hozzá, hogy köszönöm szépen a Felügyelő Bizottságnak a munkáját, az Igazgató úrnak a sikeres üzleti évet, és egy nagyon rövid zárszóra adok még lehetőséget. Parancsoljon, Rátonyi úr.</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RÁTONYI GÁBOR</w:t>
      </w:r>
    </w:p>
    <w:p>
      <w:pPr>
        <w:pStyle w:val="Normal"/>
        <w:jc w:val="both"/>
        <w:rPr>
          <w:sz w:val="28"/>
        </w:rPr>
      </w:pPr>
      <w:r>
        <w:rPr>
          <w:sz w:val="28"/>
        </w:rPr>
        <w:t>Tisztelt Polgármester úr! Tisztelt Képviselő-testület! Mindenkinek köszönöm a támogatását, kitől így, kitől úgy megkapott támogatást, már úgy értem, hogy erkölcsi támogatást. Próbálunk élni vele, én továbbítom az uszoda dolgozóinak az itt elhangzottakat, a köszönő szavakat, és arra teszek ígéretet, mint az előző év üzleti terv tárgyalásakor is, már mint ennek az évnek az üzleti terv tárgyalásakor tettem, hogy mindent megteszünk a továbbiakban is azért, hogy ez a közszolgáltatás, mert én ezt annak nevezem, az beváltsa a hozzáfűzött reményeket. És ahogy Kovács Balázs bizottsági elnök úr mondotta volt, és én ragaszkodom is ehhez a szóhoz, amit 1 évvel ezelőtt mondtam, az emberek lábbal szavaznak, tehát megtették azt, hogy beléptek 80000-en, úgy hogy ez nyilvánvaló. Egy utolsó gondolatot engedjen meg Polgármester úr. Tegnap egy nemzetközi európai uniós konferencián vettem részt, ahol szóba került a XVI. kerületnek ez a két épített uszodája, és mint egy példaként állítva ország-világ elé a XVI. kerületi példát a szerint, hogy másutt megszűnnek létesítmények, bezárnak intézményeket, itt pedig kettőt is építenek, és nagyszerűen prosperál, mert nagyon jó híre va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s ez még nem a vége. Határozathozatal következik. Az 1. sz. határozati javaslat elfogadása minősített szótöbbséges döntést igényel. Aki ezzel egyetért, kérem, igennel ezt jelezze. Szavazzunk! Köszönöm szépen. </w:t>
      </w:r>
    </w:p>
    <w:p>
      <w:pPr>
        <w:pStyle w:val="Normal"/>
        <w:jc w:val="both"/>
        <w:rPr/>
      </w:pPr>
      <w:r>
        <w:fldChar w:fldCharType="begin"/>
      </w:r>
      <w:r>
        <w:rPr>
          <w:rStyle w:val="InternetLink"/>
          <w:sz w:val="28"/>
        </w:rPr>
        <w:instrText xml:space="preserve"> HYPERLINK "../in/szjkv.rtf" \l "hat586"</w:instrText>
      </w:r>
      <w:r>
        <w:rPr>
          <w:rStyle w:val="InternetLink"/>
          <w:sz w:val="28"/>
        </w:rPr>
        <w:fldChar w:fldCharType="separate"/>
      </w:r>
      <w:r>
        <w:rPr>
          <w:rStyle w:val="InternetLink"/>
          <w:sz w:val="28"/>
        </w:rPr>
        <w:t>17 igen, 0 nem, 6 tartózkodással</w:t>
      </w:r>
      <w:r>
        <w:rPr>
          <w:rStyle w:val="InternetLink"/>
          <w:sz w:val="28"/>
        </w:rPr>
        <w:fldChar w:fldCharType="end"/>
      </w:r>
      <w:r>
        <w:rPr>
          <w:sz w:val="28"/>
        </w:rPr>
        <w:t xml:space="preserve"> a Képviselő-testüle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6/2008. (XI. 26.) Kt. </w:t>
        <w:tab/>
      </w:r>
      <w:r>
        <w:rPr>
          <w:color w:val="000000"/>
          <w:spacing w:val="-3"/>
          <w:sz w:val="28"/>
        </w:rPr>
        <w:t>Budapest Főváros XVI. kerületi Önkormányzat Képviselő-testülete elfogadja a Kertvárosi Sportlétesítményeket Üzemeltető Kft. 2009. évre szóló üzleti tervé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Rátonyi Gábor ügyvezető</w:t>
      </w:r>
    </w:p>
    <w:p>
      <w:pPr>
        <w:pStyle w:val="Normal"/>
        <w:ind w:firstLine="4260"/>
        <w:rPr>
          <w:color w:val="000000"/>
          <w:spacing w:val="-3"/>
          <w:sz w:val="28"/>
        </w:rPr>
      </w:pPr>
      <w:r>
        <w:rPr>
          <w:color w:val="000000"/>
          <w:spacing w:val="-3"/>
          <w:sz w:val="28"/>
        </w:rPr>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sz. határozati javaslathoz a Gazdasági Bizottságnak módosító javaslata érkezett, amely arról szól, hogy + 1 millió Ft-ot, tehát összességében 83.832.000,- Ft-ot szavazzon meg a Képviselő-testület támogatásként azzal a feltétellel, hogy ez a + 1 millió Ft a rákosszentmihályi uszoda napkollektorral történő ellátásának tervezésére szolgál. Én magam támogatom a módosító javaslatot. A módosító javaslatról szavazunk először.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587"</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7/2008. (XI. 26.) Kt. </w:t>
        <w:tab/>
      </w:r>
      <w:r>
        <w:rPr>
          <w:color w:val="000000"/>
          <w:spacing w:val="-3"/>
          <w:sz w:val="28"/>
        </w:rPr>
        <w:t xml:space="preserve">Budapest Főváros XVI. kerületi Önkormányzat Képviselő-testülete úgy határoz, hogy a Kertvárosi Sportlétesítményeket Üzemeltető Kft. részére a 2009. évben 82 832 E Ft + 1 000 E Ft, összességében </w:t>
        <w:br/>
      </w:r>
      <w:r>
        <w:rPr>
          <w:b/>
          <w:color w:val="000000"/>
          <w:spacing w:val="-3"/>
          <w:sz w:val="28"/>
        </w:rPr>
        <w:t>83 832 E Ft</w:t>
      </w:r>
      <w:r>
        <w:rPr>
          <w:color w:val="000000"/>
          <w:spacing w:val="-3"/>
          <w:sz w:val="28"/>
        </w:rPr>
        <w:t xml:space="preserve"> támogatást biztosít, azzal a feltétellel, hogy ez a + 1 millió Ft a Rákosszentmihályi Uszoda napkollektorral történő ellátásának tervezésére szolgál.</w:t>
      </w:r>
    </w:p>
    <w:p>
      <w:pPr>
        <w:pStyle w:val="Normal"/>
        <w:ind w:left="3124" w:hanging="0"/>
        <w:jc w:val="both"/>
        <w:rPr/>
      </w:pPr>
      <w:r>
        <w:rPr>
          <w:color w:val="000000"/>
          <w:spacing w:val="-3"/>
          <w:sz w:val="28"/>
        </w:rPr>
        <w:t>Felkéri a Polgármestert a támogatás összegének 2009. évi költségvetésben való szerepeltetésére, és a támogatási szerződés megköt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ámogatási szerződés megkötésére 2008. december 15.</w:t>
      </w:r>
    </w:p>
    <w:p>
      <w:pPr>
        <w:pStyle w:val="Normal"/>
        <w:ind w:left="4260" w:hanging="0"/>
        <w:jc w:val="both"/>
        <w:rPr>
          <w:color w:val="000000"/>
          <w:spacing w:val="-3"/>
          <w:sz w:val="28"/>
        </w:rPr>
      </w:pPr>
      <w:r>
        <w:rPr>
          <w:color w:val="000000"/>
          <w:spacing w:val="-3"/>
          <w:sz w:val="28"/>
        </w:rPr>
        <w:t>A költségvetésbe való beállításra a 2009. évi költségvetés beterjesztése</w:t>
      </w:r>
    </w:p>
    <w:p>
      <w:pPr>
        <w:pStyle w:val="Normal"/>
        <w:ind w:left="4260" w:hanging="1136"/>
        <w:jc w:val="both"/>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 határozati javaslatról szavazunk. Aki ezzel egyetért,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588"</w:instrText>
      </w:r>
      <w:r>
        <w:rPr>
          <w:rStyle w:val="InternetLink"/>
          <w:sz w:val="28"/>
        </w:rPr>
        <w:fldChar w:fldCharType="separate"/>
      </w:r>
      <w:r>
        <w:rPr>
          <w:rStyle w:val="InternetLink"/>
          <w:sz w:val="28"/>
        </w:rPr>
        <w:t>17 igen, 0 nem, 6 tartózkodással</w:t>
      </w:r>
      <w:r>
        <w:rPr>
          <w:rStyle w:val="InternetLink"/>
          <w:sz w:val="28"/>
        </w:rPr>
        <w:fldChar w:fldCharType="end"/>
      </w:r>
      <w:r>
        <w:rPr>
          <w:sz w:val="28"/>
        </w:rPr>
        <w:t xml:space="preserve">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8/2008. (XI. 26.) Kt. </w:t>
        <w:tab/>
      </w:r>
      <w:r>
        <w:rPr>
          <w:color w:val="000000"/>
          <w:spacing w:val="-3"/>
          <w:sz w:val="28"/>
        </w:rPr>
        <w:t>Budapest Főváros XVI. kerületi Önkormányzat Képviselő-testülete úgy határoz, hogy a Kertvárosi Sportlétesítményeket Üzemeltető Kft. üzleti tervét 2009. I. negyedév után ismét napirendre vesz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Módosításra teszek javaslatot. </w:t>
      </w:r>
    </w:p>
    <w:p>
      <w:pPr>
        <w:pStyle w:val="Normal"/>
        <w:jc w:val="both"/>
        <w:rPr>
          <w:sz w:val="28"/>
        </w:rPr>
      </w:pPr>
      <w:r>
        <w:rPr>
          <w:sz w:val="28"/>
        </w:rPr>
      </w:r>
    </w:p>
    <w:p>
      <w:pPr>
        <w:pStyle w:val="Normal"/>
        <w:jc w:val="both"/>
        <w:rPr>
          <w:sz w:val="28"/>
        </w:rPr>
      </w:pPr>
      <w:r>
        <w:rPr>
          <w:sz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vaslom, hogy az Önkormányzat Képviselő-testülete most vegye tárgyalásba a Gazdasági Működtető Ellátó Szervezet intézményvezetői álláshelyére kiírt pályázat elbírását. Aki egyetért ezzel a javaslattal, kérem, igennel ezt jelezze. Szavazzunk! Köszönöm szépen. </w:t>
      </w:r>
      <w:r>
        <w:fldChar w:fldCharType="begin"/>
      </w:r>
      <w:r>
        <w:rPr>
          <w:rStyle w:val="InternetLink"/>
          <w:sz w:val="28"/>
        </w:rPr>
        <w:instrText xml:space="preserve"> HYPERLINK "../in/szjkv.rtf" \l "hat589"</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a módosítást elfogadtuk. </w:t>
      </w:r>
    </w:p>
    <w:p>
      <w:pPr>
        <w:pStyle w:val="Normal"/>
        <w:jc w:val="both"/>
        <w:rPr>
          <w:sz w:val="28"/>
        </w:rPr>
      </w:pPr>
      <w:r>
        <w:rPr>
          <w:sz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9/2008. (XI. 26.) Kt. </w:t>
        <w:tab/>
        <w:t>A Képviselő-testület úgy határoz, hogy „</w:t>
      </w:r>
      <w:r>
        <w:rPr>
          <w:sz w:val="28"/>
          <w:szCs w:val="28"/>
        </w:rPr>
        <w:t>A Gazdasági Működtető- Ellátó Szervezet intézményvezetői álláshelyére kiírt pályázat elbírálása” tárgyú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Átadom az ülés vezetését Kovács Raymund alpolgármester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Arra szeretném kérni a képviselőtársaimat, hogy a következő napirendi pontnak még kezdjünk neki, hogy ne várakoztassuk a pályázókat, és utána szünetet fogok elrendelni. Jó? Kérnék mindenkit, hogy foglalja el a helyét, és a napirendi pontot követően szünet lesz.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0.</w:t>
        <w:tab/>
      </w:r>
      <w:r>
        <w:rPr>
          <w:szCs w:val="28"/>
        </w:rPr>
        <w:t>A Gazdasági Működtető- Ellátó Szervezet intézményvezetői álláshelyére kiírt pályázat elbírálása</w:t>
      </w:r>
    </w:p>
    <w:p>
      <w:pPr>
        <w:pStyle w:val="Normal"/>
        <w:ind w:left="4686" w:hanging="1562"/>
        <w:jc w:val="both"/>
        <w:rPr>
          <w:b/>
          <w:b/>
          <w:i/>
          <w:i/>
          <w:sz w:val="28"/>
          <w:szCs w:val="28"/>
        </w:rPr>
      </w:pPr>
      <w:hyperlink r:id="rId14">
        <w:r>
          <w:rPr>
            <w:rStyle w:val="InternetLink"/>
            <w:b/>
            <w:i/>
            <w:sz w:val="28"/>
            <w:szCs w:val="28"/>
          </w:rPr>
          <w:t xml:space="preserve">231/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Három pályázó jelentkezett, és a meghallgatásra kerülne sor a-b-c sorrendben. Az első pályázó Bogyay László. Arra szeretném kérni, hogy az az eljárási rendünk, hogy a pályázó, ha ide kifárad, vagy ott van egy vendégmikrofon. Egy kis figyelmét kérnék! Aki bent van, az legyen szíves bent lenni, aki meg kint van, az legyen szíves kimenni! Jó? Nyílt ülésen vagyunk. Ha helyreállt a rend, üdvözlöm. Az a rend, hogy kiegészítheti a pályázatát, hogy ha gondolja, vagy az elképzeléseit itt maximum 5 percben lehet ismertetni, és utána a képviselők kérdéseket tennének fel. A szokásunk az, hogy addig megkérjük a két másik pályázót, hogy legyen szíves kint várakozni, és majd a kollégáim szólítani fogják, hogy ha soron következnek, a-b-c sorrendben fogunk menni, ismételten mondom. Köszönöm szépen, és akkor tessék, megadom a szót, hogyha kívánja kiegészíteni.</w:t>
      </w:r>
    </w:p>
    <w:p>
      <w:pPr>
        <w:pStyle w:val="Normal"/>
        <w:jc w:val="both"/>
        <w:rPr>
          <w:sz w:val="28"/>
        </w:rPr>
      </w:pPr>
      <w:r>
        <w:rPr>
          <w:sz w:val="28"/>
        </w:rPr>
      </w:r>
    </w:p>
    <w:p>
      <w:pPr>
        <w:pStyle w:val="Normal"/>
        <w:jc w:val="both"/>
        <w:rPr>
          <w:sz w:val="28"/>
        </w:rPr>
      </w:pPr>
      <w:r>
        <w:rPr>
          <w:sz w:val="28"/>
        </w:rPr>
      </w:r>
    </w:p>
    <w:p>
      <w:pPr>
        <w:pStyle w:val="Heading1"/>
        <w:rPr/>
      </w:pPr>
      <w:r>
        <w:rPr>
          <w:u w:val="single"/>
        </w:rPr>
        <w:t>BOGYAY LÁSZLÓ</w:t>
      </w:r>
    </w:p>
    <w:p>
      <w:pPr>
        <w:pStyle w:val="Normal"/>
        <w:jc w:val="both"/>
        <w:rPr>
          <w:sz w:val="28"/>
        </w:rPr>
      </w:pPr>
      <w:r>
        <w:rPr>
          <w:sz w:val="28"/>
        </w:rPr>
        <w:t>Üdvözlöm Önöket, Bogyay László vagyok. A pályázati anyagomat nem kívánom különösebben kiegészíteni, a leírtakban én úgy érzem, hogy benne foglaltatik az a munka, amit én el szeretnék látni ennél az intézménynél. Kiegészítésként mondanám, amit korábban is megtettem, hogy tudják. Nős vagyok, két gyermeknek az édesapja, van egy 25 éves fiam és egy 28 éves lányom. Magamról ennyi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szönöm szépen. Kérdések vannak-e a pályázóhoz? Ilyet nem látok. Köszönjük szépen a bemutatkozást, és akkor megkérném, hogy fáradjon ki, és a következő pályázót Szabóné Stefán Erikát kérjük a testület elé. Köszönöm szépen. Tehát akkor Öné a szó, hogy ha kívánja kiegészíteni a pályázatát, vagy bármi egyebet, amit el szeretne mondani. Erre maximum 5 perc áll rendelkezésre.</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SZABÓNÉ STEFÁN ERIKA</w:t>
      </w:r>
    </w:p>
    <w:p>
      <w:pPr>
        <w:pStyle w:val="Normal"/>
        <w:jc w:val="both"/>
        <w:rPr>
          <w:sz w:val="28"/>
        </w:rPr>
      </w:pPr>
      <w:r>
        <w:rPr>
          <w:sz w:val="28"/>
        </w:rPr>
        <w:t>Jó estét kívánok! Szabóné Stefán Erika vagyok. A pályázatomat gondolom, sikerült áttanulmányozni. Még annyit szeretnék hozzátenni, amit a bizottsági ülésen is elmondtam, hogy azért jelentkeztem az Önök pályázati kiírására, és váltanék esetleg munkahelyet, mert közel van a lakóhelyemhez az intézmény, illetve maga a terület is ismert számomra. Egyébként más kiegészítenivalóm ninc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én is. Kérdezem a képviselőtársaimat, hogy kérdés van-e a pályázó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Ez egy ravasz jelzés volt, mert nem a pályázóhoz szeretnék kérdést feltenni, hanem Csomor Ervin alpolgármester úrtól szeretném megkérdezni azt, hogy azt a kijelentést, amit a Pénzügyi Bizottság előtt tett, azt most meg meri-e t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Pénzügyi Bizottság előtt hivatalosan nem tettem semmilyen kijelen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Ez egy jó kifejezés volt, hogy hivatalosan nem tettem semmilyen kijelentést. Én úgy gondolom, hogy ott a három jelentkező meghallgatása után gyakorlatilag felvetődött arra a kérdésre, hogy a pályázó a X. kerületi GAMESZ szervezetet miért hagyta ott. Így már stimmel a dolog Csomor úr? (Valaki mond valamit.) Igen, per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ondom. Képviselő úr, hogy ha ötször megkérdezi, hivatalosan nem tettem semmilyen kijelentést, beszélget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jük szépen. Kérdezem, meddig fogjuk ezt folytatni? Kovács Péter polgármesterne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Én nem tudom, ugyan miről van szó, de akkor én felteszem a pályázónak a kérdést, hogy akkor a Kőbányai GAMESZ-t miért hagyta ot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SZABÓNÉ STEFÁN ERIKA</w:t>
      </w:r>
    </w:p>
    <w:p>
      <w:pPr>
        <w:pStyle w:val="Normal"/>
        <w:jc w:val="both"/>
        <w:rPr/>
      </w:pPr>
      <w:r>
        <w:rPr>
          <w:sz w:val="28"/>
        </w:rPr>
        <w:t xml:space="preserve">A bizottsági ülésen elmondtam, hogy a Képviselő-testület meg kívánta szüntetni a GAMESZ-t és mielőtt ez a döntés megszületett volna én eljöttem a kerület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jük. Kérdezem, hogy további kérdés van-e? Ilyet nem látok, akkor köszönöm szépen a megjelenését, és akkor kérném, hogy fáradjon ki, legyen szíves, és a következő pályázót Mátéffi Irént szeretném, hogyha behívnák. 5 perc áll rendelkezésére, hogy a pályázatát kiegészítse, vagy bármi egyéb közlendőt, amit szükségesnek lát megosztani a Képviselő-testülettel, azt most megteheti. </w:t>
      </w:r>
    </w:p>
    <w:p>
      <w:pPr>
        <w:pStyle w:val="Normal"/>
        <w:jc w:val="both"/>
        <w:rPr>
          <w:sz w:val="28"/>
        </w:rPr>
      </w:pPr>
      <w:r>
        <w:rPr>
          <w:sz w:val="28"/>
        </w:rPr>
      </w:r>
    </w:p>
    <w:p>
      <w:pPr>
        <w:pStyle w:val="Normal"/>
        <w:jc w:val="both"/>
        <w:rPr>
          <w:sz w:val="28"/>
        </w:rPr>
      </w:pPr>
      <w:r>
        <w:rPr>
          <w:sz w:val="28"/>
        </w:rPr>
      </w:r>
    </w:p>
    <w:p>
      <w:pPr>
        <w:pStyle w:val="Heading1"/>
        <w:rPr/>
      </w:pPr>
      <w:r>
        <w:rPr>
          <w:u w:val="single"/>
        </w:rPr>
        <w:t>MÁTÉFFI IRÉN</w:t>
      </w:r>
    </w:p>
    <w:p>
      <w:pPr>
        <w:pStyle w:val="Normal"/>
        <w:jc w:val="both"/>
        <w:rPr/>
      </w:pPr>
      <w:r>
        <w:rPr>
          <w:sz w:val="28"/>
        </w:rPr>
        <w:t xml:space="preserve">Köszönöm a meghallgatást a Képviselő-testülettől. Mint a pályázatomból is kitűnik, nem GAMESZ területről jöttem, hanem önkormányzati intézményi körből. 15 éve dolgozom gazdasági vezetőként önálló költségvetési intézménynél fővárosi körben. Az ottani terület ugyanúgy megtalálható, és ugyanazt foglalja magában, mint egy GAMESZ működése, annyiban különbözik, hogy a GAMESZ szerteágazóbb, több intézmény tartozik hozzá, oktatási, szociális és egyéb. Én úgy gondolom, hogy mint területen dolgozó gazdasági vezető jobban tudom értékelni, és átlátni az intézményeknek a sajátos kis gondjait, ezáltal jobban tudnám elbírálni is talán, hogy melyik intézmény mennyire szorul rá költségvetés elosztása tekintetében, és inkább sajátomnak tudnám így mindegyik intézményt, amelyik oda tartozik, mert mindezt én is hosszú évtizeden keresztül átéltem. Mint önálló intézménynél ott is ugyanúgy működött a pénzügyi és a munkaügyi terület, szintén egy integrált szoftverhálózattal rendelkező intézményi háttérrel, tehát mindez biztosított volt, hogy a költségvetés és a gazdálkodás információ biztosításáramlás, illetve a gazdálkodás pontossága biztosított legyen. Ennyit szeretnék ehhez hozzá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ezem, hogy kérdés van-e a pályázóhoz? Ilyet nem látok. Köszönöm szépen a megjelenést. Soron következik a vita, vélemények, észrevételek. Kérdezem, hogy van-e il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Itt rébuszokban beszéltünk tulajdonképpen, most itt el kell, hogy mondjam, hogy a pénzügyi bizottsági ülésen Szabóné volt az, aki a legtöbb szavazatot kapta. Ezek után nagy meglepetésre a szakmai bíráló hármas közösség véleményét is olvasom. Mivel az elbírálók jelen voltak a pénzügyi bizottsági ülésen, ez a javaslat nem volt sejthető, ha szabad így fogalmazni, hogy ez a vélemény, és ott a Szabónéval kapcsolatos kérdésre a Pénzügyi Bizottság és a szakmai elbíráló bizottság együttes ülésén, a kérdésre Csomor úr tett egy olyan kijelentést, ami nem volt hízelgő a Hölgyre nézve, ha szabad így fogalmazni. Ezért kérdeztem, hogy meg meri-e ismételni ilyen szinten is a dolgot, de ez a vélemény egyébként az én megítélésem szerint már előre jelezte azt, hogy nem szakmailag, hanem más egyéb indokok alapján milyen irányba megy majd a döntés. Újra kérdezem Csomor úr, hogy kimered-e jelenteni azt, amit a pénzügyi bizottsági ülésen elmondtál? Ha szabad így fogalma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Gyula, hát most nem tudok rá mit mondani. Nézd meg a Pénzügyi Bizottság meg az előkészítő bizottság jegyzőkönyvét, hogy mit tartalmaz, ha én abban mondtam valamit hivatalosan, akkor az abban benne van, a jegyzőkönyvben. Ennyit. Abban a jegyzőkönyvben nézd meg, hogy mi szerepel benne.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érdezem, hogy másnak hozzászólása, kérdése? Ilyet nem látok. Akkor szavazás következik. Dr. Büki Tamás normál.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Egy apró kérdésem azért van. Én nem voltam ott ezen a bizottsági ülésen, nem megismételni akarom a Gyulát, csak úgy furcsállom, hogy ha valakinek meg akarják szüntetni az intézményét, akkor az miért nem várja ki vezetőként a végkielégítést, miegyebet? Ha nem pont a ciklus végére szüntetik meg az intézményét, mert ugye ezek határozott idejű megbízások általában, akkor még a hátralévő pénzét is ………. Magyarán, egy kalap pénzt kap az illető, hogy ha szépen ezt kivárja. Most számomra, ha valaki milliókról lemond csak úgy önként és dalolva, az enyhén szólva fogalmazzuk így, hogy gyanús. Én innentől kezdve, most mindegy, hogy mi hangzott el a bizottsági ülésen, ezt a fajta viselkedést én erősen gyanúsnak tartom, hogy ott valami nem stimmel teljesen a dolgok menetében, fogalmazzunk így. Nem tudok semmit sem a Kőbányai GAMESZ-ról, csak azt tudom, hogy egy teljesen logikátlan munkavállalói vezetői döntés az, amit ez a Hölgy itt most csi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Molnár Gyulának negyedszerre adom meg a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csak arra szerettem volna rávilágítani, és rá is erősített Büki úr, hogy tulajdonképpen az érintett személytől kell a kérdéseket megkérdezni, ha véleményünk van, akkor célszerű elmondani, de jól látni az együttműködést arra vonatkozóan, hogy mások háta mögött, ha már szakmailag van jobb is a saját jelöltünknél, akkor egy picit gyanút kell kelteni, ha szabad így fogalmazni. Ezt tartom én undorítónak, csak ennyi a vélemény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Ha nincs több hozzászólás, akkor szavazásra kerül sor. A szavazás szavazólapon történik. Megkérném az Ügyrendi Bizottságot, hogy folytassa le a szavazólapoknak a kiosztását, és azt javasolnám, hogy ameddig a szavazás megtörténik, illetve a szavazatszámlálás, addig párhuzamosan tartsunk szünetet. Tehát 15 perc szünetet rendelnék el, az azt jelenti, hogy 19.20 perc van, 19,35 perckor szigorúan folytatjuk az ülést. Dr. Büki Tamás ügyrend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Kérem tisztelettel. Most mi szükség van erre a cédulásdira? Lehet szavazni, hát három jelölt van.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Én úgy gondolom, hogy ezt hamar ki tudjuk osztani. Gondolom, Büki Tamásnak jó a logikája, akkor analógiákat tud vonni korábbi szavazásokkal.</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em, nem. Én nem hiszem, hogy itt analógia lenne, itt másró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Osszátok a lapokat, legyetek szívesek! Ameddig a szavazás történik, és szünet van, egy szolgálati közleményt elmondanék. Szombaton lesz a kézilabda bemutató kupa, és a versenyre a Képviselő-testület is benevezett. Akik jelentkeztek, azoknak már SMS-ben küldtem, hogy holnap ¼ 5-től lehet átöltözni, ½ 5-től edzést tartunk, és az ellenfél a Polgármesteri Hivatal dolgozói lesznek. Tehát egy könnyed bemelegítő edzés, és szombaton akkor kupa. Új képviselőtársam nem tudom, hogy kíván-e részt venni? Egy balszélsőt keresünk. Kérném a képviselőtársaimat, hogy foglalják el a helyeiket, folytatjuk az ülést. Köszönöm szépen, folytatjuk tehát az ülést. Dr. Büki Tamásnak az Ügyrendi Bizottság elnökének adok szót, hogy ismertesse a szavazás eredményé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t xml:space="preserve">Az eredmény a következő. Jelen volt a Képviselő-testület 27 tagjából 23, a leadott szavazatok száma 23, ebből 13 volt érvénytelen és 10 érvényes. Az érvényes szavazatok megoszlása: Bogyay László 0 igen, Mátéffi Irén 4 igen, Szabóné Stefán Erika 6 igen. Megválasztott intézményvezető e szerint nincs. </w:t>
      </w:r>
    </w:p>
    <w:p>
      <w:pPr>
        <w:pStyle w:val="Normal"/>
        <w:jc w:val="both"/>
        <w:rPr>
          <w:sz w:val="28"/>
        </w:rPr>
      </w:pPr>
      <w:r>
        <w:rPr>
          <w:sz w:val="28"/>
        </w:rPr>
      </w:r>
    </w:p>
    <w:p>
      <w:pPr>
        <w:pStyle w:val="Normal"/>
        <w:jc w:val="both"/>
        <w:rPr>
          <w:sz w:val="28"/>
        </w:rPr>
      </w:pPr>
      <w:r>
        <w:rPr>
          <w:sz w:val="28"/>
        </w:rPr>
      </w:r>
    </w:p>
    <w:p>
      <w:pPr>
        <w:pStyle w:val="Normal"/>
        <w:rPr>
          <w:sz w:val="28"/>
          <w:u w:val="single"/>
        </w:rPr>
      </w:pPr>
      <w:hyperlink r:id="rId15">
        <w:r>
          <w:rPr>
            <w:rStyle w:val="InternetLink"/>
            <w:sz w:val="28"/>
          </w:rPr>
          <w:t>H A T Á R O Z A T:</w:t>
        </w:r>
      </w:hyperlink>
    </w:p>
    <w:p>
      <w:pPr>
        <w:pStyle w:val="Normal"/>
        <w:ind w:left="3124" w:hanging="3124"/>
        <w:jc w:val="both"/>
        <w:rPr/>
      </w:pPr>
      <w:r>
        <w:rPr>
          <w:sz w:val="28"/>
        </w:rPr>
        <w:t xml:space="preserve">590/2008. (XI. 26.) Kt. </w:t>
        <w:tab/>
        <w:t xml:space="preserve">A </w:t>
      </w:r>
      <w:r>
        <w:rPr>
          <w:sz w:val="28"/>
          <w:szCs w:val="28"/>
        </w:rPr>
        <w:t>Gazdasági Működtető- Ellátó Szervezet intézményvezetőjének</w:t>
      </w:r>
      <w:r>
        <w:rPr>
          <w:sz w:val="28"/>
        </w:rPr>
        <w:t xml:space="preserve"> választásáról tartott szavazólapos szavazás eredménye:</w:t>
      </w:r>
    </w:p>
    <w:p>
      <w:pPr>
        <w:pStyle w:val="Normal"/>
        <w:ind w:firstLine="3124"/>
        <w:jc w:val="both"/>
        <w:rPr>
          <w:color w:val="000000"/>
          <w:sz w:val="28"/>
          <w:szCs w:val="28"/>
        </w:rPr>
      </w:pPr>
      <w:r>
        <w:rPr>
          <w:color w:val="000000"/>
          <w:sz w:val="28"/>
          <w:szCs w:val="28"/>
        </w:rPr>
        <w:t>A titkos szavazás eredménye:</w:t>
      </w:r>
    </w:p>
    <w:p>
      <w:pPr>
        <w:pStyle w:val="Normal"/>
        <w:tabs>
          <w:tab w:val="clear" w:pos="708"/>
          <w:tab w:val="left" w:pos="5103" w:leader="none"/>
          <w:tab w:val="left" w:pos="8378" w:leader="none"/>
        </w:tabs>
        <w:ind w:firstLine="3124"/>
        <w:jc w:val="both"/>
        <w:rPr/>
      </w:pPr>
      <w:r>
        <w:rPr>
          <w:color w:val="000000"/>
          <w:sz w:val="28"/>
          <w:szCs w:val="28"/>
        </w:rPr>
        <w:t xml:space="preserve">A Képviselő-testület 27 tagja közül jelen van: </w:t>
        <w:tab/>
        <w:t>23 fő</w:t>
      </w:r>
    </w:p>
    <w:p>
      <w:pPr>
        <w:pStyle w:val="Normal"/>
        <w:tabs>
          <w:tab w:val="clear" w:pos="708"/>
          <w:tab w:val="left" w:pos="5103" w:leader="none"/>
          <w:tab w:val="left" w:pos="8378" w:leader="none"/>
        </w:tabs>
        <w:ind w:firstLine="3124"/>
        <w:jc w:val="both"/>
        <w:rPr/>
      </w:pPr>
      <w:r>
        <w:rPr>
          <w:color w:val="000000"/>
          <w:sz w:val="28"/>
          <w:szCs w:val="28"/>
        </w:rPr>
        <w:t>A leadott szavazatok száma:</w:t>
        <w:tab/>
        <w:t>23 db</w:t>
      </w:r>
    </w:p>
    <w:p>
      <w:pPr>
        <w:pStyle w:val="Normal"/>
        <w:tabs>
          <w:tab w:val="clear" w:pos="708"/>
          <w:tab w:val="left" w:pos="5103" w:leader="none"/>
          <w:tab w:val="left" w:pos="8378" w:leader="none"/>
        </w:tabs>
        <w:ind w:firstLine="3124"/>
        <w:jc w:val="both"/>
        <w:rPr/>
      </w:pPr>
      <w:r>
        <w:rPr>
          <w:color w:val="000000"/>
          <w:sz w:val="28"/>
          <w:szCs w:val="28"/>
        </w:rPr>
        <w:t>Érvénytelen szavazatok száma:</w:t>
        <w:tab/>
        <w:t>13 db</w:t>
      </w:r>
    </w:p>
    <w:p>
      <w:pPr>
        <w:pStyle w:val="Normal"/>
        <w:tabs>
          <w:tab w:val="clear" w:pos="708"/>
          <w:tab w:val="left" w:pos="5103" w:leader="none"/>
          <w:tab w:val="left" w:pos="8378" w:leader="none"/>
        </w:tabs>
        <w:ind w:firstLine="3124"/>
        <w:jc w:val="both"/>
        <w:rPr/>
      </w:pPr>
      <w:r>
        <w:rPr>
          <w:color w:val="000000"/>
          <w:sz w:val="28"/>
          <w:szCs w:val="28"/>
        </w:rPr>
        <w:t>Érvényes szavazatok száma:</w:t>
        <w:tab/>
        <w:t>10 db</w:t>
      </w:r>
    </w:p>
    <w:p>
      <w:pPr>
        <w:pStyle w:val="TextBody"/>
        <w:tabs>
          <w:tab w:val="clear" w:pos="708"/>
          <w:tab w:val="left" w:pos="5103" w:leader="none"/>
        </w:tabs>
        <w:ind w:firstLine="3124"/>
        <w:rPr>
          <w:bCs/>
          <w:szCs w:val="28"/>
        </w:rPr>
      </w:pPr>
      <w:r>
        <w:rPr>
          <w:bCs/>
          <w:szCs w:val="28"/>
        </w:rPr>
        <w:t>Érvényes szavazatok megoszlása:</w:t>
      </w:r>
    </w:p>
    <w:p>
      <w:pPr>
        <w:pStyle w:val="Normal"/>
        <w:tabs>
          <w:tab w:val="clear" w:pos="708"/>
          <w:tab w:val="left" w:pos="2835" w:leader="none"/>
          <w:tab w:val="left" w:pos="7668" w:leader="none"/>
        </w:tabs>
        <w:ind w:firstLine="3124"/>
        <w:jc w:val="both"/>
        <w:rPr/>
      </w:pPr>
      <w:r>
        <w:rPr>
          <w:sz w:val="28"/>
          <w:szCs w:val="28"/>
        </w:rPr>
        <w:t>Bogyay László</w:t>
        <w:tab/>
        <w:t>0 igen</w:t>
      </w:r>
    </w:p>
    <w:p>
      <w:pPr>
        <w:pStyle w:val="Normal"/>
        <w:tabs>
          <w:tab w:val="clear" w:pos="708"/>
          <w:tab w:val="left" w:pos="4820" w:leader="none"/>
          <w:tab w:val="left" w:pos="7668" w:leader="none"/>
        </w:tabs>
        <w:ind w:firstLine="3124"/>
        <w:jc w:val="both"/>
        <w:rPr/>
      </w:pPr>
      <w:r>
        <w:rPr>
          <w:sz w:val="28"/>
          <w:szCs w:val="28"/>
        </w:rPr>
        <w:t>Mátéffi Irén</w:t>
        <w:tab/>
        <w:tab/>
        <w:t>4 igen</w:t>
      </w:r>
    </w:p>
    <w:p>
      <w:pPr>
        <w:pStyle w:val="Normal"/>
        <w:tabs>
          <w:tab w:val="clear" w:pos="708"/>
          <w:tab w:val="left" w:pos="7668" w:leader="none"/>
        </w:tabs>
        <w:ind w:left="3124" w:hanging="0"/>
        <w:jc w:val="both"/>
        <w:rPr/>
      </w:pPr>
      <w:r>
        <w:rPr>
          <w:sz w:val="28"/>
          <w:szCs w:val="28"/>
        </w:rPr>
        <w:t>Szabóné Stefán Erika</w:t>
        <w:tab/>
        <w:t>6 igen</w:t>
      </w:r>
    </w:p>
    <w:p>
      <w:pPr>
        <w:pStyle w:val="Normal"/>
        <w:ind w:left="3124" w:hanging="0"/>
        <w:jc w:val="both"/>
        <w:rPr>
          <w:sz w:val="28"/>
          <w:szCs w:val="28"/>
        </w:rPr>
      </w:pPr>
      <w:r>
        <w:rPr>
          <w:sz w:val="28"/>
          <w:szCs w:val="28"/>
        </w:rPr>
        <w:t xml:space="preserve">A Képviselő-testület szavazólapos szavazása alapján az alábbi határozati javaslat elfogadását </w:t>
      </w:r>
      <w:r>
        <w:rPr>
          <w:b/>
          <w:sz w:val="28"/>
          <w:szCs w:val="28"/>
        </w:rPr>
        <w:t>elvetette:</w:t>
      </w:r>
    </w:p>
    <w:p>
      <w:pPr>
        <w:pStyle w:val="Normal"/>
        <w:ind w:left="3124" w:hanging="0"/>
        <w:jc w:val="both"/>
        <w:rPr>
          <w:sz w:val="28"/>
          <w:u w:val="single"/>
        </w:rPr>
      </w:pPr>
      <w:r>
        <w:rPr>
          <w:color w:val="000000"/>
          <w:spacing w:val="-3"/>
          <w:sz w:val="28"/>
        </w:rPr>
        <w:t>„</w:t>
      </w:r>
      <w:r>
        <w:rPr>
          <w:color w:val="000000"/>
          <w:spacing w:val="-3"/>
          <w:sz w:val="28"/>
        </w:rPr>
        <w:t>Budapest Főváros XVI. kerület Önkormányzatának Képviselő testülete megbízza ………………….-t határozatlan időre a Gazdasági Működtető- Ellátó Szervezet (1163 Budapest, Margit u. 28.) intézményvezetői feladatainak ellátásával.</w:t>
      </w:r>
    </w:p>
    <w:p>
      <w:pPr>
        <w:pStyle w:val="Normal"/>
        <w:ind w:left="3124" w:hanging="0"/>
        <w:jc w:val="both"/>
        <w:rPr/>
      </w:pPr>
      <w:r>
        <w:rPr>
          <w:color w:val="000000"/>
          <w:spacing w:val="-3"/>
          <w:sz w:val="28"/>
        </w:rPr>
        <w:t>Alapilletményét a közalkalmazottak jogállásáról szóló 1992. évi XXXIII. törvény előírásai szerint, a vezetői pótlékát a pótlékalap 300%-ában, azaz 60.000,- Ft-ban állapítja meg.</w:t>
      </w:r>
    </w:p>
    <w:p>
      <w:pPr>
        <w:pStyle w:val="Normal"/>
        <w:ind w:left="3124" w:hanging="0"/>
        <w:jc w:val="both"/>
        <w:rPr/>
      </w:pPr>
      <w:r>
        <w:rPr>
          <w:color w:val="000000"/>
          <w:spacing w:val="-3"/>
          <w:sz w:val="28"/>
        </w:rPr>
        <w:t>Felkéri a Polgármestert, hogy gondoskodjon a vezetői álláshelyet elfogadó nyilatkozat beszerzéséről,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TextBody"/>
        <w:rPr/>
      </w:pPr>
      <w:r>
        <w:rPr/>
        <w:t xml:space="preserve">Tekintettel arra, hogy a szavazási eredményből kitűnik, hogy a Képviselő-testület a jelek szerint nem kíván egyik jelöltnek sem bizalmat szavazni, az Ügyrendi Bizottság azt javasolja, hogy második forduló ne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Kérdezem, hogy ehhez van-e észrevétel, hozzászólás? Ha nincs, akkor megköszönöm a pályázóknak a részvételt. (Valaki mond valamit.) Miről szavaztassunk? Jó, szavazhatunk róla. Kérdezem a képviselőket, hogy egyetértenek-e az Ügyrendi Bizottság javaslatával, hogy ne tartsunk második fordulót? Aki ezzel egyetért, az kérem, szavazzon. Köszönöm szépen. A Képviselő-testület </w:t>
      </w:r>
      <w:r>
        <w:fldChar w:fldCharType="begin"/>
      </w:r>
      <w:r>
        <w:rPr>
          <w:rStyle w:val="InternetLink"/>
          <w:sz w:val="28"/>
        </w:rPr>
        <w:instrText xml:space="preserve"> HYPERLINK "../in/szjkv.rtf" \l "hat591"</w:instrText>
      </w:r>
      <w:r>
        <w:rPr>
          <w:rStyle w:val="InternetLink"/>
          <w:sz w:val="28"/>
        </w:rPr>
        <w:fldChar w:fldCharType="separate"/>
      </w:r>
      <w:r>
        <w:rPr>
          <w:rStyle w:val="InternetLink"/>
          <w:sz w:val="28"/>
        </w:rPr>
        <w:t>16 igen, 5 nem, 0 tartózkodással</w:t>
      </w:r>
      <w:r>
        <w:rPr>
          <w:rStyle w:val="InternetLink"/>
          <w:sz w:val="28"/>
        </w:rPr>
        <w:fldChar w:fldCharType="end"/>
      </w:r>
      <w:r>
        <w:rPr>
          <w:sz w:val="28"/>
        </w:rPr>
        <w:t xml:space="preserve"> elfogadta a határozatot, hogy nem tartunk második forduló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1/2008. (XI. 26.) Kt. </w:t>
        <w:tab/>
        <w:t xml:space="preserve">A Képviselő-testület úgy határoz, hogy a </w:t>
      </w:r>
      <w:r>
        <w:rPr>
          <w:sz w:val="28"/>
          <w:szCs w:val="28"/>
        </w:rPr>
        <w:t>Gazdasági Működtető- Ellátó Szervezet intézményvezetőjének</w:t>
      </w:r>
      <w:r>
        <w:rPr>
          <w:sz w:val="28"/>
        </w:rPr>
        <w:t xml:space="preserve"> megválasztása ügyében nem tart II. forduló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ég egyszer megköszönöm a pályázóknak a részvételt és ezzel ezt a napirendi pontot lezártuk. Soron következik a 9. napirendi pont, ha minden igaz. Pályázati kiírás több intézmény ….. Bocsánat, akkor 6. napirend.</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Javaslat az Önkormányzat tulajdonában lévő részvény értékesítésére</w:t>
      </w:r>
    </w:p>
    <w:p>
      <w:pPr>
        <w:pStyle w:val="Normal"/>
        <w:ind w:left="4686" w:hanging="1562"/>
        <w:jc w:val="both"/>
        <w:rPr>
          <w:b/>
          <w:b/>
          <w:i/>
          <w:i/>
          <w:sz w:val="28"/>
          <w:szCs w:val="28"/>
        </w:rPr>
      </w:pPr>
      <w:hyperlink r:id="rId16">
        <w:r>
          <w:rPr>
            <w:rStyle w:val="InternetLink"/>
            <w:b/>
            <w:i/>
            <w:sz w:val="28"/>
            <w:szCs w:val="28"/>
          </w:rPr>
          <w:t xml:space="preserve">240/2008. sz. előterjesztés </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orábban 2007. júniusában döntött a Képviselő-testület még az Önkormányzat tulajdonában lévő részvények értékesítéséről. Akkor ebben szerepeltek a Citynform részvények is, akkor én ezt a javaslatot, hogy ezt a részvényt értékesítsük, visszavontam azzal, hogy Büki képviselő úr tett egy olyan javaslatot, hogy Ő talál gyakorlatilag az ajánlatnál magasabb áron vevőt ezekre a részvényekre. Azóta eltelt több, mint egy év. Én megkerestem Képviselő urat több alkalommal, de a korábban és most már megerősített vételi ajánlaton kívül egyéb ajánlatot szerezni ezzel kapcsolatban nem sikerült. Javaslom, hogy így ezt, mivel gyakorlatilag ez már egy holt tőke az Önkormányzat számára, ezen a 10%-os minimál áron értékesíts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rdezem, hogy kérdés van-e az előterjesztéshez? Ilyen nem látok. Vélemény, hozzászólás? Dr. Büki Tamás. Megadom a szó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Ugyanaz igaz, ami régen volt, jelentéktelen összegű részvényt felesleges eladni, tekintettel arra, hogy valószínű a cég újraélesztése várható, hogy ha egyáltalán bárkinek is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ás hozzászólás, vélemény? Nem látok. Kérdezem az elterjesztőt, hogy kíván-e? Nem. Akkor szavazásra kerül sor. A határozati javaslatot az 1. oldalon találják a képviselő-testület tagjai. A határozati javaslat elfogadása egyszerű szótöbbséget igényel. Most lehet szavazni. Köszönöm szépen. Kimondom a határozatot. </w:t>
      </w:r>
      <w:r>
        <w:fldChar w:fldCharType="begin"/>
      </w:r>
      <w:r>
        <w:rPr>
          <w:rStyle w:val="InternetLink"/>
          <w:sz w:val="28"/>
        </w:rPr>
        <w:instrText xml:space="preserve"> HYPERLINK "../in/szjkv.rtf" \l "hat592"</w:instrText>
      </w:r>
      <w:r>
        <w:rPr>
          <w:rStyle w:val="InternetLink"/>
          <w:sz w:val="28"/>
        </w:rPr>
        <w:fldChar w:fldCharType="separate"/>
      </w:r>
      <w:r>
        <w:rPr>
          <w:rStyle w:val="InternetLink"/>
          <w:sz w:val="28"/>
        </w:rPr>
        <w:t>16 igen, 4 nem 0 tartózkodással</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2/2008. (XI. 26.) Kt. </w:t>
        <w:tab/>
      </w:r>
      <w:r>
        <w:rPr>
          <w:color w:val="000000"/>
          <w:spacing w:val="-3"/>
          <w:sz w:val="28"/>
        </w:rPr>
        <w:t>Budapest Főváros XVI. kerületi Önkormányzat Képviselő-testülete úgy határoz, hogy a tulajdonában lévő – tőzsdén kívüli – Citynform Informatikai Zrt. 200 db – egyenként 10.000,- Ft/db, azaz 2.000.000,- Ft címletértékű – részvényét értékesíti. Értékesítési minimálárként a névérték 10%-át határozza meg.</w:t>
      </w:r>
    </w:p>
    <w:p>
      <w:pPr>
        <w:pStyle w:val="Normal"/>
        <w:ind w:left="3124" w:hanging="0"/>
        <w:jc w:val="both"/>
        <w:rPr/>
      </w:pPr>
      <w:r>
        <w:rPr>
          <w:color w:val="000000"/>
          <w:spacing w:val="-3"/>
          <w:sz w:val="28"/>
        </w:rPr>
        <w:t>Felkéri a polgármestert a részvények értékesítésével kapcsolatos intézkedések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Ezzel ezt a napirendi pontot lezárjuk. Soron következik a meghívóban szereplő 7.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Javaslat vagyontárgy minősítésére</w:t>
      </w:r>
    </w:p>
    <w:p>
      <w:pPr>
        <w:pStyle w:val="Normal"/>
        <w:ind w:left="4686" w:hanging="1562"/>
        <w:jc w:val="both"/>
        <w:rPr>
          <w:b/>
          <w:b/>
          <w:i/>
          <w:i/>
          <w:sz w:val="28"/>
          <w:szCs w:val="28"/>
        </w:rPr>
      </w:pPr>
      <w:hyperlink r:id="rId17">
        <w:r>
          <w:rPr>
            <w:rStyle w:val="InternetLink"/>
            <w:b/>
            <w:i/>
            <w:sz w:val="28"/>
            <w:szCs w:val="28"/>
          </w:rPr>
          <w:t>234/2008. sz. előterjesztés</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Megadom a szót Kovács Péter polgármesternek, mint előterjesztő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nincs kiegészítenivaló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érdezem, hogy kérdés van-e a képviselők részéről? Ilyet nem látok. Hozzászólás, vélemény? Szintén nem látok. Határozathozatalra kerül sor. A határozati javaslat az előterjesztés 1. oldalán található. Elfogadása egyszerű szótöbbséget igényel. Most kérem szavazni. Köszönöm szépen. Kimondom a határozatot. </w:t>
      </w:r>
      <w:r>
        <w:fldChar w:fldCharType="begin"/>
      </w:r>
      <w:r>
        <w:rPr>
          <w:rStyle w:val="InternetLink"/>
          <w:sz w:val="28"/>
        </w:rPr>
        <w:instrText xml:space="preserve"> HYPERLINK "../in/szjkv.rtf" \l "hat593"</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593/2008. (XI. 26.) Kt. </w:t>
        <w:tab/>
      </w:r>
      <w:r>
        <w:rPr>
          <w:color w:val="000000"/>
          <w:spacing w:val="-3"/>
          <w:sz w:val="28"/>
        </w:rPr>
        <w:t>Budapest Főváros XVI. kerületi Önkormányzat Képviselő-testülete a Budapest XVI. kerület Felsőmalom utca 5-7., Vágás utca 52-54. szám alatti 115601/57 hrsz-ú, kivett beépítetlen terület megnevezésű, 7900 m</w:t>
      </w:r>
      <w:r>
        <w:rPr>
          <w:color w:val="000000"/>
          <w:spacing w:val="-3"/>
          <w:sz w:val="28"/>
          <w:szCs w:val="28"/>
          <w:vertAlign w:val="superscript"/>
        </w:rPr>
        <w:t>2</w:t>
      </w:r>
      <w:r>
        <w:rPr>
          <w:color w:val="000000"/>
          <w:spacing w:val="-3"/>
          <w:sz w:val="28"/>
        </w:rPr>
        <w:t xml:space="preserve"> területű ingatlant a vagyonkataszterben forgalomképes, beépítetlen belterületi ingatlan vagyon besorolásba minősíti, egyben felkéri a Jegyzőt, hogy a szükséges változtatásoknak az Önkormányzat vagyonáról és a vagyontárgyak feletti tulajdonosi jogok gyakorlásáról szóló 33/2004. (IX. 28.) rendeletben történő átvezetéséről gondoskodjon.</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30.</w:t>
      </w:r>
    </w:p>
    <w:p>
      <w:pPr>
        <w:pStyle w:val="Normal"/>
        <w:ind w:left="4260" w:hanging="1136"/>
        <w:rPr>
          <w:color w:val="000000"/>
          <w:spacing w:val="-3"/>
          <w:sz w:val="28"/>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 Meghívóban szereplő 9. napirendi pont. Pályázat kiírása több intézményvezetői álláshelyre. Az előterjesztő Abonyi János OIGYB elnö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Pályázati kiírás a Centenáriumi Általános Iskola és Szakiskola, a Kölcsey Ferenc Általános Iskola, a Jókai Mór Általános Iskola, a Szerb Antal Gimnázium igazgatói álláshelyére, továbbá a Pipitér Óvoda, a Mátyásföldi Fecskefészek Óvoda, a Gyerekkuckó Óvoda és a Sashalmi Manoda óvodavezetői álláshelyére</w:t>
      </w:r>
    </w:p>
    <w:p>
      <w:pPr>
        <w:pStyle w:val="Normal"/>
        <w:ind w:left="4686" w:hanging="1562"/>
        <w:jc w:val="both"/>
        <w:rPr>
          <w:b/>
          <w:b/>
          <w:i/>
          <w:i/>
          <w:sz w:val="28"/>
          <w:szCs w:val="28"/>
        </w:rPr>
      </w:pPr>
      <w:hyperlink r:id="rId18">
        <w:r>
          <w:rPr>
            <w:rStyle w:val="InternetLink"/>
            <w:b/>
            <w:i/>
            <w:sz w:val="28"/>
            <w:szCs w:val="28"/>
          </w:rPr>
          <w:t xml:space="preserve">241/2008. sz. előterjesztés </w:t>
        </w:r>
      </w:hyperlink>
    </w:p>
    <w:p>
      <w:pPr>
        <w:pStyle w:val="Normal"/>
        <w:ind w:left="4686" w:hanging="1562"/>
        <w:jc w:val="both"/>
        <w:rPr/>
      </w:pPr>
      <w:r>
        <w:rPr>
          <w:sz w:val="28"/>
          <w:szCs w:val="28"/>
          <w:u w:val="single"/>
        </w:rPr>
        <w:t>Előterjesztő:</w:t>
      </w:r>
      <w:r>
        <w:rPr>
          <w:sz w:val="28"/>
          <w:szCs w:val="28"/>
        </w:rPr>
        <w:t xml:space="preserve"> </w:t>
        <w:tab/>
        <w:t>Abonyi János OIGY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em tennék hozzá. Nyolc intézményvezetői pályázatát írtuk ki, úgyhogy lesz dolgunk tavasszal. Kérném a testületet, hogy támogas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Kérdezem, hogy kérdés van-e az előterjesztéshez? Ilyet nem látok. Hozzászólás, vélemény? Szintén nem látok. Határozathozatalra kerül sor. Minden intézményről külön fogunk szavazni, tehát nyolc szavazásra kerül sor. Hogyha az járható út, akkor az intézmény nevét olvasnám csak fel. Első határozati javaslatban a Centenáriumi Általános Iskola és Szakiskola igazgatói álláshelyének betöltésére szóló pályázat. Aki ezzel egyetért, kérem szavazni. Egyszerű szótöbbséget igényel. Köszönöm szépen. </w:t>
      </w:r>
      <w:r>
        <w:fldChar w:fldCharType="begin"/>
      </w:r>
      <w:r>
        <w:rPr>
          <w:rStyle w:val="InternetLink"/>
          <w:sz w:val="28"/>
        </w:rPr>
        <w:instrText xml:space="preserve"> HYPERLINK "../in/szjkv.rtf" \l "hat594"</w:instrText>
      </w:r>
      <w:r>
        <w:rPr>
          <w:rStyle w:val="InternetLink"/>
          <w:sz w:val="28"/>
        </w:rPr>
        <w:fldChar w:fldCharType="separate"/>
      </w:r>
      <w:r>
        <w:rPr>
          <w:rStyle w:val="InternetLink"/>
          <w:sz w:val="28"/>
        </w:rPr>
        <w:t>19 igen, egyhangú</w:t>
      </w:r>
      <w:r>
        <w:rPr>
          <w:rStyle w:val="InternetLink"/>
          <w:sz w:val="28"/>
        </w:rPr>
        <w:fldChar w:fldCharType="end"/>
      </w:r>
      <w:r>
        <w:rPr>
          <w:sz w:val="28"/>
        </w:rPr>
        <w:t xml:space="preserve"> szavazással a Képviselő-testület elfogadta a határoz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4/2008. (XI. 26.) Kt. </w:t>
        <w:tab/>
      </w:r>
      <w:r>
        <w:rPr>
          <w:color w:val="000000"/>
          <w:spacing w:val="-3"/>
          <w:sz w:val="28"/>
        </w:rPr>
        <w:t xml:space="preserve">Budapest Főváros XVI. kerületi Önkormányzat Képviselő-testülete a </w:t>
      </w:r>
      <w:r>
        <w:rPr>
          <w:b/>
          <w:color w:val="000000"/>
          <w:spacing w:val="-3"/>
          <w:sz w:val="28"/>
        </w:rPr>
        <w:t xml:space="preserve">Centenáriumi Általános Iskola és Szakiskola </w:t>
      </w:r>
      <w:r>
        <w:rPr>
          <w:color w:val="000000"/>
          <w:spacing w:val="-3"/>
          <w:sz w:val="28"/>
        </w:rPr>
        <w:t>igazgatói álláshelyének betöltésére az alábbi pályázatot írja ki:</w:t>
      </w:r>
    </w:p>
    <w:p>
      <w:pPr>
        <w:pStyle w:val="Normal"/>
        <w:rPr>
          <w:color w:val="000000"/>
          <w:spacing w:val="-3"/>
          <w:sz w:val="28"/>
        </w:rPr>
      </w:pPr>
      <w:r>
        <w:rPr>
          <w:color w:val="000000"/>
          <w:spacing w:val="-3"/>
          <w:sz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ind w:firstLine="3124"/>
        <w:jc w:val="center"/>
        <w:rPr>
          <w:color w:val="000000"/>
          <w:spacing w:val="-3"/>
          <w:sz w:val="28"/>
        </w:rPr>
      </w:pPr>
      <w:r>
        <w:rPr>
          <w:color w:val="000000"/>
          <w:spacing w:val="-3"/>
          <w:sz w:val="28"/>
        </w:rPr>
        <w:t>pályázatot hirdet</w:t>
      </w:r>
    </w:p>
    <w:p>
      <w:pPr>
        <w:pStyle w:val="Normal"/>
        <w:ind w:left="3124" w:hanging="0"/>
        <w:jc w:val="both"/>
        <w:rPr/>
      </w:pPr>
      <w:r>
        <w:rPr>
          <w:color w:val="000000"/>
          <w:spacing w:val="-3"/>
          <w:sz w:val="28"/>
        </w:rPr>
        <w:t xml:space="preserve">a </w:t>
      </w:r>
      <w:r>
        <w:rPr>
          <w:b/>
          <w:color w:val="000000"/>
          <w:spacing w:val="-3"/>
          <w:sz w:val="28"/>
        </w:rPr>
        <w:t xml:space="preserve">Centenáriumi Általános Iskola és Szakiskola </w:t>
      </w:r>
      <w:r>
        <w:rPr>
          <w:color w:val="000000"/>
          <w:spacing w:val="-3"/>
          <w:sz w:val="28"/>
        </w:rPr>
        <w:t>(1165 Budapest, Sasvár u. 101.) igazgatói álláshelyének betöltésére.</w:t>
      </w:r>
    </w:p>
    <w:p>
      <w:pPr>
        <w:pStyle w:val="Normal"/>
        <w:ind w:left="3124" w:hanging="0"/>
        <w:jc w:val="both"/>
        <w:rPr>
          <w:color w:val="000000"/>
          <w:spacing w:val="-3"/>
          <w:sz w:val="28"/>
        </w:rPr>
      </w:pPr>
      <w:r>
        <w:rPr>
          <w:color w:val="000000"/>
          <w:spacing w:val="-3"/>
          <w:sz w:val="28"/>
        </w:rPr>
        <w:t>A megbízás öt tanévre szól.</w:t>
      </w:r>
    </w:p>
    <w:p>
      <w:pPr>
        <w:pStyle w:val="Normal"/>
        <w:ind w:left="3124" w:hanging="0"/>
        <w:jc w:val="both"/>
        <w:rPr>
          <w:b/>
          <w:b/>
          <w:bCs/>
          <w:color w:val="000000"/>
          <w:spacing w:val="-3"/>
          <w:sz w:val="28"/>
        </w:rPr>
      </w:pPr>
      <w:r>
        <w:rPr>
          <w:b/>
          <w:bCs/>
          <w:color w:val="000000"/>
          <w:spacing w:val="-3"/>
          <w:sz w:val="28"/>
        </w:rPr>
        <w:t>A megbízás kezdő napja: 2009. augusztus 01.</w:t>
      </w:r>
    </w:p>
    <w:p>
      <w:pPr>
        <w:pStyle w:val="Normal"/>
        <w:ind w:left="3124" w:hanging="0"/>
        <w:jc w:val="both"/>
        <w:rPr>
          <w:b/>
          <w:b/>
          <w:bCs/>
          <w:color w:val="000000"/>
          <w:spacing w:val="-3"/>
          <w:sz w:val="28"/>
        </w:rPr>
      </w:pPr>
      <w:r>
        <w:rPr>
          <w:b/>
          <w:bCs/>
          <w:color w:val="000000"/>
          <w:spacing w:val="-3"/>
          <w:sz w:val="28"/>
        </w:rPr>
        <w:t>A megbízás megszűnésének időpontja: 2014. július 31.</w:t>
      </w:r>
    </w:p>
    <w:p>
      <w:pPr>
        <w:pStyle w:val="Normal"/>
        <w:rPr>
          <w:b/>
          <w:b/>
          <w:bCs/>
          <w:color w:val="000000"/>
          <w:spacing w:val="-3"/>
          <w:sz w:val="28"/>
        </w:rPr>
      </w:pPr>
      <w:r>
        <w:rPr>
          <w:b/>
          <w:bCs/>
          <w:color w:val="000000"/>
          <w:spacing w:val="-3"/>
          <w:sz w:val="28"/>
        </w:rPr>
      </w:r>
    </w:p>
    <w:p>
      <w:pPr>
        <w:pStyle w:val="Normal"/>
        <w:ind w:firstLine="3124"/>
        <w:rPr>
          <w:b/>
          <w:b/>
          <w:color w:val="000000"/>
          <w:spacing w:val="-3"/>
          <w:sz w:val="28"/>
          <w:u w:val="single"/>
        </w:rPr>
      </w:pPr>
      <w:r>
        <w:rPr>
          <w:b/>
          <w:color w:val="000000"/>
          <w:spacing w:val="-3"/>
          <w:sz w:val="28"/>
          <w:u w:val="single"/>
        </w:rPr>
        <w:t>Pályázati feltételek:</w:t>
      </w:r>
    </w:p>
    <w:p>
      <w:pPr>
        <w:pStyle w:val="Normal"/>
        <w:numPr>
          <w:ilvl w:val="0"/>
          <w:numId w:val="12"/>
        </w:numPr>
        <w:ind w:left="3408" w:hanging="284"/>
        <w:jc w:val="both"/>
        <w:rPr>
          <w:color w:val="000000"/>
          <w:spacing w:val="-3"/>
          <w:sz w:val="28"/>
        </w:rPr>
      </w:pPr>
      <w:r>
        <w:rPr>
          <w:color w:val="000000"/>
          <w:spacing w:val="-3"/>
          <w:sz w:val="28"/>
        </w:rPr>
        <w:t>az intézményben pedagógus munkakör betöltéséhez szükséges felsőfokú iskolai végzettség és szakképzettség;</w:t>
      </w:r>
    </w:p>
    <w:p>
      <w:pPr>
        <w:pStyle w:val="Normal"/>
        <w:numPr>
          <w:ilvl w:val="0"/>
          <w:numId w:val="12"/>
        </w:numPr>
        <w:ind w:left="3408" w:hanging="284"/>
        <w:jc w:val="both"/>
        <w:rPr>
          <w:color w:val="000000"/>
          <w:spacing w:val="-3"/>
          <w:sz w:val="28"/>
        </w:rPr>
      </w:pPr>
      <w:r>
        <w:rPr>
          <w:color w:val="000000"/>
          <w:spacing w:val="-3"/>
          <w:sz w:val="28"/>
        </w:rPr>
        <w:t>öt éves pedagógus-munkakörben szerzett szakmai gyakorlat;</w:t>
      </w:r>
    </w:p>
    <w:p>
      <w:pPr>
        <w:pStyle w:val="Normal"/>
        <w:numPr>
          <w:ilvl w:val="0"/>
          <w:numId w:val="12"/>
        </w:numPr>
        <w:ind w:left="3408" w:hanging="284"/>
        <w:rPr>
          <w:color w:val="000000"/>
          <w:spacing w:val="-3"/>
          <w:sz w:val="28"/>
        </w:rPr>
      </w:pPr>
      <w:r>
        <w:rPr>
          <w:color w:val="000000"/>
          <w:spacing w:val="-3"/>
          <w:sz w:val="28"/>
        </w:rPr>
        <w:t>előny: pedagógus szakvizsga megléte;</w:t>
      </w:r>
    </w:p>
    <w:p>
      <w:pPr>
        <w:pStyle w:val="Normal"/>
        <w:numPr>
          <w:ilvl w:val="0"/>
          <w:numId w:val="12"/>
        </w:numPr>
        <w:ind w:left="3408" w:hanging="284"/>
        <w:rPr>
          <w:color w:val="000000"/>
          <w:spacing w:val="-3"/>
          <w:sz w:val="28"/>
        </w:rPr>
      </w:pPr>
      <w:r>
        <w:rPr>
          <w:color w:val="000000"/>
          <w:spacing w:val="-3"/>
          <w:sz w:val="28"/>
        </w:rPr>
        <w:t>3 hónapnál nem régebbi erkölcsi bizonyítvány;</w:t>
      </w:r>
    </w:p>
    <w:p>
      <w:pPr>
        <w:pStyle w:val="Normal"/>
        <w:numPr>
          <w:ilvl w:val="0"/>
          <w:numId w:val="12"/>
        </w:numPr>
        <w:ind w:left="3408" w:hanging="284"/>
        <w:jc w:val="both"/>
        <w:rPr>
          <w:color w:val="000000"/>
          <w:spacing w:val="-3"/>
          <w:sz w:val="28"/>
        </w:rPr>
      </w:pPr>
      <w:r>
        <w:rPr>
          <w:color w:val="000000"/>
          <w:spacing w:val="-3"/>
          <w:sz w:val="28"/>
        </w:rPr>
        <w:t>eddigi szakmai tevékenységet bemutató részletes önéletrajz;</w:t>
      </w:r>
    </w:p>
    <w:p>
      <w:pPr>
        <w:pStyle w:val="Normal"/>
        <w:numPr>
          <w:ilvl w:val="0"/>
          <w:numId w:val="12"/>
        </w:numPr>
        <w:ind w:left="3408" w:hanging="284"/>
        <w:jc w:val="both"/>
        <w:rPr>
          <w:color w:val="000000"/>
          <w:spacing w:val="-3"/>
          <w:sz w:val="28"/>
        </w:rPr>
      </w:pPr>
      <w:r>
        <w:rPr>
          <w:color w:val="000000"/>
          <w:spacing w:val="-3"/>
          <w:sz w:val="28"/>
        </w:rPr>
        <w:t>legmagasabb iskolai végzettségről szóló oklevél másolata;</w:t>
      </w:r>
    </w:p>
    <w:p>
      <w:pPr>
        <w:pStyle w:val="Normal"/>
        <w:numPr>
          <w:ilvl w:val="0"/>
          <w:numId w:val="12"/>
        </w:numPr>
        <w:ind w:left="3408" w:hanging="284"/>
        <w:jc w:val="both"/>
        <w:rPr>
          <w:color w:val="000000"/>
          <w:spacing w:val="-3"/>
          <w:sz w:val="28"/>
        </w:rPr>
      </w:pPr>
      <w:r>
        <w:rPr>
          <w:color w:val="000000"/>
          <w:spacing w:val="-3"/>
          <w:sz w:val="28"/>
        </w:rPr>
        <w:t>vezetésre vonatkozó program, fejlesztési elképzelések.</w:t>
      </w:r>
    </w:p>
    <w:p>
      <w:pPr>
        <w:pStyle w:val="Normal"/>
        <w:ind w:left="3124" w:hanging="0"/>
        <w:rPr>
          <w:color w:val="000000"/>
          <w:spacing w:val="-3"/>
          <w:sz w:val="28"/>
        </w:rPr>
      </w:pPr>
      <w:r>
        <w:rPr>
          <w:b/>
          <w:color w:val="000000"/>
          <w:spacing w:val="-3"/>
          <w:sz w:val="28"/>
          <w:u w:val="single"/>
        </w:rPr>
        <w:t>A pályázat benyújtásának határideje:</w:t>
      </w:r>
    </w:p>
    <w:p>
      <w:pPr>
        <w:pStyle w:val="Normal"/>
        <w:ind w:left="3124" w:hanging="0"/>
        <w:jc w:val="both"/>
        <w:rPr>
          <w:color w:val="000000"/>
          <w:spacing w:val="-3"/>
          <w:sz w:val="28"/>
        </w:rPr>
      </w:pPr>
      <w:r>
        <w:rPr>
          <w:color w:val="000000"/>
          <w:spacing w:val="-3"/>
          <w:sz w:val="28"/>
        </w:rPr>
        <w:t>az Oktatási és Kulturális Minisztérium hivatalos közlönyében történő megjelenéstől számított 30. nap.</w:t>
      </w:r>
    </w:p>
    <w:p>
      <w:pPr>
        <w:pStyle w:val="Normal"/>
        <w:ind w:left="3124" w:hanging="0"/>
        <w:rPr/>
      </w:pPr>
      <w:r>
        <w:rPr>
          <w:b/>
          <w:color w:val="000000"/>
          <w:spacing w:val="-3"/>
          <w:sz w:val="28"/>
          <w:u w:val="single"/>
        </w:rPr>
        <w:t>A pályázat elbírálásának határideje:</w:t>
      </w:r>
      <w:r>
        <w:rPr>
          <w:color w:val="000000"/>
          <w:spacing w:val="-3"/>
          <w:sz w:val="28"/>
        </w:rPr>
        <w:t xml:space="preserve"> </w:t>
      </w:r>
    </w:p>
    <w:p>
      <w:pPr>
        <w:pStyle w:val="Normal"/>
        <w:ind w:left="3124" w:hanging="0"/>
        <w:rPr>
          <w:color w:val="000000"/>
          <w:spacing w:val="-3"/>
          <w:sz w:val="28"/>
        </w:rPr>
      </w:pPr>
      <w:r>
        <w:rPr>
          <w:color w:val="000000"/>
          <w:spacing w:val="-3"/>
          <w:sz w:val="28"/>
        </w:rPr>
        <w:t>A pályázat benyújtási határidejét követő 60. nap.</w:t>
      </w:r>
    </w:p>
    <w:p>
      <w:pPr>
        <w:pStyle w:val="Normal"/>
        <w:ind w:left="3124" w:hanging="0"/>
        <w:rPr/>
      </w:pPr>
      <w:r>
        <w:rPr>
          <w:b/>
          <w:color w:val="000000"/>
          <w:spacing w:val="-3"/>
          <w:sz w:val="28"/>
          <w:u w:val="single"/>
        </w:rPr>
        <w:t>Bérezés</w:t>
      </w:r>
      <w:r>
        <w:rPr>
          <w:color w:val="000000"/>
          <w:spacing w:val="-3"/>
          <w:sz w:val="28"/>
        </w:rPr>
        <w:t>:</w:t>
      </w:r>
    </w:p>
    <w:p>
      <w:pPr>
        <w:pStyle w:val="Normal"/>
        <w:ind w:left="3124" w:hanging="0"/>
        <w:jc w:val="both"/>
        <w:rPr>
          <w:color w:val="000000"/>
          <w:spacing w:val="-3"/>
          <w:sz w:val="28"/>
        </w:rPr>
      </w:pPr>
      <w:r>
        <w:rPr>
          <w:color w:val="000000"/>
          <w:spacing w:val="-3"/>
          <w:sz w:val="28"/>
        </w:rPr>
        <w:t>A közalkalmazottak jogállásáról szóló törvény alapján.</w:t>
      </w:r>
    </w:p>
    <w:p>
      <w:pPr>
        <w:pStyle w:val="Normal"/>
        <w:ind w:left="3124" w:hanging="0"/>
        <w:jc w:val="both"/>
        <w:rPr>
          <w:color w:val="000000"/>
          <w:spacing w:val="-3"/>
          <w:sz w:val="28"/>
        </w:rPr>
      </w:pPr>
      <w:r>
        <w:rPr>
          <w:color w:val="000000"/>
          <w:spacing w:val="-3"/>
          <w:sz w:val="28"/>
        </w:rPr>
        <w:t>A pályázatot Budapest Főváros XVI. kerületi Önkormányzat Polgármesteri Hivatalának Művelődési Ügyosztályához kell eljuttatni.</w:t>
      </w:r>
    </w:p>
    <w:p>
      <w:pPr>
        <w:pStyle w:val="Normal"/>
        <w:ind w:left="3124" w:hanging="0"/>
        <w:jc w:val="both"/>
        <w:rPr/>
      </w:pPr>
      <w:r>
        <w:rPr>
          <w:b/>
          <w:color w:val="000000"/>
          <w:spacing w:val="-3"/>
          <w:sz w:val="28"/>
        </w:rPr>
        <w:t>A borítékra kérjük ráírni:</w:t>
      </w:r>
      <w:r>
        <w:rPr>
          <w:color w:val="000000"/>
          <w:spacing w:val="-3"/>
          <w:sz w:val="28"/>
        </w:rPr>
        <w:t xml:space="preserve"> Pályázat a </w:t>
      </w:r>
      <w:r>
        <w:rPr>
          <w:b/>
          <w:color w:val="000000"/>
          <w:spacing w:val="-3"/>
          <w:sz w:val="28"/>
        </w:rPr>
        <w:t xml:space="preserve">Centenáriumi Általános Iskola és Szakiskola </w:t>
      </w:r>
      <w:r>
        <w:rPr>
          <w:color w:val="000000"/>
          <w:spacing w:val="-3"/>
          <w:sz w:val="28"/>
        </w:rPr>
        <w:t>igazgatói álláshelyére.</w:t>
      </w:r>
    </w:p>
    <w:p>
      <w:pPr>
        <w:pStyle w:val="Normal"/>
        <w:ind w:left="3124" w:hanging="0"/>
        <w:jc w:val="both"/>
        <w:rPr/>
      </w:pPr>
      <w:r>
        <w:rPr>
          <w:color w:val="000000"/>
          <w:spacing w:val="-3"/>
          <w:sz w:val="28"/>
          <w:u w:val="single"/>
        </w:rPr>
        <w:t>Cím</w:t>
      </w:r>
      <w:r>
        <w:rPr>
          <w:color w:val="000000"/>
          <w:spacing w:val="-3"/>
          <w:sz w:val="28"/>
        </w:rPr>
        <w:t>: 1163 Budapest, Havashalom u. 43.”</w:t>
      </w:r>
    </w:p>
    <w:p>
      <w:pPr>
        <w:pStyle w:val="Normal"/>
        <w:ind w:left="3124" w:hanging="0"/>
        <w:jc w:val="both"/>
        <w:rPr>
          <w:color w:val="000000"/>
          <w:spacing w:val="-3"/>
          <w:sz w:val="28"/>
        </w:rPr>
      </w:pPr>
      <w:r>
        <w:rPr>
          <w:color w:val="000000"/>
          <w:spacing w:val="-3"/>
          <w:sz w:val="28"/>
        </w:rPr>
        <w:t>Felkéri a Polgármestert, hogy a pályázati kiírásról gondoskodjon.</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8. december 31.</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 Kölcsey Ferenc Általános Iskola igazgatói álláshelyére kiírandó pályázat. Aki támogatja a határozati javaslatot kérem, szavazzon. Köszönöm szépen. </w:t>
      </w:r>
      <w:r>
        <w:fldChar w:fldCharType="begin"/>
      </w:r>
      <w:r>
        <w:rPr>
          <w:rStyle w:val="InternetLink"/>
          <w:sz w:val="28"/>
        </w:rPr>
        <w:instrText xml:space="preserve"> HYPERLINK "../in/szjkv.rtf" \l "hat595"</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lfogadta a határozatot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5/2008. (XI. 26.) Kt. </w:t>
        <w:tab/>
      </w:r>
      <w:r>
        <w:rPr>
          <w:sz w:val="28"/>
          <w:szCs w:val="28"/>
        </w:rPr>
        <w:t xml:space="preserve">Budapest Főváros XVI. kerületi Önkormányzat Képviselő-testülete a </w:t>
      </w:r>
      <w:r>
        <w:rPr>
          <w:b/>
          <w:bCs/>
          <w:sz w:val="28"/>
          <w:szCs w:val="28"/>
        </w:rPr>
        <w:t xml:space="preserve">Kölcsey Ferenc Általános Iskola </w:t>
      </w:r>
      <w:r>
        <w:rPr>
          <w:b/>
          <w:sz w:val="28"/>
          <w:szCs w:val="28"/>
        </w:rPr>
        <w:t>igazgató</w:t>
      </w:r>
      <w:r>
        <w:rPr>
          <w:sz w:val="28"/>
          <w:szCs w:val="28"/>
        </w:rPr>
        <w:t>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Kölcsey Ferenc Általános Iskola </w:t>
      </w:r>
      <w:r>
        <w:rPr>
          <w:sz w:val="28"/>
          <w:szCs w:val="28"/>
        </w:rPr>
        <w:t>(1161 Budapest, Hősök tere 1.)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Kölcsey Ferenc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harmadik pályázat a Jókai Mór Általános Iskola igazgatói álláshelyére szól. Aki támogatja a határozati javaslatot, kérem, szavazzon. Köszönöm szépen. </w:t>
      </w:r>
    </w:p>
    <w:p>
      <w:pPr>
        <w:pStyle w:val="Normal"/>
        <w:jc w:val="both"/>
        <w:rPr/>
      </w:pPr>
      <w:r>
        <w:fldChar w:fldCharType="begin"/>
      </w:r>
      <w:r>
        <w:rPr>
          <w:rStyle w:val="InternetLink"/>
          <w:sz w:val="28"/>
        </w:rPr>
        <w:instrText xml:space="preserve"> HYPERLINK "../in/szjkv.rtf" \l "hat596"</w:instrText>
      </w:r>
      <w:r>
        <w:rPr>
          <w:rStyle w:val="InternetLink"/>
          <w:sz w:val="28"/>
        </w:rPr>
        <w:fldChar w:fldCharType="separate"/>
      </w:r>
      <w:r>
        <w:rPr>
          <w:rStyle w:val="InternetLink"/>
          <w:sz w:val="28"/>
        </w:rPr>
        <w:t>20 egyhangúlag</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6/2008. (XI. 26.) Kt. </w:t>
        <w:tab/>
      </w:r>
      <w:r>
        <w:rPr>
          <w:sz w:val="28"/>
          <w:szCs w:val="28"/>
        </w:rPr>
        <w:t xml:space="preserve">Budapest Főváros XVI. kerületi Önkormányzat Képviselő-testülete a </w:t>
      </w:r>
      <w:r>
        <w:rPr>
          <w:b/>
          <w:sz w:val="28"/>
          <w:szCs w:val="28"/>
        </w:rPr>
        <w:t>Jókai Mór Általános Iskola i</w:t>
      </w:r>
      <w:r>
        <w:rPr>
          <w:sz w:val="28"/>
          <w:szCs w:val="28"/>
        </w:rPr>
        <w:t>gazgató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Jókai Mór Általános Iskola </w:t>
      </w:r>
      <w:r>
        <w:rPr>
          <w:sz w:val="28"/>
          <w:szCs w:val="28"/>
        </w:rPr>
        <w:t>(1163 Budapest, Tiszakömlő u. 29-35.)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firstLine="3124"/>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Jókai Mór Általános Iskola </w:t>
      </w:r>
      <w:r>
        <w:rPr>
          <w:sz w:val="28"/>
          <w:szCs w:val="28"/>
        </w:rPr>
        <w:t>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 4. sz. Szerb Antal Gimnázium igazgatói álláshelyére szóló pályázat. Aki támogatja a határozati javaslatot, kérem, szavazzon. </w:t>
      </w:r>
    </w:p>
    <w:p>
      <w:pPr>
        <w:pStyle w:val="Normal"/>
        <w:jc w:val="both"/>
        <w:rPr/>
      </w:pPr>
      <w:r>
        <w:fldChar w:fldCharType="begin"/>
      </w:r>
      <w:r>
        <w:rPr>
          <w:rStyle w:val="InternetLink"/>
          <w:sz w:val="28"/>
        </w:rPr>
        <w:instrText xml:space="preserve"> HYPERLINK "../in/szjkv.rtf" \l "hat597"</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7/2008. (XI. 26.) Kt. </w:t>
        <w:tab/>
      </w:r>
      <w:r>
        <w:rPr>
          <w:sz w:val="28"/>
          <w:szCs w:val="28"/>
        </w:rPr>
        <w:t xml:space="preserve">Budapest Főváros XVI. kerületi Önkormányzat Képviselő-testülete a </w:t>
      </w:r>
      <w:r>
        <w:rPr>
          <w:b/>
          <w:bCs/>
          <w:sz w:val="28"/>
          <w:szCs w:val="28"/>
        </w:rPr>
        <w:t xml:space="preserve">Szerb Antal Gimnázium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firstLine="3124"/>
        <w:jc w:val="center"/>
        <w:rPr/>
      </w:pPr>
      <w:r>
        <w:rPr>
          <w:sz w:val="28"/>
          <w:szCs w:val="28"/>
        </w:rPr>
        <w:t xml:space="preserve"> </w:t>
      </w: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zerb Antal Gimnázium </w:t>
      </w:r>
      <w:r>
        <w:rPr>
          <w:sz w:val="28"/>
          <w:szCs w:val="28"/>
        </w:rPr>
        <w:t>(1164 Budapest, Batthyány Ilona u. 12.)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egyetem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Szerb Antal Gimnázium</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 Pipitér Óvoda óvodavezetői álláshelyének betöltésére kiírandó pályázat. Aki ezt támogatja, kérem, szavazzon. Köszönöm. </w:t>
      </w:r>
    </w:p>
    <w:p>
      <w:pPr>
        <w:pStyle w:val="Normal"/>
        <w:jc w:val="both"/>
        <w:rPr/>
      </w:pPr>
      <w:r>
        <w:fldChar w:fldCharType="begin"/>
      </w:r>
      <w:r>
        <w:rPr>
          <w:rStyle w:val="InternetLink"/>
          <w:sz w:val="28"/>
        </w:rPr>
        <w:instrText xml:space="preserve"> HYPERLINK "../in/szjkv.rtf" \l "hat598"</w:instrText>
      </w:r>
      <w:r>
        <w:rPr>
          <w:rStyle w:val="InternetLink"/>
          <w:sz w:val="28"/>
        </w:rPr>
        <w:fldChar w:fldCharType="separate"/>
      </w:r>
      <w:r>
        <w:rPr>
          <w:rStyle w:val="InternetLink"/>
          <w:sz w:val="28"/>
        </w:rPr>
        <w:t xml:space="preserve">19 igen, 1 nem szavazattal </w:t>
      </w:r>
      <w:r>
        <w:rPr>
          <w:rStyle w:val="InternetLink"/>
          <w:sz w:val="28"/>
        </w:rPr>
        <w:fldChar w:fldCharType="end"/>
      </w:r>
      <w:r>
        <w:rPr>
          <w:sz w:val="28"/>
        </w:rPr>
        <w:t xml:space="preserve">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8/2008. (XI. 26.) Kt. </w:t>
        <w:tab/>
      </w:r>
      <w:r>
        <w:rPr>
          <w:sz w:val="28"/>
          <w:szCs w:val="28"/>
        </w:rPr>
        <w:t xml:space="preserve">Budapest Főváros XVI. kerületi Önkormányzat Képviselő-testülete a </w:t>
      </w:r>
      <w:r>
        <w:rPr>
          <w:b/>
          <w:sz w:val="28"/>
          <w:szCs w:val="28"/>
        </w:rPr>
        <w:t xml:space="preserve">Pipitér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Pipitér Óvoda </w:t>
      </w:r>
      <w:r>
        <w:rPr>
          <w:sz w:val="28"/>
          <w:szCs w:val="28"/>
        </w:rPr>
        <w:t>(1165 Budapest, Farkashalom u. 42-44.)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Pipitér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 Gyerekkuckó Óvoda vezetői álláshelyére szóló pályázat. Aki támogatja a határozatot, kérem, szavazzon. </w:t>
      </w:r>
      <w:r>
        <w:fldChar w:fldCharType="begin"/>
      </w:r>
      <w:r>
        <w:rPr>
          <w:rStyle w:val="InternetLink"/>
          <w:sz w:val="28"/>
        </w:rPr>
        <w:instrText xml:space="preserve"> HYPERLINK "../in/szjkv.rtf" \l "hat599"</w:instrText>
      </w:r>
      <w:r>
        <w:rPr>
          <w:rStyle w:val="InternetLink"/>
          <w:sz w:val="28"/>
        </w:rPr>
        <w:fldChar w:fldCharType="separate"/>
      </w:r>
      <w:r>
        <w:rPr>
          <w:rStyle w:val="InternetLink"/>
          <w:sz w:val="28"/>
        </w:rPr>
        <w:t>18 igen, 1 nemmel</w:t>
      </w:r>
      <w:r>
        <w:rPr>
          <w:rStyle w:val="InternetLink"/>
          <w:sz w:val="28"/>
        </w:rPr>
        <w:fldChar w:fldCharType="end"/>
      </w:r>
      <w:r>
        <w:rPr>
          <w:sz w:val="28"/>
        </w:rPr>
        <w:t xml:space="preserve"> a Képviselő-testület elfogadta a határoz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599/2008. (XI. 26.) Kt. </w:t>
        <w:tab/>
      </w:r>
      <w:r>
        <w:rPr>
          <w:sz w:val="28"/>
          <w:szCs w:val="28"/>
        </w:rPr>
        <w:t xml:space="preserve">Budapest Főváros XVI. kerületi Önkormányzat Képviselő-testülete a </w:t>
      </w:r>
      <w:r>
        <w:rPr>
          <w:b/>
          <w:sz w:val="28"/>
          <w:szCs w:val="28"/>
        </w:rPr>
        <w:t xml:space="preserve">Gyerekkuckó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Gyerekkuckó Óvoda </w:t>
      </w:r>
      <w:r>
        <w:rPr>
          <w:sz w:val="28"/>
          <w:szCs w:val="28"/>
        </w:rPr>
        <w:t>(1165 Budapest, Centenáriumi sétány 3.)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Gyerekkuckó Óvoda</w:t>
      </w:r>
      <w:r>
        <w:rPr>
          <w:sz w:val="28"/>
          <w:szCs w:val="28"/>
        </w:rPr>
        <w:t xml:space="preserve"> 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RAYMUND</w:t>
      </w:r>
    </w:p>
    <w:p>
      <w:pPr>
        <w:pStyle w:val="Normal"/>
        <w:jc w:val="both"/>
        <w:rPr/>
      </w:pPr>
      <w:r>
        <w:rPr>
          <w:sz w:val="28"/>
        </w:rPr>
        <w:t xml:space="preserve">Soron következik a Mátyásföldi Fecskefészek Óvoda vezetői pályázata. Aki támogatja, kérem, szavazzon. Köszönöm. </w:t>
      </w:r>
      <w:r>
        <w:fldChar w:fldCharType="begin"/>
      </w:r>
      <w:r>
        <w:rPr>
          <w:rStyle w:val="InternetLink"/>
          <w:sz w:val="28"/>
        </w:rPr>
        <w:instrText xml:space="preserve"> HYPERLINK "../in/szjkv.rtf" \l "hat600"</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00/2008. (XI. 26.) Kt. </w:t>
        <w:tab/>
      </w:r>
      <w:r>
        <w:rPr>
          <w:sz w:val="28"/>
          <w:szCs w:val="28"/>
        </w:rPr>
        <w:t xml:space="preserve">Budapest Főváros XVI. kerületi Önkormányzat Képviselő-testülete a </w:t>
      </w:r>
      <w:r>
        <w:rPr>
          <w:b/>
          <w:sz w:val="28"/>
          <w:szCs w:val="28"/>
        </w:rPr>
        <w:t xml:space="preserve">Mátyásföldi Fecskefészek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Mátyásföldi Fecskefészek Óvoda </w:t>
      </w:r>
      <w:r>
        <w:rPr>
          <w:sz w:val="28"/>
          <w:szCs w:val="28"/>
        </w:rPr>
        <w:t>(1165 Budapest, Baross Gábor u. 32.-36.)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Mátyásföldi Fecskefészek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Végül, de nem utolsó sorban a Sashalmi Manoda Óvoda vezetői álláshelyére kiírandó pályázat. Aki támogatja, kérem, szavazzon. Köszönöm szépen. </w:t>
      </w:r>
    </w:p>
    <w:p>
      <w:pPr>
        <w:pStyle w:val="Normal"/>
        <w:jc w:val="both"/>
        <w:rPr/>
      </w:pPr>
      <w:r>
        <w:fldChar w:fldCharType="begin"/>
      </w:r>
      <w:r>
        <w:rPr>
          <w:rStyle w:val="InternetLink"/>
          <w:sz w:val="28"/>
        </w:rPr>
        <w:instrText xml:space="preserve"> HYPERLINK "../in/szjkv.rtf" \l "hat60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1/2008. (XI. 26.) Kt. </w:t>
        <w:tab/>
      </w:r>
      <w:r>
        <w:rPr>
          <w:sz w:val="28"/>
          <w:szCs w:val="28"/>
        </w:rPr>
        <w:t xml:space="preserve">Budapest Főváros XVI. kerületi Önkormányzat Képviselő-testülete a </w:t>
      </w:r>
      <w:r>
        <w:rPr>
          <w:b/>
          <w:sz w:val="28"/>
          <w:szCs w:val="28"/>
        </w:rPr>
        <w:t xml:space="preserve">Sashalmi Manoda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ashalmi Manoda Óvoda </w:t>
      </w:r>
      <w:r>
        <w:rPr>
          <w:sz w:val="28"/>
          <w:szCs w:val="28"/>
        </w:rPr>
        <w:t>(1163 Budapest, Könyvtár u. 26.)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Sashalmi Manoda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zzel a napirend végére érkeztünk. Soron következik a zárt ülés, 10-es? A 10-es napirend jön, ugye? Tehát zárt ülés következik. Kérem, hogy akkor ennek feltételeit teremtsük meg. </w:t>
      </w:r>
    </w:p>
    <w:p>
      <w:pPr>
        <w:pStyle w:val="Normal"/>
        <w:jc w:val="both"/>
        <w:rPr>
          <w:sz w:val="28"/>
        </w:rPr>
      </w:pPr>
      <w:r>
        <w:rPr>
          <w:sz w:val="28"/>
        </w:rPr>
      </w:r>
    </w:p>
    <w:p>
      <w:pPr>
        <w:pStyle w:val="Normal"/>
        <w:jc w:val="both"/>
        <w:rPr>
          <w:b/>
          <w:b/>
          <w:i/>
          <w:i/>
          <w:sz w:val="28"/>
          <w:szCs w:val="28"/>
        </w:rPr>
      </w:pPr>
      <w:r>
        <w:rPr>
          <w:b/>
          <w:i/>
          <w:sz w:val="28"/>
          <w:szCs w:val="28"/>
        </w:rPr>
        <w:t>A 14., 15. és 16.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lméletileg határozatképesek vagyunk, tehát én azt mondanám, hogy folytatju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7.</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gyetlen dolgot szeretnék mondani, illetve felhívni rá a figyelmet, az pedig a szervezetünk helyiségigénye, ami hónapok óta nem intéződött el. Nevezetesen arról van szó, hogy a Pártfüggetlenek Lokálpatrióta Szövetség kérte a megüresedett helyiséget a Veres Péter út 23-ban, amire egy bizottsági pozitív döntés született, de itt aztán meg is állt az eljárás. Többször mondtam, és most sem mulasztom el mondani, hogy a tisztesség azt kívánja, hogyha már a választáson el sem indult, úgymond civil szervezeteknek egész házakat utaltak itt ki, méghozzá újonnan felszabadult házakat, azt hiszem, tudja mindenki kire és mire gondolok, hogy annak a szervezetnek, amelyik a választáson egyértelműen a legjobb eredményt érte el, annak is illene, hogy legalább egy szobányi székhelye lehessen. Én nagyon remélem, hogy a következő ülésig ez ügyben visszavonhatatlan pozitív döntés születik, mert ha nem, akkor interpellálnom kell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Jó. Köszönöm szépen. Továbbítjuk majd az illetékesek felé képviselő úr felv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Én csak köszönetet szeretnék mondani. Mint minden évben most is a német hősi halottak napján megemlékezést tartott a helyi német kisebbségi önkormányzat, és ehhez kértem a polgármester úr segítségét, hogy a sírokat hozzuk rendbe, illetve a fejfákat pótoljuk, mert olyan rossz állapotba kerültek, hogy tarthatatlan volt. A Kerületgazda Szolgáltató Szervezet nagyon szépen helyreállította a sírokat, felhantolta, új keresztfákat szerelt fel, és annak idején még Hepp Béla által készített réz névtáblákat felszerelte. Kint volt a német katonai attasé, külön megköszönte az önkormányzatnak ezt, hogy ilyen szépen rendbe hoztuk és egy nagyon jól sikerült megemlékezést tartottunk. Még egyszer köszönöm a polgármester úrnak, Erdélyi Lászlónak és a Kerületgazda Szolgáltató Szervez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jük szépen. Kaszás Gábor képviselő úrnak adok szót. Jó. Köszönöm szépen. Ezzel a mai ülést bezártam, és még egyszer felhívnám a sportolni vágyó képviselőtársaim figyelmét, hogy holnap fél 5-kor a Polgármesteri Hivatalt kell móresre tanítanunk, és szombaton 9-től a Móra Ferenc iskolában pedig a kerület többi csapatát. Mindenkit szeretettel várunk. Köszönöm szépen. A soron következő képviselő-testületi ülés december 17-én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hyperlink r:id="rId19">
        <w:r>
          <w:rPr>
            <w:rStyle w:val="InternetLink"/>
            <w:sz w:val="28"/>
            <w:szCs w:val="28"/>
          </w:rPr>
          <w:t>Polgármesteri beszámoló</w:t>
        </w:r>
      </w:hyperlink>
      <w:r>
        <w:rPr>
          <w:sz w:val="28"/>
          <w:szCs w:val="28"/>
        </w:rPr>
        <w:t xml:space="preserve"> </w:t>
      </w:r>
    </w:p>
    <w:p>
      <w:pPr>
        <w:pStyle w:val="Normal"/>
        <w:rPr>
          <w:sz w:val="28"/>
          <w:szCs w:val="28"/>
        </w:rPr>
      </w:pPr>
      <w:r>
        <w:rPr>
          <w:sz w:val="28"/>
          <w:szCs w:val="28"/>
        </w:rPr>
      </w:r>
    </w:p>
    <w:sectPr>
      <w:headerReference w:type="default" r:id="rId20"/>
      <w:headerReference w:type="first" r:id="rId21"/>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581/2008. (XI. 26.) Kt. határozat alapján 7. napirendként tárgyalva.</w:t>
      </w:r>
    </w:p>
  </w:footnote>
  <w:footnote w:id="3">
    <w:p>
      <w:pPr>
        <w:pStyle w:val="Footnote"/>
        <w:rPr/>
      </w:pPr>
      <w:r>
        <w:rPr>
          <w:rStyle w:val="FootnoteCharacters"/>
        </w:rPr>
        <w:footnoteRef/>
      </w:r>
      <w:r>
        <w:rPr>
          <w:b/>
          <w:color w:val="FF0000"/>
        </w:rPr>
        <w:t xml:space="preserve"> </w:t>
      </w:r>
      <w:r>
        <w:rPr>
          <w:b/>
          <w:color w:val="FF0000"/>
        </w:rPr>
        <w:t>589/2008. (XI. 26.) Kt. határozat alapján 10. napirendként tárgyalva.</w:t>
      </w:r>
    </w:p>
  </w:footnote>
  <w:footnote w:id="4">
    <w:p>
      <w:pPr>
        <w:pStyle w:val="Footnote"/>
        <w:rPr/>
      </w:pPr>
      <w:r>
        <w:rPr>
          <w:rStyle w:val="FootnoteCharacters"/>
        </w:rPr>
        <w:footnoteRef/>
      </w:r>
      <w:r>
        <w:rPr>
          <w:b/>
          <w:color w:val="FF0000"/>
        </w:rPr>
        <w:t xml:space="preserve"> </w:t>
      </w:r>
      <w:r>
        <w:rPr>
          <w:b/>
          <w:color w:val="FF0000"/>
        </w:rPr>
        <w:t>584/2008. (XI. 26.) Kt. határozat alapján 8.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5"/>
      <w:numFmt w:val="bullet"/>
      <w:lvlText w:val="-"/>
      <w:lvlJc w:val="left"/>
      <w:pPr>
        <w:tabs>
          <w:tab w:val="num" w:pos="3484"/>
        </w:tabs>
        <w:ind w:left="348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8">
    <w:lvl w:ilvl="0">
      <w:start w:val="1"/>
      <w:numFmt w:val="upperLetter"/>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Emphasis">
    <w:name w:val="Emphasis"/>
    <w:basedOn w:val="Bekezdsalapbettpusa"/>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epp_B&#233;la_esk&#252;.pdf" TargetMode="External"/><Relationship Id="rId3" Type="http://schemas.openxmlformats.org/officeDocument/2006/relationships/hyperlink" Target="../in/Hepp_B&#233;la_esk&#252;.pdf" TargetMode="External"/><Relationship Id="rId4" Type="http://schemas.openxmlformats.org/officeDocument/2006/relationships/hyperlink" Target="../in/242-2008.pdf" TargetMode="External"/><Relationship Id="rId5" Type="http://schemas.openxmlformats.org/officeDocument/2006/relationships/hyperlink" Target="../in/Madar&#225;sz_esk&#252;.pdf" TargetMode="External"/><Relationship Id="rId6" Type="http://schemas.openxmlformats.org/officeDocument/2006/relationships/hyperlink" Target="../in/Madar&#225;sz_esk&#252;.pdf" TargetMode="External"/><Relationship Id="rId7" Type="http://schemas.openxmlformats.org/officeDocument/2006/relationships/hyperlink" Target="../in/247-2008.pdf" TargetMode="External"/><Relationship Id="rId8" Type="http://schemas.openxmlformats.org/officeDocument/2006/relationships/hyperlink" Target="../in/233-2008.pdf" TargetMode="External"/><Relationship Id="rId9" Type="http://schemas.openxmlformats.org/officeDocument/2006/relationships/hyperlink" Target="../in/243-2008.pdf" TargetMode="External"/><Relationship Id="rId10" Type="http://schemas.openxmlformats.org/officeDocument/2006/relationships/hyperlink" Target="../in/236-2008.pdf" TargetMode="External"/><Relationship Id="rId11" Type="http://schemas.openxmlformats.org/officeDocument/2006/relationships/hyperlink" Target="../in/238-2008.pdf" TargetMode="External"/><Relationship Id="rId12" Type="http://schemas.openxmlformats.org/officeDocument/2006/relationships/hyperlink" Target="../in/245-2008.pdf" TargetMode="External"/><Relationship Id="rId13" Type="http://schemas.openxmlformats.org/officeDocument/2006/relationships/hyperlink" Target="../in/239-2008.pdf" TargetMode="External"/><Relationship Id="rId14" Type="http://schemas.openxmlformats.org/officeDocument/2006/relationships/hyperlink" Target="../in/231-2008.pdf" TargetMode="External"/><Relationship Id="rId15" Type="http://schemas.openxmlformats.org/officeDocument/2006/relationships/hyperlink" Target="../in/GAMESZ%20jkv.pdf" TargetMode="External"/><Relationship Id="rId16" Type="http://schemas.openxmlformats.org/officeDocument/2006/relationships/hyperlink" Target="../in/240-2008.pdf" TargetMode="External"/><Relationship Id="rId17" Type="http://schemas.openxmlformats.org/officeDocument/2006/relationships/hyperlink" Target="../in/234-2008.pdf" TargetMode="External"/><Relationship Id="rId18" Type="http://schemas.openxmlformats.org/officeDocument/2006/relationships/hyperlink" Target="../in/241-2008.pdf" TargetMode="External"/><Relationship Id="rId19" Type="http://schemas.openxmlformats.org/officeDocument/2006/relationships/hyperlink" Target="../in/Polg&#225;rmesteri_besz&#225;mol&#243;.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59:00Z</dcterms:created>
  <dc:creator>Herga Marcsi</dc:creator>
  <dc:description/>
  <cp:keywords/>
  <dc:language>en-US</dc:language>
  <cp:lastModifiedBy>Herga Marcsi</cp:lastModifiedBy>
  <cp:lastPrinted>2008-12-09T09:31:00Z</cp:lastPrinted>
  <dcterms:modified xsi:type="dcterms:W3CDTF">2008-12-09T12:15:00Z</dcterms:modified>
  <cp:revision>95</cp:revision>
  <dc:subject/>
  <dc:title>KOVÁCS PÉTER</dc:title>
</cp:coreProperties>
</file>